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2084 - DISPOSAL OF REGULATED ASBESTOS-CONTAINING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IS SECTION IS REQUIRED ONLY WHERE THERE WILL BE REMOVAL AND DISPOSAL OF REGULATED ASBESTOS-CONTAINING MATERIAL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mentary Conditions and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orker protection requirements</w:t>
      </w:r>
      <w:r>
        <w:rPr>
          <w:sz w:val="22"/>
          <w:szCs w:val="22"/>
        </w:rPr>
        <w:t xml:space="preserve"> are set forth in Sections 01560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Section 01098 Codes, Regulations and Standards - Asbestos Abatement </w:t>
      </w:r>
      <w:r>
        <w:rPr>
          <w:sz w:val="22"/>
          <w:szCs w:val="22"/>
        </w:rPr>
        <w:t>describes applicable federal, state and local regulation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DESCRIPTION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is section describes the disposal of Regulated Asbestos-Containing Materials (RACM)</w:t>
      </w:r>
      <w:r>
        <w:rPr>
          <w:sz w:val="22"/>
          <w:szCs w:val="22"/>
        </w:rPr>
        <w:t>.  Disposal includes packaging of Regulated Asbestos-Containing Materials.  Disposal may be accomplished either by land filling or converting Regulated Asbestos Containing Materials to non Asbestos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DISPOSAL OF ASBESTOS CONTAINING MATERIALS THAT ARE DO NOT MEET THE NESHAP DEFINITION OF REGULATED ASBESTOS-CONTAINING MATERIAL (RACM) IS NOT COVERED UNDER NESHAP REGULATIONS. THESE MATERIALS MAY BE REGULATED UNDER STATE AND LOCAL REGULATIONS.  THIS SECTION SHOULD BE MODIFIED TO REFLECT THE STATE AND LOCAL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 of Work:</w:t>
      </w:r>
      <w:r>
        <w:rPr>
          <w:sz w:val="22"/>
          <w:szCs w:val="22"/>
        </w:rPr>
        <w:t xml:space="preserve">  Submit the following to the Designer for review.  Do not start work until these submittals are returned with Designer's action stamp indicating that the submittal is returned for unrestrict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Copy of state or local license</w:t>
      </w:r>
      <w:r>
        <w:rPr>
          <w:sz w:val="22"/>
          <w:szCs w:val="22"/>
        </w:rPr>
        <w:t xml:space="preserve"> for waste haul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Name and address of landfill</w:t>
      </w:r>
      <w:r>
        <w:rPr>
          <w:sz w:val="22"/>
          <w:szCs w:val="22"/>
        </w:rPr>
        <w:t xml:space="preserve"> where Regulated Asbestos Containing Materials are to be buried.  Include contact person and telephone numb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USE PARAGRAPH ABOVE IF WASTE IS TO BE BURIED OR PARAGRAPH BELOW IF WASTE IS TO BE CONVERTED TO A NON- ASBESTOS MATERIAL.</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Name and address of processor</w:t>
      </w:r>
      <w:r>
        <w:rPr>
          <w:sz w:val="22"/>
          <w:szCs w:val="22"/>
        </w:rPr>
        <w:t xml:space="preserve"> where Regulated Asbestos-Containing Materials are to be processed into non-asbestos waste.  Include contact person and telephone number.  Also provide the following information about the process and operation used by the process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 xml:space="preserve">Results of start-up performance testing and performance testing for last 90 days including operating parameters, feed characteristics, and analysis of output material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Results of composite analysis required during initial 90 days of operation and results of composite analysis of monthly product composite samples for last 90 day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c</w:t>
      </w:r>
      <w:r>
        <w:rPr>
          <w:sz w:val="22"/>
          <w:szCs w:val="22"/>
        </w:rPr>
        <w:fldChar w:fldCharType="end"/>
      </w:r>
      <w:r>
        <w:rPr>
          <w:sz w:val="22"/>
          <w:szCs w:val="22"/>
        </w:rPr>
        <w:t>.</w:t>
        <w:tab/>
        <w:t xml:space="preserve">Results of continuous monitoring and logs of process operating parameters for the initial 90 days and last 90 days of oper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d</w:t>
      </w:r>
      <w:r>
        <w:rPr>
          <w:sz w:val="22"/>
          <w:szCs w:val="22"/>
        </w:rPr>
        <w:fldChar w:fldCharType="end"/>
      </w:r>
      <w:r>
        <w:rPr>
          <w:sz w:val="22"/>
          <w:szCs w:val="22"/>
        </w:rPr>
        <w:t>.</w:t>
        <w:tab/>
        <w:t xml:space="preserve">A description of any deviation from the operating parameters established during performance testing, the duration of the deviation, and steps taken to correct the devi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e</w:t>
      </w:r>
      <w:r>
        <w:rPr>
          <w:sz w:val="22"/>
          <w:szCs w:val="22"/>
        </w:rPr>
        <w:fldChar w:fldCharType="end"/>
      </w:r>
      <w:r>
        <w:rPr>
          <w:sz w:val="22"/>
          <w:szCs w:val="22"/>
        </w:rPr>
        <w:t>.</w:t>
        <w:tab/>
        <w:t>Product data on process to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t>Chain of Custody form</w:t>
      </w:r>
      <w:r>
        <w:rPr>
          <w:sz w:val="22"/>
          <w:szCs w:val="22"/>
        </w:rPr>
        <w:t xml:space="preserve"> and form of waste manifest propo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t xml:space="preserve">Sample of disposal bag </w:t>
      </w:r>
      <w:r>
        <w:rPr>
          <w:sz w:val="22"/>
          <w:szCs w:val="22"/>
        </w:rPr>
        <w:t>and any added labels to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On a weekly basis</w:t>
      </w:r>
      <w:r>
        <w:rPr>
          <w:sz w:val="22"/>
          <w:szCs w:val="22"/>
        </w:rPr>
        <w:t xml:space="preserve"> submit copies of all manifests and disposal site receipts to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 xml:space="preserve">Waste Shipment Record: </w:t>
      </w:r>
      <w:r>
        <w:rPr>
          <w:sz w:val="22"/>
          <w:szCs w:val="22"/>
        </w:rPr>
        <w:t xml:space="preserve">Maintain a waste shipment record as required by the NESHAP regulation which indicates the waste generator, transporter, and disposal site, and which describes the nature, size, type of container, and form of asbestos waste.  Submit to Designer within 35 days of departure from build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isposal Bags:</w:t>
      </w:r>
      <w:r>
        <w:rPr>
          <w:sz w:val="22"/>
          <w:szCs w:val="22"/>
        </w:rPr>
        <w:t xml:space="preserve">  Provide 6 mil (0.15 mm)  thick leak-tight polyethylene bags labeled with three labels with text as follow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IRST SIGN BELOW IS REQUIRED BY OSHA 29 CFR 1926.  THE SECOND SIGN IS REQUIRED BY THE U.S. DEPARTMENT OF TRANSPORTATION HAZARDOUS WASTE HAULING REGULATION.  THE THIRD SIGN IS THE EPA NESHAP SIGN.</w:t>
            </w:r>
          </w:p>
        </w:tc>
      </w:tr>
    </w:tbl>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First Label:</w:t>
      </w:r>
      <w:r>
        <w:rPr>
          <w:sz w:val="22"/>
          <w:szCs w:val="22"/>
        </w:rPr>
        <w:t xml:space="preserve">  Provide in accordance with 29 CFR 1910.1200(f) of OSHA's Hazard Communication standard:</w:t>
      </w:r>
    </w:p>
    <w:p>
      <w:pPr>
        <w:pStyle w:val="Normal"/>
        <w:keepNext w:val="true"/>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keepNext w:val="true"/>
        <w:keepLines/>
        <w:widowControl/>
        <w:tabs>
          <w:tab w:val="clear" w:pos="720"/>
          <w:tab w:val="center" w:pos="4680"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ab/>
        <w:t>DANGER</w:t>
      </w:r>
    </w:p>
    <w:p>
      <w:pPr>
        <w:pStyle w:val="Normal"/>
        <w:keepNext w:val="true"/>
        <w:keepLines/>
        <w:widowControl/>
        <w:tabs>
          <w:tab w:val="clear" w:pos="720"/>
          <w:tab w:val="center" w:pos="4680"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ab/>
        <w:t>CONTAINS ASBESTOS FIBERS</w:t>
      </w:r>
    </w:p>
    <w:p>
      <w:pPr>
        <w:pStyle w:val="Normal"/>
        <w:keepNext w:val="true"/>
        <w:keepLines/>
        <w:widowControl/>
        <w:tabs>
          <w:tab w:val="clear" w:pos="720"/>
          <w:tab w:val="center" w:pos="4680"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ab/>
        <w:t>AVOID CREATING DUST</w:t>
      </w:r>
    </w:p>
    <w:p>
      <w:pPr>
        <w:pStyle w:val="Normal"/>
        <w:keepNext w:val="true"/>
        <w:keepLines/>
        <w:widowControl/>
        <w:tabs>
          <w:tab w:val="clear" w:pos="720"/>
          <w:tab w:val="center" w:pos="4680"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ab/>
        <w:t>CANCER AND LUNG DISEASE HAZARD</w:t>
      </w:r>
    </w:p>
    <w:p>
      <w:pPr>
        <w:pStyle w:val="Normal"/>
        <w:keepNext w:val="true"/>
        <w:keepLines/>
        <w:widowControl/>
        <w:tabs>
          <w:tab w:val="clear" w:pos="720"/>
          <w:tab w:val="center" w:pos="4680"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ab/>
        <w:t xml:space="preserve">BREATHING AIRBORNE  FIBERS IS </w:t>
      </w:r>
    </w:p>
    <w:p>
      <w:pPr>
        <w:pStyle w:val="Normal"/>
        <w:keepNext w:val="true"/>
        <w:keepLines/>
        <w:widowControl/>
        <w:tabs>
          <w:tab w:val="clear" w:pos="720"/>
          <w:tab w:val="center" w:pos="4680"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ab/>
        <w:t>HAZARDOUS TO YOUR HEALTH</w:t>
      </w:r>
    </w:p>
    <w:p>
      <w:pPr>
        <w:pStyle w:val="Normal"/>
        <w:keepLines/>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Second Label:</w:t>
      </w:r>
      <w:r>
        <w:rPr>
          <w:sz w:val="22"/>
          <w:szCs w:val="22"/>
        </w:rPr>
        <w:t xml:space="preserve">  Provide in accordance with U. S. Department of Transportation regulation on hazardous waste marking.  49 CFR parts 171 and 172. Hazardous Substan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center" w:pos="4680"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ab/>
      </w:r>
    </w:p>
    <w:p>
      <w:pPr>
        <w:pStyle w:val="Normal"/>
        <w:widowControl/>
        <w:tabs>
          <w:tab w:val="clear" w:pos="720"/>
          <w:tab w:val="center" w:pos="4680" w:leader="none"/>
          <w:tab w:val="left" w:pos="5040" w:leader="none"/>
          <w:tab w:val="left" w:pos="5616" w:leader="none"/>
          <w:tab w:val="left" w:pos="6480" w:leader="none"/>
          <w:tab w:val="left" w:pos="7200" w:leader="none"/>
          <w:tab w:val="left" w:pos="7920" w:leader="none"/>
          <w:tab w:val="left" w:pos="8640" w:leader="none"/>
        </w:tabs>
        <w:jc w:val="both"/>
        <w:rPr>
          <w:sz w:val="24"/>
        </w:rPr>
      </w:pPr>
      <w:r>
        <w:rPr>
          <w:sz w:val="24"/>
        </w:rPr>
        <w:tab/>
        <w:t>RQ-ASBESTOS WASTE</w:t>
      </w:r>
    </w:p>
    <w:p>
      <w:pPr>
        <w:pStyle w:val="Normal"/>
        <w:widowControl/>
        <w:tabs>
          <w:tab w:val="clear" w:pos="720"/>
          <w:tab w:val="center" w:pos="4680" w:leader="none"/>
          <w:tab w:val="left" w:pos="5040" w:leader="none"/>
          <w:tab w:val="left" w:pos="5616" w:leader="none"/>
          <w:tab w:val="left" w:pos="6480" w:leader="none"/>
          <w:tab w:val="left" w:pos="7200" w:leader="none"/>
          <w:tab w:val="left" w:pos="7920" w:leader="none"/>
          <w:tab w:val="left" w:pos="8640" w:leader="none"/>
        </w:tabs>
        <w:jc w:val="both"/>
        <w:rPr>
          <w:sz w:val="24"/>
        </w:rPr>
      </w:pPr>
      <w:r>
        <w:rPr>
          <w:sz w:val="24"/>
        </w:rPr>
        <w:tab/>
        <w:t>CLASS 9</w:t>
      </w:r>
    </w:p>
    <w:p>
      <w:pPr>
        <w:pStyle w:val="Normal"/>
        <w:widowControl/>
        <w:tabs>
          <w:tab w:val="clear" w:pos="720"/>
          <w:tab w:val="center" w:pos="4680" w:leader="none"/>
          <w:tab w:val="left" w:pos="5040" w:leader="none"/>
          <w:tab w:val="left" w:pos="5616" w:leader="none"/>
          <w:tab w:val="left" w:pos="6480" w:leader="none"/>
          <w:tab w:val="left" w:pos="7200" w:leader="none"/>
          <w:tab w:val="left" w:pos="7920" w:leader="none"/>
          <w:tab w:val="left" w:pos="8640" w:leader="none"/>
        </w:tabs>
        <w:jc w:val="both"/>
        <w:rPr>
          <w:sz w:val="24"/>
        </w:rPr>
      </w:pPr>
      <w:r>
        <w:rPr>
          <w:sz w:val="24"/>
        </w:rPr>
        <w:tab/>
        <w:t>NA2212-PG III</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4"/>
        </w:rPr>
      </w:pPr>
      <w:r>
        <w:rPr>
          <w:sz w:val="24"/>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4"/>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 xml:space="preserve">Third Label:  </w:t>
      </w:r>
      <w:r>
        <w:rPr>
          <w:sz w:val="22"/>
          <w:szCs w:val="22"/>
        </w:rPr>
        <w:t xml:space="preserve">Provide the name of the waste generator (Owner's name), the location from which the waste was generated and  the names and addresses of the contractor and transporter.  This label must be durable, able to repel dirt and moisture (e.g., permanent marker).  Label must be placed directly on disposal bag(s) in a legible format.  </w:t>
      </w:r>
      <w:r>
        <w:rPr>
          <w:b/>
          <w:bCs/>
          <w:sz w:val="22"/>
          <w:szCs w:val="22"/>
        </w:rPr>
        <w:t>Peel and stick type labels are expressly prohibi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 xml:space="preserve">VITRIFICATION: </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onvert Regulated Asbestos-Containing Materials to non-asbestos waste</w:t>
      </w:r>
      <w:r>
        <w:rPr>
          <w:sz w:val="22"/>
          <w:szCs w:val="22"/>
        </w:rPr>
        <w:t xml:space="preserve"> by thermal conversion in a process including the following principal elements.  Comply with all EPA and DOT requirements for asbestos waste until the waste is conver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Receiving and storage:</w:t>
      </w:r>
      <w:r>
        <w:rPr>
          <w:sz w:val="22"/>
          <w:szCs w:val="22"/>
        </w:rPr>
        <w:t xml:space="preserve">  areas that are maintained as contained controlled areas isolated by physical barriers and a pressure different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Melting:</w:t>
      </w:r>
      <w:r>
        <w:rPr>
          <w:sz w:val="22"/>
          <w:szCs w:val="22"/>
        </w:rPr>
        <w:t xml:space="preserve">  process that is intrinsically safe in that it will not allow unconverted asbestos to appear in the final product under any circumstanc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rocessor:</w:t>
      </w:r>
      <w:r>
        <w:rPr>
          <w:sz w:val="22"/>
          <w:szCs w:val="22"/>
        </w:rPr>
        <w:t xml:space="preserve"> Use a processor that meets all the requirements of the EPA NESHAP regulation for an operation that converts regulated asbestos-containing material and asbestos-containing waste material into non-asbestos (asbestos-free) material as set forth in 40 CFR 61 Sub-part A and M section 61.15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Available Processors:</w:t>
      </w:r>
      <w:r>
        <w:rPr>
          <w:sz w:val="22"/>
          <w:szCs w:val="22"/>
        </w:rPr>
        <w:t xml:space="preserve">  Subject to compliance with requirements, providers of processes include, but are not limited to,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TAIN ABOVE FOR NON-PROPRIETARY OR BELOW FOR SEMI-PROPRIETARY SPECIFICATION.  REFER TO SECTION 01632 PRODUCT SUBSTITUTIONS - ASBESTOS ABAT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Processors:</w:t>
      </w:r>
      <w:r>
        <w:rPr>
          <w:sz w:val="22"/>
          <w:szCs w:val="22"/>
        </w:rPr>
        <w:t xml:space="preserve">  Subject to compliance with requirements, utilize process provided by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 LIST OF FIRMS BELIEVED TO PROVIDE THIS PROCESS.  NO PROCESSORS HAVE BEEN INTENTIONALLY EXCLUDED AND NO ATTEMPT HAS BEEN MADE TO EVALUATE THE SAFETY, EFFECTIVENESS OR OTHER QUALITIES OF THESE PROCESSES.  ADDITIONAL PROCESSORS MAY EXIST.  PRODUCT LITERATURE SHOULD BE USED TO EVALUATE THESE PROCESSES AND TO VERIFY THAT LISTED PROCESSES COMPLY WITH THE SPECIFICATIONS AND MEET PROJECT REQUIREMENTS.  IT SHOULD BE RECOGNIZED THAT THIS IS AN EMERGING TECHNOLOGY.  VERIFY THAT PROCESSES INDICATED ARE AVAILABLE.  EDIT OR ADD TO THE LIST AS APPROPRIATE TO THE PROJECT REQUIREMENTS.  THE CURRENT STATUS ON THE COMMERCIAL AVAILABILITY OF THIS TECHNOLOGY CAN BE ASCERTAINED BY CONTACTING CATHOLIC UNIVERSITY OF AMERICA, IN WASHINGTON, DC,  PHYSICS DEPARTMENT, VITREOUS STATE LABORATORY.</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GTS Duratek </w:t>
        <w:tab/>
        <w:tab/>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8955 Guilford 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Suite 200</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Columbia, MD 2104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1584"/>
        <w:jc w:val="both"/>
        <w:rPr>
          <w:sz w:val="22"/>
          <w:szCs w:val="22"/>
        </w:rPr>
      </w:pPr>
      <w:r>
        <w:rPr>
          <w:sz w:val="22"/>
          <w:szCs w:val="22"/>
        </w:rPr>
        <w:t>(800) 638-383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Penberthy Electromelt</w:t>
        <w:tab/>
        <w:tab/>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631 So. 96th Stree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0"/>
        <w:jc w:val="both"/>
        <w:rPr>
          <w:sz w:val="22"/>
          <w:szCs w:val="22"/>
        </w:rPr>
      </w:pPr>
      <w:r>
        <w:rPr>
          <w:sz w:val="22"/>
          <w:szCs w:val="22"/>
        </w:rPr>
        <w:t>Seattle, WA  98108</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SEQUE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Comply with the following sections</w:t>
      </w:r>
      <w:r>
        <w:rPr>
          <w:sz w:val="22"/>
          <w:szCs w:val="22"/>
        </w:rPr>
        <w:t xml:space="preserve"> during all phases of this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Section 01560</w:t>
      </w:r>
      <w:r>
        <w:rPr>
          <w:sz w:val="22"/>
          <w:szCs w:val="22"/>
        </w:rPr>
        <w:t xml:space="preserve">  Worker Protection - Asbestos Abateme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Section 01562</w:t>
      </w:r>
      <w:r>
        <w:rPr>
          <w:sz w:val="22"/>
          <w:szCs w:val="22"/>
        </w:rPr>
        <w:t xml:space="preserve">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ll waste</w:t>
      </w:r>
      <w:r>
        <w:rPr>
          <w:sz w:val="22"/>
          <w:szCs w:val="22"/>
        </w:rPr>
        <w:t xml:space="preserve"> is to be hauled by a waste hauler with all required licenses from all state and local authority with jurisdi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Liquid waste: </w:t>
      </w:r>
      <w:r>
        <w:rPr>
          <w:sz w:val="22"/>
          <w:szCs w:val="22"/>
        </w:rPr>
        <w:t xml:space="preserve">Mix all liquid asbestos-containing waste or asbestos contaminated waste with a bladeable material so that it forms a bladeable (non-liquid) form, and have the concurrence of the landfill operator prior to disposa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Load all adequately wetted Regulated Asbestos-Containing Material</w:t>
      </w:r>
      <w:r>
        <w:rPr>
          <w:sz w:val="22"/>
          <w:szCs w:val="22"/>
        </w:rPr>
        <w:t xml:space="preserve"> in disposal bags or leak-tight containers.  All materials are to be contained in on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Two 6 mil (0.15 mm)  disposal bags</w:t>
      </w:r>
      <w:r>
        <w:rPr>
          <w:sz w:val="22"/>
          <w:szCs w:val="22"/>
        </w:rPr>
        <w:t xml:space="preserve"> o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IBERBOARD AND STEEL DRUMS ARE NOT ACCEPTED AT SOME LANDFILL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Two 6 mil (0.15 mm)  disposal bags and a fiberboard drum</w:t>
      </w:r>
      <w:r>
        <w:rPr>
          <w:sz w:val="22"/>
          <w:szCs w:val="22"/>
        </w:rPr>
        <w:t xml:space="preserve"> o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Sealed steel drum</w:t>
      </w:r>
      <w:r>
        <w:rPr>
          <w:sz w:val="22"/>
          <w:szCs w:val="22"/>
        </w:rPr>
        <w:t xml:space="preserve"> with no ba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Protect interior of truck</w:t>
      </w:r>
      <w:r>
        <w:rPr>
          <w:sz w:val="22"/>
          <w:szCs w:val="22"/>
        </w:rPr>
        <w:t xml:space="preserve"> or dumpster with Critical and Primary Barriers as described in Section 01526 Temporary Enclos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Carefully load containerized waste</w:t>
      </w:r>
      <w:r>
        <w:rPr>
          <w:sz w:val="22"/>
          <w:szCs w:val="22"/>
        </w:rPr>
        <w:t xml:space="preserve"> in fully enclosed dumpsters, trucks or other appropriate vehicles for transport.  Exercise care before and during transport, to insure that no unauthorized persons have access to the materi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 xml:space="preserve">Warning Signs: </w:t>
      </w:r>
      <w:r>
        <w:rPr>
          <w:sz w:val="22"/>
          <w:szCs w:val="22"/>
        </w:rPr>
        <w:t>During loading and unloading mark dumpsters, receptacles and vehicles with a sign complying with requirements of the EPA NESHAP regulation (40 CFR Part 61), in a manner and location that a person can read the following legen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center"/>
        <w:rPr>
          <w:sz w:val="22"/>
          <w:szCs w:val="22"/>
        </w:rPr>
      </w:pPr>
      <w:r>
        <w:rPr>
          <w:sz w:val="22"/>
          <w:szCs w:val="22"/>
        </w:rPr>
        <w:t>DANG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center"/>
        <w:rPr>
          <w:sz w:val="22"/>
          <w:szCs w:val="22"/>
        </w:rPr>
      </w:pPr>
      <w:r>
        <w:rPr>
          <w:sz w:val="22"/>
          <w:szCs w:val="22"/>
        </w:rPr>
        <w:t>ASBESTOS DUST HAZ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center"/>
        <w:rPr>
          <w:sz w:val="22"/>
          <w:szCs w:val="22"/>
        </w:rPr>
      </w:pPr>
      <w:r>
        <w:rPr>
          <w:sz w:val="22"/>
          <w:szCs w:val="22"/>
        </w:rPr>
        <w:t>CANCER AND LUNG DISEASE HAZAR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center"/>
        <w:rPr>
          <w:sz w:val="22"/>
          <w:szCs w:val="22"/>
        </w:rPr>
      </w:pPr>
      <w:r>
        <w:rPr>
          <w:sz w:val="22"/>
          <w:szCs w:val="22"/>
        </w:rPr>
        <w:t>Authorized Personnel Only</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Do not store containerized materials outside of the Work Area</w:t>
      </w:r>
      <w:r>
        <w:rPr>
          <w:sz w:val="22"/>
          <w:szCs w:val="22"/>
        </w:rPr>
        <w:t>.   Take containers from the Work Area directly to a sealed truck or dumpst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Do not transport disposal bagged materials on open trucks</w:t>
      </w:r>
      <w:r>
        <w:rPr>
          <w:sz w:val="22"/>
          <w:szCs w:val="22"/>
        </w:rPr>
        <w:t>.  Label drums with same warning labels as bags.  Uncontaminated drums may be reused.  Treat drums that have been contaminated as Regulated Asbestos-Containing Material and dispose of in accordance with this specific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NOTIFICATION REQUIREMENTS MAY VARY FROM LOCALITY TO LOCALITY.  COORDINATE WITH SECTION 01098 CODES,  REGULATIONS AND STANDARDS.  FOLLOWING IS BASED ON REQUIREMENT IN AHERA REGULATION.</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Advise the landfill</w:t>
      </w:r>
      <w:r>
        <w:rPr>
          <w:sz w:val="22"/>
          <w:szCs w:val="22"/>
        </w:rPr>
        <w:t xml:space="preserve"> operator or processor, at least ten days in advance of transport, of the quantity of material to be deliver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At disposal site</w:t>
      </w:r>
      <w:r>
        <w:rPr>
          <w:sz w:val="22"/>
          <w:szCs w:val="22"/>
        </w:rPr>
        <w:t xml:space="preserve"> unload containerized wast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At a disposal site</w:t>
      </w:r>
      <w:r>
        <w:rPr>
          <w:sz w:val="22"/>
          <w:szCs w:val="22"/>
        </w:rPr>
        <w:t>, sealed plastic bags may be carefully unloaded from the truck.  If bags are broken or damaged, return to work site for rebagging.  Clean entire truck and contents using procedures set forth in section 01711 Project Decontamina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At a processing site</w:t>
      </w:r>
      <w:bookmarkStart w:id="0" w:name="QuickMark"/>
      <w:bookmarkEnd w:id="0"/>
      <w:r>
        <w:rPr>
          <w:sz w:val="22"/>
          <w:szCs w:val="22"/>
        </w:rPr>
        <w:t xml:space="preserve"> truck and loading dock are arranged as a controlled work area and containerized waste is transferred to storage area by site personnel.  All bags including broken ones will be transferred.  Clean truck, using procedures set forth in section 01711 Project Decontamina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tab/>
        <w:t>Retain receipts from landfill</w:t>
      </w:r>
      <w:r>
        <w:rPr>
          <w:sz w:val="22"/>
          <w:szCs w:val="22"/>
        </w:rPr>
        <w:t xml:space="preserve"> or processor for materials disposed of.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L</w:t>
      </w:r>
      <w:r>
        <w:rPr>
          <w:sz w:val="22"/>
          <w:b/>
          <w:szCs w:val="22"/>
          <w:bCs/>
        </w:rPr>
        <w:fldChar w:fldCharType="end"/>
      </w:r>
      <w:r>
        <w:rPr>
          <w:b/>
          <w:bCs/>
          <w:sz w:val="22"/>
          <w:szCs w:val="22"/>
        </w:rPr>
        <w:t>.</w:t>
        <w:tab/>
        <w:t>At completion of hauling</w:t>
      </w:r>
      <w:r>
        <w:rPr>
          <w:sz w:val="22"/>
          <w:szCs w:val="22"/>
        </w:rPr>
        <w:t xml:space="preserve"> and disposal of each load submit copy of waste manifest, chain of custody form, and landfill receipt to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 02084</w:t>
      </w:r>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sz w:val="22"/>
        <w:szCs w:val="22"/>
      </w:rPr>
    </w:pPr>
    <w:r>
      <w:rPr>
        <w:sz w:val="22"/>
        <w:szCs w:val="22"/>
      </w:rPr>
      <w:t xml:space="preserve">DISPOSAL OF REGULATED ASBESTOS-CONTAINING MATERIAL </w:t>
      <w:tab/>
      <w:t>02084 -</w:t>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Normal"/>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7:00Z</dcterms:created>
  <dc:creator>Pam Towns</dc:creator>
  <dc:description/>
  <dc:language>en-US</dc:language>
  <cp:lastModifiedBy>Pam Towns</cp:lastModifiedBy>
  <dcterms:modified xsi:type="dcterms:W3CDTF">2000-04-12T12:57:00Z</dcterms:modified>
  <cp:revision>2</cp:revision>
  <dc:subject/>
  <dc:title>SECTION 02084 - DISPOSAL OF REGULATED ASBESTOS-CONTAINING MATERIAL</dc:title>
</cp:coreProperties>
</file>