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529 - MINI ENCLOSURES AND GLOVEBA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w:t>
        <w:softHyphen/>
        <w:t>mentary Conditions and other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ROCEDURES SET OUT IN THIS AND ACCOMPANYING SECTIONS, 01528, 01561, 01712, 02083 AND 15254 SHOULD BE USED TO SPECIFY PROCEDURES NEEDED TO SUPPORT REPAIR OR MAINTENANCE OF EXISTING BUILDING COMPONENTS.  UNDER NO CIRCUMSTANCES SHOULD THESE SECTIONS BE USED TO SPECIFY DEDICATED PURPOSE REMOVAL OF ASBESTOS-CONTAINING MATERIALS (AC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 of this section</w:t>
      </w:r>
      <w:r>
        <w:rPr>
          <w:sz w:val="22"/>
          <w:szCs w:val="22"/>
        </w:rPr>
        <w:t xml:space="preserve"> consists of preparing a Regulated Area for work for which there is no negative exposure assessment or that involves drilling, cutting, abrading, sanding, chipping, breaking, or sawing of thermal system insulation or surfacing material.  This is Class III OSHA work, and is limited in size to operations that generate small amounts of ACM, i.e., no more than can be contained in one standard (60 inch x 60 inch) glove or waste bag filled no more than 1/3 to 1/2 ful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Before Start of Work </w:t>
      </w:r>
      <w:r>
        <w:rPr>
          <w:sz w:val="22"/>
          <w:szCs w:val="22"/>
        </w:rPr>
        <w:t>submit the following to the Designer for review.  Do not begin work until these submittals are returned with the Designer's action stamp indicating that the submittal is returned for un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urfactant: Submit product data, use instructions and recommendations from manufacturer of surfactant intended for use.  Include data substantiating that material complies with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Removal Encapsulant: Submit product data, use instructions and recommenda</w:t>
        <w:softHyphen/>
        <w:t>tions from manufacturer of removal encapsulant intended for use.  Include data substantiating that material complies with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NESHAP Certification: Submit certification from manufacturer of surfactant or removal encapsulant that, to the extent required by this specification, the material, if used in accordance with manufacturer's instructions, will wet ACM to which it is applied as required by the National Emission Standard for Hazardous Pollutants (NESHAP) Asbestos Regulations (40 CFR 61, Subpart M).</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Material Safety Data Sheet: Submit Material Safety Data Sheet, or equivalent, in accordance with the OSHA Hazard Communications Standard (29 CFR 1910.1200) for each surfactant and encapsulating material proposed for used.  Submit in the same manner as product data.  Submittal is for information purposes only.  Submittal will not be reviewed by Desig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Spray Cement:  Submit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Product description including major components and solv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Manufacturer's installation instructions.  Indicate portions applicable to the proj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pPr>
      <w:bookmarkStart w:id="0" w:name="QuickMark"/>
      <w:bookmarkEnd w:id="0"/>
      <w:r>
        <w:rPr>
          <w:sz w:val="22"/>
          <w:szCs w:val="22"/>
        </w:rPr>
        <w:tab/>
        <w:tab/>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Sheet Plastic:  For fire retardant plastic submit test reports on NFPA 701 te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Glovebags:  Submit 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HEPA Vacuums: Submit 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Signs:  Submit samples of signs to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Mini-enclosure:  Provide shop drawing of mini-enclosure  arrangement to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has been</w:t>
      </w:r>
      <w:r>
        <w:rPr>
          <w:rFonts w:cs="WP TypographicSymbols" w:ascii="WP TypographicSymbols" w:hAnsi="WP TypographicSymbols"/>
          <w:sz w:val="22"/>
          <w:szCs w:val="22"/>
        </w:rPr>
        <w:t></w:t>
      </w:r>
      <w:r>
        <w:rPr>
          <w:sz w:val="22"/>
          <w:szCs w:val="22"/>
        </w:rPr>
        <w:t xml:space="preserve"> </w:t>
      </w:r>
      <w:r>
        <w:rPr>
          <w:rFonts w:cs="WP TypographicSymbols" w:ascii="WP TypographicSymbols" w:hAnsi="WP TypographicSymbols"/>
          <w:sz w:val="22"/>
          <w:szCs w:val="22"/>
        </w:rPr>
        <w:t></w:t>
      </w:r>
      <w:r>
        <w:rPr>
          <w:sz w:val="22"/>
          <w:szCs w:val="22"/>
        </w:rPr>
        <w:t>Received - Not Reviewed.</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Material Safety Data Sheet: Submit Material Safety Data Sheets, or equivalent, in accordance with the OSHA Hazard Communication Standard (29 CFR 1910.1200) for the follo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Surfact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Spray C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Encapsul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LOVE BA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FOLLOWING LIST TO ELIMINATE THOSE TYPES OF ENCLOSURES NOT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Glovebags: </w:t>
      </w:r>
      <w:r>
        <w:rPr>
          <w:sz w:val="22"/>
          <w:szCs w:val="22"/>
        </w:rPr>
        <w:t xml:space="preserve">Provide minimum 6 mil (0.15 mm) thick polyethylene, polyvinyl chloride or equivalent plastic sack, with a seamless bottom, and two sealed inward projecting long sleeved gloves or mittens, preprinted with same warning notice as a disposal bag, equipped with a pouch for storage of tools, with designated location for wand or HEPA vacuum wand.  Glove bag is to be not more than 60 inches by 60 inches in siz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Negative Pressure Glove Bag Systems:</w:t>
      </w:r>
      <w:r>
        <w:rPr>
          <w:sz w:val="22"/>
          <w:szCs w:val="22"/>
        </w:rPr>
        <w:t xml:space="preserve"> Provide glovebags as specified above that are equipped for attachment to a HEPA vacuum, and that has a device to prevent the bag from collapsing during us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Negative Pressure Glove Box Systems: </w:t>
      </w:r>
      <w:r>
        <w:rPr>
          <w:sz w:val="22"/>
          <w:szCs w:val="22"/>
        </w:rPr>
        <w:t>Provide glove boxes constructed with rigid sides and made from metal or other material, equipped for attachment to a HEPA vacuum,  which will not collapse during use, and which can withstand the weight of the ACM and water used during removal.  Provide system equipped wit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An air filtration unit attached to the box</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The box fitted with gloved apert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An aperture at the base of the box to serve as a bagging outlet for waste ACM and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Provide waste bags made of 6 mil (0.15 mm) thick plastic labeled as set forth in section 02084 </w:t>
      </w:r>
      <w:r>
        <w:rPr>
          <w:rFonts w:cs="WP TypographicSymbols" w:ascii="WP TypographicSymbols" w:hAnsi="WP TypographicSymbols"/>
          <w:sz w:val="22"/>
          <w:szCs w:val="22"/>
        </w:rPr>
        <w:t></w:t>
      </w:r>
      <w:r>
        <w:rPr>
          <w:sz w:val="22"/>
          <w:szCs w:val="22"/>
        </w:rPr>
        <w:t>Disposal of Regulated Asbestos-Containing Material</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A HEPA filtration system (or HEPA vacuum)to maintain pressure barrier in box.</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HEET PLAST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FOLLOWING LIST TO ELIMINATE THOSE TYPES OF PLASTIC NOT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MOST LIKELY TO BE FOUND ON THE JOB IN THE ABSENCE OF A MORE SPECIFIC REQUIR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olyethylene Sheet:</w:t>
      </w:r>
      <w:r>
        <w:rPr>
          <w:sz w:val="22"/>
          <w:szCs w:val="22"/>
        </w:rPr>
        <w:t xml:space="preserve">  A single polyethylene film in the largest sheet size possible to minimize seams,  6.0 mil (0.15 mm) thick , clear,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GOOD GENERAL PRECAUTION AND SHOULD ALWAYS BE USED IN AREAS WHERE THERE COULD BE EXITING DIFFICULTIES IN CASE OF EMERGENCY (WORK AREAS ABOVE OR BELOW GRADE OR INTERIOR SPACES WITH LIMITED EXITS) OR THERE IS HOT EQUIPMENT OR A POTENTIAL FOR FIRE, SUCH AS IN A BOILER ROOM.  FIRE RETARDANT SHEET PLASTIC IS CONSIDERABLY MORE EXPENSIVE THAN STANDARD PLAST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olyethylene Sheet:</w:t>
      </w:r>
      <w:r>
        <w:rPr>
          <w:sz w:val="22"/>
          <w:szCs w:val="22"/>
        </w:rPr>
        <w:t xml:space="preserve">  Provide flame resistant polyethylene film that conforms to requirements set forth by the National Fire Protection Association Standard 701, Small Scale Fire Test for Flame-resistant Textiles and Films.  Provide largest size possible to minimize seams, 6.0 mil (0.15 mm) thick ,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INFORCED PLASTIC SHOULD BE USED IN EXTERIOR APPLICATIONS WHERE THE SHEET IS EXPECTED TO BE STRESSED BY WINDS OR IN ANY LOCATION WHERE HIGH SKIN STRENGTH IS REQUIRED.  FOLLOWING IS AN EXAMPLE OF LANGUAGE WHICH CAN BE USED.  EDIT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inforced Polyethylene Sheet:</w:t>
      </w:r>
      <w:r>
        <w:rPr>
          <w:sz w:val="22"/>
          <w:szCs w:val="22"/>
        </w:rPr>
        <w:t xml:space="preserve">  Where plastic sheet constitutes the only barrier between the Work Area and the building exterior, provide translucent, nylon reinforced or woven polyethylene, laminated, flame resistant, polyethylene film that conforms to requirements set forth by the National Fire Protection Association Standard 701, Small Scale Fire Test for Flame-resistant Textiles and Films.  Provide largest size possible to minimize seams,  6.0 mil (0.15 mm) thick ,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MISCELLANEOUS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uct Tape:</w:t>
      </w:r>
      <w:r>
        <w:rPr>
          <w:sz w:val="22"/>
          <w:szCs w:val="22"/>
        </w:rPr>
        <w:t xml:space="preserve"> Provide duct tape in 2 inch or 3 inch ( 51 mm or 76 mm ) widths as indicated, with an adhesive which is formulated to stick aggressive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pray Cement:</w:t>
      </w:r>
      <w:r>
        <w:rPr>
          <w:sz w:val="22"/>
          <w:szCs w:val="22"/>
        </w:rPr>
        <w:t xml:space="preserve">  Provide spray adhesive in aerosol cans which is specifically formulated to stick tenacious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ALLOWS THE CONTRACTOR TO USE EITHER A SURFACTANT IN WATER OR A REMOVAL ENCAPSULANT, PROVIDING THAT IT IS ABLE TO PERFORM AS WELL AS THE GENERIC MIXTURE OF 50% POLYOXYETHYLENE ESTER AND 50% POLYOXYETHYLENE ETH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Wetting Materials:</w:t>
      </w:r>
      <w:r>
        <w:rPr>
          <w:sz w:val="22"/>
          <w:szCs w:val="22"/>
        </w:rPr>
        <w:t xml:space="preserve"> For wetting prior to disturbance of ACM use either amended water or a removal encapsula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 xml:space="preserve">Amended Water:  Provide water to which a surfactant has been added.  Use a mixture of surfactant and water which results in wetting of the ACM and retardation of fiber release during disturbance of the material equal to or greater than that provided by water amended with a surfactant consisting of one ounce of a solution of 50% polyoxyethylene ester and 50% polyoxyethylene ether mixed with five gallons of wa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t>.</w:t>
        <w:tab/>
        <w:t>Removal Encapsulant:  Provide a penetrating type encapsulant designed specifically for removal of ACM.  Use a material which results in wetting of the ACM and retardation of fiber release during disturbance of the material equal to or greater than that provided by water amended with a surfactant consisting of one ounce of a solution of 50% polyoxyethylene ester and 50% polyoxyethylene ether mixed with five gallons of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Encapsulants</w:t>
      </w:r>
      <w:r>
        <w:rPr>
          <w:sz w:val="22"/>
          <w:szCs w:val="22"/>
        </w:rPr>
        <w:t xml:space="preserve"> are specified in Section 0980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Garden Sprayer:</w:t>
      </w:r>
      <w:r>
        <w:rPr>
          <w:sz w:val="22"/>
          <w:szCs w:val="22"/>
        </w:rPr>
        <w:t xml:space="preserve">  Provide a hand pump type pressure-can garden sprayer fabricated out of either metal or plastic, equipped with a metal wand at the end of a hose that can deliver a stream or spray of liquid under press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Complete the following before start of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527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WORKER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 xml:space="preserve">Before beginning work with any material for which a Material Safety Data Sheet has been submitted provide workers with the required protective equipment. Require that appropriate protective equipment be used at all tim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GLOVE BAGS AND BOX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mplete requirements</w:t>
      </w:r>
      <w:r>
        <w:rPr>
          <w:sz w:val="22"/>
          <w:szCs w:val="22"/>
        </w:rPr>
        <w:t xml:space="preserv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01561 Worker Protection - Repair and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FOLLOWING GLOVEBAG PROCEDURE CAN ONLY BE USED FOR STRAIGHT RUNS OF PIPING AND ELBOWS.  ITS USE SHOULD BE LIMITED TO OSHA SUGGESTED APPLICATIONS.  IF A MORE COMPLEX SITUATION EXISTS AN ALTERNATIVE ENCLOSURE SYSTEM WILL BE NEED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Glovebag:</w:t>
      </w:r>
      <w:r>
        <w:rPr>
          <w:sz w:val="22"/>
          <w:szCs w:val="22"/>
        </w:rPr>
        <w:t xml:space="preserve">  Remove ACM inside a glove bag according to the following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Use at least two persons to perform  glovebag removals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Use each glovebag only o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Do not move glovebag once it has been mounted in plac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Do not use glovebag on surface whose temperature exceeds 150</w:t>
      </w:r>
      <w:r>
        <w:rPr>
          <w:rFonts w:cs="WP MathA" w:ascii="WP MathA" w:hAnsi="WP MathA"/>
          <w:sz w:val="22"/>
          <w:szCs w:val="22"/>
        </w:rPr>
        <w:t></w:t>
      </w:r>
      <w:r>
        <w:rPr>
          <w:sz w:val="22"/>
          <w:szCs w:val="22"/>
        </w:rPr>
        <w:t>F (65.6</w:t>
      </w:r>
      <w:r>
        <w:rPr>
          <w:rFonts w:cs="WP MathA" w:ascii="WP MathA" w:hAnsi="WP MathA"/>
          <w:sz w:val="22"/>
          <w:szCs w:val="22"/>
        </w:rPr>
        <w:t></w:t>
      </w:r>
      <w:r>
        <w:rPr>
          <w:sz w:val="22"/>
          <w:szCs w:val="22"/>
        </w:rPr>
        <w:t>C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Check materials adjacent to locations where glovebag will be installed.  Wrap damaged (broken lagging, hanging, etc.), loose or friable material in 2 layers of 6 mil (0.15 mm) plastic and "candy-stripe" with duct tape, or render material intact by some other method.  Place one layer of duct tape around undamaged pipe at each location where the glove bag will be attach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 xml:space="preserve">Slit top of the glove bag open (if necessary) and cut down the sides to accommodate the size of the pipe (about two inches longer than the pipe diameter) and allow additional so that the top of the glove bag will be clear of the pipe after install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Place necessary tools into pouch located inside glove bag.  This will usually include:  bone saw, utility knife, rags, scrub brush, wire cutters, tin snips and pre-wetted clot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Place a strip of duct tape along both edges of the open top slit of glove bag for reinforc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Place the glove bag around section of pipe to be worked on and staple top together through reinforcing duct tape. Staple down sides approximately 6 inches so that top of the glove bag is clear of pipe.  Seal top and sides with duct tape.  Next, duct tape the ends of glove bag to pipe itself, where previously covered with plastic or duct t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Install glovebag so that it completely covers the circumference of pipe or other structures where the work is to be do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Use smoke tube and aspirator bulb to test seal.  Place tube into water sleeve (two-inch opening to glove bag) squeezing bulb and filling bag with visible smoke. Remove smoke tube and twist water sleeve closed. While holding the water sleeve tightly, gently squeeze glove bag and look for smoke leaking out, (especially at the top and ends of the glove bag).  If leaks are found, tape closed using duct tape and re-te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Insert wand from garden sprayer through water sleeve.  Duct tape water sleeve tightly around the wand to prevent leaka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r>
      <w:r>
        <w:rPr>
          <w:sz w:val="22"/>
          <w:szCs w:val="22"/>
        </w:rPr>
        <w:tab/>
        <w:t>Thoroughly wet material to be worked on with amended water or removal encapsulant and allow to soak in.  Wet adequately to penetrate and soak material through to substr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4</w:t>
      </w:r>
      <w:r>
        <w:rPr>
          <w:sz w:val="22"/>
          <w:b/>
          <w:szCs w:val="22"/>
          <w:bCs/>
        </w:rPr>
        <w:fldChar w:fldCharType="end"/>
      </w:r>
      <w:r>
        <w:rPr>
          <w:b/>
          <w:bCs/>
          <w:sz w:val="22"/>
          <w:szCs w:val="22"/>
        </w:rPr>
        <w:t>.</w:t>
      </w:r>
      <w:r>
        <w:rPr>
          <w:sz w:val="22"/>
          <w:szCs w:val="22"/>
        </w:rPr>
        <w:tab/>
        <w:t>One person places  their hands into the long-sleeved gloves while the second person directs garden sprayer at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5</w:t>
      </w:r>
      <w:r>
        <w:rPr>
          <w:sz w:val="22"/>
          <w:b/>
          <w:szCs w:val="22"/>
          <w:bCs/>
        </w:rPr>
        <w:fldChar w:fldCharType="end"/>
      </w:r>
      <w:r>
        <w:rPr>
          <w:b/>
          <w:bCs/>
          <w:sz w:val="22"/>
          <w:szCs w:val="22"/>
        </w:rPr>
        <w:t>.</w:t>
      </w:r>
      <w:r>
        <w:rPr>
          <w:sz w:val="22"/>
          <w:szCs w:val="22"/>
        </w:rPr>
        <w:tab/>
        <w:t>Use bone saw, if required, to cut insulation at each end of the section to be removed. A bone saw is a serrated heavy gauge wire with ring-type handles at each end.  Throughout this process, spray amended water or removal encapsulant on the cutting area to keep dust to a minim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6</w:t>
      </w:r>
      <w:r>
        <w:rPr>
          <w:sz w:val="22"/>
          <w:b/>
          <w:szCs w:val="22"/>
          <w:bCs/>
        </w:rPr>
        <w:fldChar w:fldCharType="end"/>
      </w:r>
      <w:r>
        <w:rPr>
          <w:b/>
          <w:bCs/>
          <w:sz w:val="22"/>
          <w:szCs w:val="22"/>
        </w:rPr>
        <w:t>.</w:t>
      </w:r>
      <w:r>
        <w:rPr>
          <w:sz w:val="22"/>
          <w:szCs w:val="22"/>
        </w:rPr>
        <w:tab/>
        <w:t>Remove insulation using putty knives or other tools.  Place pieces in bottom of bag without drop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7</w:t>
      </w:r>
      <w:r>
        <w:rPr>
          <w:sz w:val="22"/>
          <w:b/>
          <w:szCs w:val="22"/>
          <w:bCs/>
        </w:rPr>
        <w:fldChar w:fldCharType="end"/>
      </w:r>
      <w:r>
        <w:rPr>
          <w:b/>
          <w:bCs/>
          <w:sz w:val="22"/>
          <w:szCs w:val="22"/>
        </w:rPr>
        <w:t>.</w:t>
      </w:r>
      <w:r>
        <w:rPr>
          <w:sz w:val="22"/>
          <w:szCs w:val="22"/>
        </w:rPr>
        <w:tab/>
        <w:t>Rinse all tools with water inside the bag and place back into pouc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8</w:t>
      </w:r>
      <w:r>
        <w:rPr>
          <w:sz w:val="22"/>
          <w:b/>
          <w:szCs w:val="22"/>
          <w:bCs/>
        </w:rPr>
        <w:fldChar w:fldCharType="end"/>
      </w:r>
      <w:r>
        <w:rPr>
          <w:b/>
          <w:bCs/>
          <w:sz w:val="22"/>
          <w:szCs w:val="22"/>
        </w:rPr>
        <w:t>.</w:t>
      </w:r>
      <w:r>
        <w:rPr>
          <w:sz w:val="22"/>
          <w:szCs w:val="22"/>
        </w:rPr>
        <w:tab/>
        <w:t xml:space="preserve">Using scrub brush, rags and water, scrub and wipe down the exposed pip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9</w:t>
      </w:r>
      <w:r>
        <w:rPr>
          <w:sz w:val="22"/>
          <w:b/>
          <w:szCs w:val="22"/>
          <w:bCs/>
        </w:rPr>
        <w:fldChar w:fldCharType="end"/>
      </w:r>
      <w:r>
        <w:rPr>
          <w:b/>
          <w:bCs/>
          <w:sz w:val="22"/>
          <w:szCs w:val="22"/>
        </w:rPr>
        <w:t>.</w:t>
      </w:r>
      <w:r>
        <w:rPr>
          <w:sz w:val="22"/>
          <w:szCs w:val="22"/>
        </w:rPr>
        <w:tab/>
        <w:t>Thoroughly wash and wipe down interior of glovebag to a point below the location where the bag will be twisted and taped to seal waste in bottom of ba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0</w:t>
      </w:r>
      <w:r>
        <w:rPr>
          <w:sz w:val="22"/>
          <w:b/>
          <w:szCs w:val="22"/>
          <w:bCs/>
        </w:rPr>
        <w:fldChar w:fldCharType="end"/>
      </w:r>
      <w:r>
        <w:rPr>
          <w:b/>
          <w:bCs/>
          <w:sz w:val="22"/>
          <w:szCs w:val="22"/>
        </w:rPr>
        <w:t>.</w:t>
      </w:r>
      <w:r>
        <w:rPr>
          <w:sz w:val="22"/>
          <w:szCs w:val="22"/>
        </w:rPr>
        <w:tab/>
        <w:t>Remove water wand from water sleeve and attach the small nozzle from HEPA-filtered vacuum.  Turn on the vacuum only briefly to collapse the ba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1</w:t>
      </w:r>
      <w:r>
        <w:rPr>
          <w:sz w:val="22"/>
          <w:b/>
          <w:szCs w:val="22"/>
          <w:bCs/>
        </w:rPr>
        <w:fldChar w:fldCharType="end"/>
      </w:r>
      <w:r>
        <w:rPr>
          <w:b/>
          <w:bCs/>
          <w:sz w:val="22"/>
          <w:szCs w:val="22"/>
        </w:rPr>
        <w:t>.</w:t>
      </w:r>
      <w:r>
        <w:rPr>
          <w:sz w:val="22"/>
          <w:szCs w:val="22"/>
        </w:rPr>
        <w:tab/>
        <w:t>Remove the vacuum nozzle, twist water sleeve closed and seal with duct t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2</w:t>
      </w:r>
      <w:r>
        <w:rPr>
          <w:sz w:val="22"/>
          <w:b/>
          <w:szCs w:val="22"/>
          <w:bCs/>
        </w:rPr>
        <w:fldChar w:fldCharType="end"/>
      </w:r>
      <w:r>
        <w:rPr>
          <w:b/>
          <w:bCs/>
          <w:sz w:val="22"/>
          <w:szCs w:val="22"/>
        </w:rPr>
        <w:t>.</w:t>
      </w:r>
      <w:r>
        <w:rPr>
          <w:sz w:val="22"/>
          <w:szCs w:val="22"/>
        </w:rPr>
        <w:tab/>
        <w:t xml:space="preserve">From outside the bag, pull the tool pouch away from the bag.  Place duct tape over twisted portion and then cut the tool bag from the glove bag, cutting through the twisted/taped section.  Contaminated tools may then be placed directly into next glove bag without cleaning.  Alternatively, tool pouch with the tools can be placed in a bucket of water, opened underwater, and tools cleaned and dried.  Discard rags and scrub brush with asbestos was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3</w:t>
      </w:r>
      <w:r>
        <w:rPr>
          <w:sz w:val="22"/>
          <w:b/>
          <w:szCs w:val="22"/>
          <w:bCs/>
        </w:rPr>
        <w:fldChar w:fldCharType="end"/>
      </w:r>
      <w:r>
        <w:rPr>
          <w:b/>
          <w:bCs/>
          <w:sz w:val="22"/>
          <w:szCs w:val="22"/>
        </w:rPr>
        <w:t>.</w:t>
      </w:r>
      <w:r>
        <w:rPr>
          <w:sz w:val="22"/>
          <w:szCs w:val="22"/>
        </w:rPr>
        <w:tab/>
        <w:t>With removed insulation in the bottom of the bag, twist the bag several times and tape it to seal material in the bottom during removal of the glove bag from the pi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4</w:t>
      </w:r>
      <w:r>
        <w:rPr>
          <w:sz w:val="22"/>
          <w:b/>
          <w:szCs w:val="22"/>
          <w:bCs/>
        </w:rPr>
        <w:fldChar w:fldCharType="end"/>
      </w:r>
      <w:r>
        <w:rPr>
          <w:b/>
          <w:bCs/>
          <w:sz w:val="22"/>
          <w:szCs w:val="22"/>
        </w:rPr>
        <w:t>.</w:t>
      </w:r>
      <w:r>
        <w:rPr>
          <w:sz w:val="22"/>
          <w:szCs w:val="22"/>
        </w:rPr>
        <w:tab/>
        <w:t>Slip a 6 mil (0.15 mm) disposal bag over the glove bag (still attached to the pipe).  Remove tape or cut bag and open the top of the glove bag and fold it down into disposal ba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5</w:t>
      </w:r>
      <w:r>
        <w:rPr>
          <w:sz w:val="22"/>
          <w:b/>
          <w:szCs w:val="22"/>
          <w:bCs/>
        </w:rPr>
        <w:fldChar w:fldCharType="end"/>
      </w:r>
      <w:r>
        <w:rPr>
          <w:b/>
          <w:bCs/>
          <w:sz w:val="22"/>
          <w:szCs w:val="22"/>
        </w:rPr>
        <w:t>.</w:t>
      </w:r>
      <w:r>
        <w:rPr>
          <w:sz w:val="22"/>
          <w:szCs w:val="22"/>
        </w:rPr>
        <w:tab/>
        <w:t>Clean all surfaces in the Work Area using disposable cloths wetted with water with surfactant or removal encapsulant added.  When these surfaces have dried, clean with a HEPA filtered vacuum.  Material adhered to a surface with removal encapsulant may require the application of additional removal encapsulant to facilitate clea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A REMOVAL ENCAPSULANT IS USED, TEST TO INSURE IT WILL NEITHER LEAVE A RESIDUE THAT WILL IMPEDE VISUAL INSPECTION NOR BECOME GUMMY DURING CLEAN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6</w:t>
      </w:r>
      <w:r>
        <w:rPr>
          <w:sz w:val="22"/>
          <w:b/>
          <w:szCs w:val="22"/>
          <w:bCs/>
        </w:rPr>
        <w:fldChar w:fldCharType="end"/>
      </w:r>
      <w:r>
        <w:rPr>
          <w:b/>
          <w:bCs/>
          <w:sz w:val="22"/>
          <w:szCs w:val="22"/>
        </w:rPr>
        <w:t>.</w:t>
      </w:r>
      <w:r>
        <w:rPr>
          <w:sz w:val="22"/>
          <w:szCs w:val="22"/>
        </w:rPr>
        <w:tab/>
        <w:t>Seal exposed ends of remaining pipe insulation in accordance with Section 1525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7</w:t>
      </w:r>
      <w:r>
        <w:rPr>
          <w:sz w:val="22"/>
          <w:b/>
          <w:szCs w:val="22"/>
          <w:bCs/>
        </w:rPr>
        <w:fldChar w:fldCharType="end"/>
      </w:r>
      <w:r>
        <w:rPr>
          <w:b/>
          <w:bCs/>
          <w:sz w:val="22"/>
          <w:szCs w:val="22"/>
        </w:rPr>
        <w:t>.</w:t>
      </w:r>
      <w:r>
        <w:rPr>
          <w:sz w:val="22"/>
          <w:szCs w:val="22"/>
        </w:rPr>
        <w:tab/>
        <w:t>Remove disposable suits and place these into bag with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8</w:t>
      </w:r>
      <w:r>
        <w:rPr>
          <w:sz w:val="22"/>
          <w:b/>
          <w:szCs w:val="22"/>
          <w:bCs/>
        </w:rPr>
        <w:fldChar w:fldCharType="end"/>
      </w:r>
      <w:r>
        <w:rPr>
          <w:b/>
          <w:bCs/>
          <w:sz w:val="22"/>
          <w:szCs w:val="22"/>
        </w:rPr>
        <w:t>.</w:t>
      </w:r>
      <w:r>
        <w:rPr>
          <w:sz w:val="22"/>
          <w:szCs w:val="22"/>
        </w:rPr>
        <w:tab/>
        <w:t>Collapse the bag with a HEPA vacuum twist top of bag, seal with at least 3 wraps of duct tape, bend over and seal again with at least 3 wraps of duct t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Negative Pressure Glove Bag Systems.</w:t>
      </w:r>
      <w:r>
        <w:rPr>
          <w:sz w:val="22"/>
          <w:szCs w:val="22"/>
        </w:rPr>
        <w:t xml:space="preserve">  Remove ACM inside a negative pressure glove bag system according to the following proced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Use at least two persons to perform  glovebag removals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Use each glovebag only o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Do not move glovebag once it has been mounted in plac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Do not use glovebag on surface whose temperature exceeds 150</w:t>
      </w:r>
      <w:r>
        <w:rPr>
          <w:rFonts w:cs="WP MathA" w:ascii="WP MathA" w:hAnsi="WP MathA"/>
          <w:sz w:val="22"/>
          <w:szCs w:val="22"/>
        </w:rPr>
        <w:t></w:t>
      </w:r>
      <w:r>
        <w:rPr>
          <w:sz w:val="22"/>
          <w:szCs w:val="22"/>
        </w:rPr>
        <w:t>F (65.6</w:t>
      </w:r>
      <w:r>
        <w:rPr>
          <w:rFonts w:cs="WP MathA" w:ascii="WP MathA" w:hAnsi="WP MathA"/>
          <w:sz w:val="22"/>
          <w:szCs w:val="22"/>
        </w:rPr>
        <w:t></w:t>
      </w:r>
      <w:r>
        <w:rPr>
          <w:sz w:val="22"/>
          <w:szCs w:val="22"/>
        </w:rPr>
        <w:t>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Check materials adjacent to location where glovebag will be installed.  Wrap damaged (broken lagging, hanging, etc.), loose or friable material in 2 layers of 6 mil (0.15 mm) plastic and "candy-stripe" with duct tape, or render material intact by some other method.  Place one layer of duct tape around undamaged pipe at each location where the glove bag will be attach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Install glovebag so that it completely covers the circumference of pipe or other structure where the work is to be do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 xml:space="preserve">Install device used to prevent collapse of bag by negative press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Smoke</w:t>
        <w:noBreakHyphen/>
        <w:t>test Glovebags for leaks and seal any leaks prior to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Run HEPA vacuum cleaner or other device used to create a negative pressure in the bag continuously during the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Prior to disposal, collapse glovebag by removing air within it using a HEPA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Where system uses attached waste bag, connect waste  bag to collection bag using hose or other material which will withstand pressure of ACM waste and water without losing its integr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Use sliding valve or other device to separate waste bag  from hose to ensure no exposure when waste bag is disconnec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Where a separate waste bag is used along with a collection bag and waste bag is discarded after one use, the collection bag may be reused if rinsed clean with amended water before re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Negative Pressure Glove Box Systems:  </w:t>
      </w:r>
      <w:r>
        <w:rPr>
          <w:sz w:val="22"/>
          <w:szCs w:val="22"/>
        </w:rPr>
        <w:t xml:space="preserve">Remove ACM inside a negative glove box system according to the following proced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Use at least two persons to perform the work.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Check materials adjacent to location where glovebox will be installed.  Wrap damaged (broken lagging, hanging, etc.), loose or friable material in 2 layers of 6 mil (0.15 mm) plastic and "candy-stripe" with duct tape, or render material intact by some other method.  Place one layer of duct tape around undamaged pipe at each location where the glove box will be attach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Use system in accordance with manufacturer</w:t>
      </w:r>
      <w:r>
        <w:rPr>
          <w:rFonts w:cs="WP TypographicSymbols" w:ascii="WP TypographicSymbols" w:hAnsi="WP TypographicSymbols"/>
          <w:sz w:val="22"/>
          <w:szCs w:val="22"/>
        </w:rPr>
        <w:t></w:t>
      </w:r>
      <w:r>
        <w:rPr>
          <w:sz w:val="22"/>
          <w:szCs w:val="22"/>
        </w:rPr>
        <w:t>s instru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Smoke test box prior to each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Use a HEPA Vacuum or other negative pressure generator with HEPA filtration to create a negative pressure i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Provide a back</w:t>
        <w:noBreakHyphen/>
        <w:t>up HEPA Vacuum on site at all times during operation of the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Use waste bags made of 6 mil (0.15 mm) thick plastic, double</w:t>
        <w:noBreakHyphen/>
        <w:t xml:space="preserve">bag before fill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MINI-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LOCATION OF REMOTE DECONTAMINATION UNIT SHOULD BE DESIGNA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 mini enclosure</w:t>
      </w:r>
      <w:r>
        <w:rPr>
          <w:sz w:val="22"/>
          <w:szCs w:val="22"/>
        </w:rPr>
        <w:t xml:space="preserve"> is a small walk</w:t>
        <w:noBreakHyphen/>
        <w:t>in enclosure which accommodates no more than two persons.  Provide a fabricated or job</w:t>
        <w:noBreakHyphen/>
        <w:t xml:space="preserve">made enclosure constructed of 6 mil (0.15 mm) plastic or equivalent.  Place the enclosure under negative pressure by means of a HEPA filtered vacuum or similar HEPA filtered ventilation uni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rovide a remote personnel decontamination unit</w:t>
      </w:r>
      <w:r>
        <w:rPr>
          <w:sz w:val="22"/>
          <w:szCs w:val="22"/>
        </w:rPr>
        <w:t xml:space="preserve"> meeting requirements of Section 01563 </w:t>
      </w:r>
      <w:r>
        <w:rPr>
          <w:rFonts w:cs="WP TypographicSymbols" w:ascii="WP TypographicSymbols" w:hAnsi="WP TypographicSymbols"/>
          <w:sz w:val="22"/>
          <w:szCs w:val="22"/>
        </w:rPr>
        <w:t></w:t>
      </w:r>
      <w:r>
        <w:rPr>
          <w:sz w:val="22"/>
          <w:szCs w:val="22"/>
        </w:rPr>
        <w:t>Decontamination Units</w:t>
      </w:r>
      <w:r>
        <w:rPr>
          <w:rFonts w:cs="WP TypographicSymbols" w:ascii="WP TypographicSymbols" w:hAnsi="WP TypographicSymbols"/>
          <w:sz w:val="22"/>
          <w:szCs w:val="22"/>
        </w:rPr>
        <w:t></w:t>
      </w:r>
      <w:r>
        <w:rPr>
          <w:sz w:val="22"/>
          <w:szCs w:val="22"/>
        </w:rPr>
        <w:t xml:space="preserve"> for worker decontamin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Sequence of Work:  </w:t>
      </w:r>
      <w:r>
        <w:rPr>
          <w:sz w:val="22"/>
          <w:szCs w:val="22"/>
        </w:rPr>
        <w:t>Before beginning work of this sub-section complet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Isolation of area in accordance with Section 01527 </w:t>
      </w:r>
      <w:r>
        <w:rPr>
          <w:rFonts w:cs="WP TypographicSymbols" w:ascii="WP TypographicSymbols" w:hAnsi="WP TypographicSymbols"/>
          <w:sz w:val="22"/>
          <w:szCs w:val="22"/>
        </w:rPr>
        <w:t></w:t>
      </w:r>
      <w:r>
        <w:rPr>
          <w:sz w:val="22"/>
          <w:szCs w:val="22"/>
        </w:rPr>
        <w:t>Regulated Area.</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Construction of a personnel decontamination unit in accordance with Section 01563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pPr>
      <w:r>
        <w:rPr>
          <w:sz w:val="22"/>
          <w:szCs w:val="22"/>
        </w:rPr>
        <w:t xml:space="preserve"> </w:t>
      </w:r>
      <w:r>
        <w:rPr>
          <w:sz w:val="22"/>
          <w:szCs w:val="22"/>
        </w:rPr>
        <w:tab/>
      </w: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Work Room:</w:t>
      </w:r>
      <w:r>
        <w:rPr>
          <w:sz w:val="22"/>
          <w:szCs w:val="22"/>
        </w:rPr>
        <w:t xml:space="preserve">  Construct Work Room in the same manner as a Primary Barrier fabricated from 6 mil (0.15 mm) sheet plastic.  Arrange so that Primary Barrier provides both a Critical and Primary Barrier.  Line walls and floor of Work Room with a continuous Secondary Barri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Change Room:  </w:t>
      </w:r>
      <w:r>
        <w:rPr>
          <w:sz w:val="22"/>
          <w:szCs w:val="22"/>
        </w:rPr>
        <w:t>Provide an approximately 3 feet by 3 feet (0.9 m x 0.9 m)  Change Room, with additional space as required for storage, attached to each Work Room.  Fabricate Change Room from 6 mil (0.15 mm) sheet plastic in the same manner as a Primary Barrier.  Locate so that access to Work Area is though Change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Step Off Area:</w:t>
      </w:r>
      <w:r>
        <w:rPr>
          <w:sz w:val="22"/>
          <w:szCs w:val="22"/>
        </w:rPr>
        <w:t xml:space="preserve">  Cover floor in front of entry to Change Room with one layer of 6 mil (0.15 mm) sheet plastic.  Securely anchor sheet plastic to prevent slip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Flapped Door Construction:</w:t>
      </w:r>
      <w:r>
        <w:rPr>
          <w:sz w:val="22"/>
          <w:szCs w:val="22"/>
        </w:rPr>
        <w:t xml:space="preserve">  Provide flapped door as entry to Change Room and entry from Change Room to Work Room.  Fabricate each flapped door from overlapping contacting layers of sheet plastic.  Fasten each layer on the top and one side.  Each flap is to be 3 inches (76 mm) longer than door opening.  Reinforce free side and bottom of each sheet with duct tape.  Alternate sides that are fastened on each layer.  Form arrows pointing to entry side from duct tape on inside and outside of d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rPr>
                <w:sz w:val="22"/>
                <w:szCs w:val="22"/>
              </w:rPr>
            </w:pPr>
            <w:r>
              <w:rPr>
                <w:rFonts w:cs="Arial" w:ascii="Arial" w:hAnsi="Arial"/>
                <w:sz w:val="16"/>
                <w:szCs w:val="16"/>
              </w:rPr>
              <w:t>OSHA REQUIRES THAT WARNING SIGNS BE COMPREHENSIBLE TO NON-ENGLISH SPEAKE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 xml:space="preserve">Signage:  </w:t>
      </w:r>
      <w:r>
        <w:rPr>
          <w:sz w:val="22"/>
          <w:szCs w:val="22"/>
        </w:rPr>
        <w:t xml:space="preserve">At entry to Change Room post an approximately 20 inch by 14 inch ( 508 mm x 356 mm) manufactured caution sign displaying the following legend with letter sizes and styles of a visibility required by 29 CFR 1926: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b/>
          <w:bCs/>
          <w:sz w:val="22"/>
          <w:szCs w:val="22"/>
        </w:rPr>
        <w:t>Lege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t>DANG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t>ASBESTO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t>CANCER AND LUNG DISEASE HAZ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t>AUTHORIZED PERSONNEL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t xml:space="preserve">RESPIRATORS AND PROTECTIVE CLOTH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t>ARE REQUIRED IN THIS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ovide spacing between respective lines at least equal to the height of the respective upper li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Complete requirements</w:t>
      </w:r>
      <w:r>
        <w:rPr>
          <w:sz w:val="22"/>
          <w:szCs w:val="22"/>
        </w:rPr>
        <w:t xml:space="preserv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tion 01560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ction 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ction 01513 Temporary Pressure Differential &amp; Air Circulation System:  HEPA filtered vacuum cleaner with vacuum in space outside Mini-Enclosure may be used for compliance with this section.  Provide a minimum of 8 air changes per hour in the Work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Testing:</w:t>
      </w:r>
      <w:r>
        <w:rPr>
          <w:sz w:val="22"/>
          <w:szCs w:val="22"/>
        </w:rPr>
        <w:t xml:space="preserve">  The mini-enclosure shall be inspected for leaks and smoke tested to detect breaches, and breaches sealed.</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Entry to Work Room:</w:t>
      </w:r>
      <w:r>
        <w:rPr>
          <w:sz w:val="22"/>
          <w:szCs w:val="22"/>
        </w:rPr>
        <w:t xml:space="preserve">  Require that any time a worker enter the Work Room the following procedure is follow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Outside of Change Room remove all street clothes and don clean coveralls and respirator.  A swim suit or second disposable suit may be worn beneath outer coveral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Enter Change Room be sure that entry is completely clo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Enter Work Room be sure that entry is completely clo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L</w:t>
      </w:r>
      <w:r>
        <w:rPr>
          <w:sz w:val="22"/>
          <w:b/>
          <w:szCs w:val="22"/>
          <w:bCs/>
        </w:rPr>
        <w:fldChar w:fldCharType="end"/>
      </w:r>
      <w:r>
        <w:rPr>
          <w:b/>
          <w:bCs/>
          <w:sz w:val="22"/>
          <w:szCs w:val="22"/>
        </w:rPr>
        <w:t>.</w:t>
        <w:tab/>
        <w:t>Work Procedures:</w:t>
      </w:r>
      <w:r>
        <w:rPr>
          <w:sz w:val="22"/>
          <w:szCs w:val="22"/>
        </w:rPr>
        <w:t xml:space="preserve"> Arrange work area within the mini-enclosure so that during use air movement is directed away from the worker</w:t>
      </w:r>
      <w:r>
        <w:rPr>
          <w:rFonts w:cs="WP TypographicSymbols" w:ascii="WP TypographicSymbols" w:hAnsi="WP TypographicSymbols"/>
          <w:sz w:val="22"/>
          <w:szCs w:val="22"/>
        </w:rPr>
        <w:t></w:t>
      </w:r>
      <w:r>
        <w:rPr>
          <w:sz w:val="22"/>
          <w:szCs w:val="22"/>
        </w:rPr>
        <w:t>s breathing zo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M</w:t>
      </w:r>
      <w:r>
        <w:rPr>
          <w:sz w:val="22"/>
          <w:b/>
          <w:szCs w:val="22"/>
          <w:bCs/>
        </w:rPr>
        <w:fldChar w:fldCharType="end"/>
      </w:r>
      <w:r>
        <w:rPr>
          <w:b/>
          <w:bCs/>
          <w:sz w:val="22"/>
          <w:szCs w:val="22"/>
        </w:rPr>
        <w:t>.</w:t>
        <w:tab/>
        <w:t>Worker Decontamination:</w:t>
      </w:r>
      <w:r>
        <w:rPr>
          <w:sz w:val="22"/>
          <w:szCs w:val="22"/>
        </w:rPr>
        <w:t xml:space="preserve">  Require that any time a worker leaves the mini-Enclosure the following procedure be follow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Maintain a bucket of clean potable water in the Work Area.  Do not amend with a wetting ag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Remove contaminated suit inside the Work Area.  Leave respirator in pl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Wash hands, face and surface of respirator with water and wet paper towels.  Use caution to avoid breaking seal between respirator face-piece and f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roceed with respirator in place to Change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Be sure that entry to Work Area is completely clo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In Change Room don clean disposable suit leaving respirator in pl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Exit change room be sure that entry to Change Room is completely closed.  Proceed to next Mini-Enclosure, or a remote show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At end of work day decontaminate fully in accordance with procedures in appropriate specification section describing Worker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N</w:t>
      </w:r>
      <w:r>
        <w:rPr>
          <w:sz w:val="22"/>
          <w:b/>
          <w:szCs w:val="22"/>
          <w:bCs/>
        </w:rPr>
        <w:fldChar w:fldCharType="end"/>
      </w:r>
      <w:r>
        <w:rPr>
          <w:b/>
          <w:bCs/>
          <w:sz w:val="22"/>
          <w:szCs w:val="22"/>
        </w:rPr>
        <w:t>.</w:t>
        <w:tab/>
        <w:t>Material Decontamination:</w:t>
      </w:r>
      <w:r>
        <w:rPr>
          <w:sz w:val="22"/>
          <w:szCs w:val="22"/>
        </w:rPr>
        <w:t xml:space="preserve">  Require that the following procedure be used in removing equipment and bagged debris from the Work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hree workers are required.  One in the Work Room, one in the Change Room, and one on Step Off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Equipment and bagged debris are to be removed from the Mini-Enclosure in separate operation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Worker in Work Room cleans equipment and bagged debris and hands one piece of equipment or one bag of debris at a time to worker in Change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Worker in Change Room wet cleans each piece of equipment or bag and stores them in Change Room.  Equipment is sealed completely in 6 mil (0.15 mm) sheet plastic in the Change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When the amount of stored material in the Change Room becomes large enough that the worker cannot clean incoming material without contacting previously cleaned material the door between the Work and Clean Room is clo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 xml:space="preserve">The worker in the Changing Room then passes each item into a new disposal bag held open in the doorway between the Changing Room and Step Off Area by the worker on the Step Off Area.  The Worker on the Step Off Area places each bag in a sealed cart for transport to the load out area.  No bags are to be stored outside of the Mini-Enclos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All bags are to be transported through the building in clean sealed containers that have never been in a asbestos Work Area, Mini-Enclosure or decontaminatio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O</w:t>
      </w:r>
      <w:r>
        <w:rPr>
          <w:sz w:val="22"/>
          <w:b/>
          <w:szCs w:val="22"/>
          <w:bCs/>
        </w:rPr>
        <w:fldChar w:fldCharType="end"/>
      </w:r>
      <w:r>
        <w:rPr>
          <w:b/>
          <w:bCs/>
          <w:sz w:val="22"/>
          <w:szCs w:val="22"/>
        </w:rPr>
        <w:t>.</w:t>
        <w:tab/>
        <w:t xml:space="preserve">Mini-Enclosure Decontamination:  </w:t>
      </w:r>
      <w:r>
        <w:rPr>
          <w:sz w:val="22"/>
          <w:szCs w:val="22"/>
        </w:rPr>
        <w:t xml:space="preserve">At completion of all work decontaminate the Work and Changing Rooms as set forth in Section 01711 Project Decontamination for non-friable materia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 01529</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MINI ENCLOSURES AND GLOVEBAGS</w:t>
      <w:tab/>
      <w:t xml:space="preserve">01529 - </w:t>
    </w: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8:00Z</dcterms:created>
  <dc:creator>Pam Towns</dc:creator>
  <dc:description/>
  <dc:language>en-US</dc:language>
  <cp:lastModifiedBy>Pam Towns</cp:lastModifiedBy>
  <dcterms:modified xsi:type="dcterms:W3CDTF">2000-04-12T12:48:00Z</dcterms:modified>
  <cp:revision>2</cp:revision>
  <dc:subject/>
  <dc:title>SECTION 01529 - MINI ENCLOSURES AND GLOVEBAGS</dc:title>
</cp:coreProperties>
</file>