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2082 - REMOVAL OF ASBESTOS-CONTAMINATED SOI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PROCEDURES SET FORTH IN THIS SECTION ARE USEFUL IF A CONTAMINATED DIRT FLOOR IN A ROOM OR CRAWL SPACE IS ENCOUNTERED AS PART OF THE WORK.  EDIT AS REQUIRED BY SPECIFIC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w:t>
      </w:r>
      <w:r>
        <w:rPr>
          <w:sz w:val="22"/>
          <w:szCs w:val="22"/>
        </w:rPr>
        <w:t xml:space="preserve"> provisions of Contract, including General and Supple</w:t>
        <w:softHyphen/>
        <w:t>mentary Conditions and other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sbestos abatement project requirements</w:t>
      </w:r>
      <w:r>
        <w:rPr>
          <w:sz w:val="22"/>
          <w:szCs w:val="22"/>
        </w:rPr>
        <w:t xml:space="preserve"> to be completed prior to start of the work of this section are set forth in the following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503  Temporary Facilitie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01513  Temporary Pressure Differential &amp; Air Circula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01526  Temporary Enclosures - Complete Work Except Delete Floor Plast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01560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01562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01563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Asbestos abatement project requirements</w:t>
      </w:r>
      <w:r>
        <w:rPr>
          <w:sz w:val="22"/>
          <w:szCs w:val="22"/>
        </w:rPr>
        <w:t xml:space="preserve"> to be completed at completion of the work of this section are set forth in the following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01711  Project Deconta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PECIFY THESE PRODUCTS HERE IF THE SECTION BELOW IS NOT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Amended water and removal encapsulant</w:t>
      </w:r>
      <w:r>
        <w:rPr>
          <w:sz w:val="22"/>
          <w:szCs w:val="22"/>
        </w:rPr>
        <w:t xml:space="preserve"> are specified in Section 02081 Removal of Asbestos-Containing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pPr>
      <w:bookmarkStart w:id="0" w:name="QuickMark"/>
      <w:bookmarkEnd w:id="0"/>
      <w:r>
        <w:rPr>
          <w:b/>
          <w:bCs/>
          <w:sz w:val="22"/>
          <w:szCs w:val="22"/>
        </w:rPr>
        <w:tab/>
      </w: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et Soils:</w:t>
      </w:r>
      <w:r>
        <w:rPr>
          <w:sz w:val="22"/>
          <w:szCs w:val="22"/>
        </w:rPr>
        <w:t xml:space="preserve">  After removal of the Secondary Barrier and  floor layer of Primary Barrier, remove the top one inch (1")(25 mm) of soils which are damp or wet and place in disposal bags.  Start removal at the point of work farthest from the entrance to the soil floor area and proceed toward the entrance.  Do not permit traffic  into the fresh soil surface.  Arrange Pressure Differential System so that air flow is the starting point of work toward the entrance.  After the entire first layer of soil is removed completely change coveralls and at the entrance to the soil removal area don clean boot covers.  Remove the second one inch (1")(25 mm) of soil in the same manner as the first.  Carry out the decontamination procedures set forth in the "Project Decontamination" section of this specification at this time.  At the end of project decontamination remove the third one inch (1") (25 mm) of soil in the same manner as the previous two inches (2") (50 m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Dry Soils:</w:t>
      </w:r>
      <w:r>
        <w:rPr>
          <w:sz w:val="22"/>
          <w:szCs w:val="22"/>
        </w:rPr>
        <w:t xml:space="preserve">  Use the same procedure for dry soils, except saturate soil with amended water or a removal encapsulant as specified in other Division 2 sections of the specification.  If a removal encapsulant is used, use in accordance with manufacturer's instructions. Saturate soil beyond the inch of soil currently being removed.  If amended water is used keep the surface of the soil continuously wet throughout removal and deconta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CISION ON WHETHER OR NOT TO ALLOW USE OF A REMOVAL ENCAPSULANT SHOULD BE MADE AFTER TESTING INVOLVED SOI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 02082</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REMOVAL OF ASBESTOS-CONTAMINATED SOIL</w:t>
      <w:tab/>
      <w:t xml:space="preserve">02082 -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6:00Z</dcterms:created>
  <dc:creator>Pam Towns</dc:creator>
  <dc:description/>
  <dc:language>en-US</dc:language>
  <cp:lastModifiedBy>Pam Towns</cp:lastModifiedBy>
  <dcterms:modified xsi:type="dcterms:W3CDTF">2000-04-12T12:56:00Z</dcterms:modified>
  <cp:revision>2</cp:revision>
  <dc:subject/>
  <dc:title>SECTION 02082 - REMOVAL OF ASBESTOS-CONTAMINATED SOIL</dc:title>
</cp:coreProperties>
</file>