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440" w:leader="none"/>
        </w:tabs>
        <w:ind w:left="2880" w:hanging="2880"/>
        <w:rPr>
          <w:rFonts w:ascii="Arial" w:hAnsi="Arial" w:cs="Arial"/>
          <w:sz w:val="22"/>
          <w:szCs w:val="22"/>
        </w:rPr>
      </w:pPr>
      <w:r>
        <w:rPr>
          <w:rFonts w:cs="Arial" w:ascii="Arial" w:hAnsi="Arial"/>
          <w:b/>
          <w:bCs/>
          <w:sz w:val="32"/>
          <w:szCs w:val="32"/>
        </w:rPr>
        <w:t>SECTION 01513 -</w:t>
        <w:tab/>
        <w:t>TEMPORARY PRESSURE DIFFERENTIAL AND AIR CIRCULATION SYSTEM</w:t>
      </w:r>
    </w:p>
    <w:p>
      <w:pPr>
        <w:pStyle w:val="Normal"/>
        <w:widowControl/>
        <w:rPr>
          <w:rFonts w:ascii="Arial" w:hAnsi="Arial" w:cs="Arial"/>
          <w:sz w:val="22"/>
          <w:szCs w:val="22"/>
        </w:rPr>
      </w:pPr>
      <w:r>
        <w:rPr>
          <w:rFonts w:cs="Arial" w:ascii="Arial" w:hAnsi="Arial"/>
          <w:sz w:val="22"/>
          <w:szCs w:val="22"/>
        </w:rPr>
      </w:r>
    </w:p>
    <w:p>
      <w:pPr>
        <w:pStyle w:val="Normal"/>
        <w:widowControl/>
        <w:rPr>
          <w:sz w:val="22"/>
          <w:szCs w:val="22"/>
        </w:rPr>
      </w:pPr>
      <w:r>
        <w:rPr>
          <w:sz w:val="22"/>
          <w:szCs w:val="22"/>
        </w:rPr>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P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t xml:space="preserve">The work of this section has two distinct goals.  The isolation of airborne contamination in the asbestos abatement project areas, and ventilation of the work area.  The pressure in the work area is reduced below that in surrounding areas to prevent airborne asbestos from escaping from the asbestos abatement project area.  The fans that are used to produce the pressure differential are also used to ventilate the work area. </w:t>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t xml:space="preserve"> </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b/>
          <w:b/>
          <w:bCs/>
          <w:sz w:val="22"/>
          <w:szCs w:val="22"/>
        </w:rPr>
      </w:pPr>
      <w:r>
        <w:rPr>
          <w:rFonts w:cs="Arial" w:ascii="Arial" w:hAnsi="Arial"/>
          <w:b/>
          <w:bCs/>
          <w:sz w:val="28"/>
          <w:szCs w:val="28"/>
        </w:rPr>
        <w:t xml:space="preserve">HEPA FILTERED FAN UNITS </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b/>
          <w:bCs/>
          <w:sz w:val="22"/>
          <w:szCs w:val="22"/>
        </w:rPr>
        <w:t xml:space="preserve"> </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t>High-Efficiency Particulate Air (HEPA) filtered fan units, frequently referred to as negative air machines are portable exhaust fan units equipped with a cascaded filter system that has a final HEPA filter.  They are rugged machines housed in cabinets constructed of steel or other durable material that is able to withstand the abuse of life on asbestos abatement projects.  These are demolition projects where equipment is typically subjected to rough handling.  The machines need to be easily moved as work in any one abatement work area is of relatively short duration.  Frequently HEPA filtered fan units will need to be moved through buildings, up stairs and elevators, and through doors during set up of an abatement project.  Most units are small enough (30 inches wide) to fit through standard</w:t>
        <w:noBreakHyphen/>
        <w:t xml:space="preserve">size doorways and are  mounted on casters or wheels to make them easy to move around.  </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rFonts w:cs="Arial" w:ascii="Arial" w:hAnsi="Arial"/>
          <w:b/>
          <w:bCs/>
          <w:sz w:val="26"/>
          <w:szCs w:val="26"/>
        </w:rPr>
        <w:t>Filters:</w:t>
      </w:r>
      <w:r>
        <w:rPr>
          <w:sz w:val="22"/>
          <w:szCs w:val="22"/>
        </w:rPr>
        <w:t xml:space="preserve">  A typical HEPA-filtered exhaust unit has a cascaded arrangement of filters starting with a coarse (approximately 200) micron filter, an intermediate (approximately 50 micron) filter, and finally a HEPA (99.97% efficient 0.3 micron) filter.  The two pre-filters are intended to prolong the life of the HEPA filter which would otherwise clog very quickly with heavy particles.  The unit should be arranged so that all filters can be replaced from the intake (work area) end.  </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rFonts w:cs="Arial" w:ascii="Arial" w:hAnsi="Arial"/>
          <w:b/>
          <w:bCs/>
          <w:sz w:val="26"/>
          <w:szCs w:val="26"/>
        </w:rPr>
        <w:t>HEPA Filters:</w:t>
      </w:r>
      <w:r>
        <w:rPr>
          <w:b/>
          <w:bCs/>
          <w:sz w:val="22"/>
          <w:szCs w:val="22"/>
        </w:rPr>
        <w:t xml:space="preserve">  </w:t>
      </w:r>
      <w:r>
        <w:rPr>
          <w:sz w:val="22"/>
          <w:szCs w:val="22"/>
        </w:rPr>
        <w:t>HEPA filters are constructed with the filter media folded into closely  pleated panels and  completely sealed on all edges with a  rigid frame.  HEPA filters are individually  tested and certified by the manufac</w:t>
        <w:softHyphen/>
        <w:t xml:space="preserve">turer to have  an efficiency of not less than 99.97 percent when challenged with  0.3 um dioctylphthalate (DOP) particles (Ultra high efficiency air (ULPA) filters with 99.99% efficiency are available).  The filters are marked with the name of the manufacturer and given a serial number.  The filter is labeled with its air flow rating, efficiency and resistance, and the direction of test air flow.  </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t xml:space="preserve">HEPA filters are rated at 0.3 microns, but are effective in stopping fibers with much smaller diameters.  HEPA filters are a labyrinth type filter that looks something like a sponge under high magnification.  To get through the filter a particle must follow a contorted and tortuous pathway.  If a particle is too big to fit through this pathway it is stopped by the filter.  The DOP smoke used to test HEPA filters consists of spherical globules.  A HEPA filter has passageways small enough to stop smoke particles 0.3 microns or larger.  In an asbestos abatement project area there a numerous airborne asbestos fibers which are less than 0.3 microns in diameter.  This is particularly true toward the end of the project, and during the work area decontamination phase.  If HEPA filters allowed these particle to pass through they would be relatively useless for abatement projects.  Fortunately, asbestos fibers are longer than 0.3 microns.  (AHERA TEM clearance considers only fibers greater than 0.5 microns long).  For the most part, these fibers are long enough that they get caught in the bends of the tortuous paths through the filter and are unable to get through.  As a result asbestos fibers with diameters less than 0.3 microns, because of their length, cannot get through the filter.  In practical terms, an intact and properly operated HEPA filter is extremely effective in filtering the asbestos fibers generated during abatement work.  However, the designer should keep in mind that the HEPA filter is rated and tested with a smoke with spherical particles, rather than with fibers.  It is only through serendipity that these filters work well on thin (less than 0.3 micron) asbestos fibers.  In critical applications, such as situations where HEPA filtered fan units must be exhausted into an occupied building, it is prudent to sample the air being exhausted.  These samples should be analyzed by TEM as most fibers less than 0.3 microns thick will be too thin to be seen by PCM.  </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t xml:space="preserve">Substantial leakage can occur if the filter is improperly sealed or if the case leaks.  Typically the filter is mounted in the fan unit with a continuous rubber gasket between the ridged filter frame and the filter housing of the fan unit.  Damage to, or deformation of the filter, gasket or fan unit could prevent a tight seal.  The seal between the filter and the fan housing is critical.  Any leaking at this point will bypass the filter and allow unfiltered air into and through the unit.  HEPA filters have a high resistance to passage of air (high static pressure).  This means that a relatively small leak will allow a disproportionate amount of unfiltered air to by-pass the filter. </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rFonts w:cs="Arial" w:ascii="Arial" w:hAnsi="Arial"/>
          <w:b/>
          <w:bCs/>
          <w:sz w:val="26"/>
          <w:szCs w:val="26"/>
        </w:rPr>
        <w:t xml:space="preserve">Instrumentation:   </w:t>
      </w:r>
      <w:r>
        <w:rPr>
          <w:sz w:val="22"/>
          <w:szCs w:val="22"/>
        </w:rPr>
        <w:t>Typically HEPA filtered exhausters are equipped with a Magnehelic gauge and an elapsed time meter.  A Magnehelic gauge or a manometer is used to measure the pressure drop across the HEPA filters.  The pressure drop will increase as the filter becomes loaded during use.  As the filter becomes more loaded the air passing through the unit will decrease.  At some point the filter will be so clogged that the amount of air passing through the machine will be inadequate for the needs of the project.  The unit should have a table mounted on it  indicating the useable air handling capacity of the unit in Cubic feet per minute (CFM) for various static pressure readings.  The static pressure at which the filters have become loaded and need to be changed should also be indicated.  As a practical matter the CFM capacity of the machine at the filter replacement point  should be used in calculating the number of machines needed for the project.  The elapsed time meter to shows the total accumulated hours of operation and allows the operator to better plan for filter changes and machine maintenance.</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rFonts w:cs="Arial" w:ascii="Arial" w:hAnsi="Arial"/>
          <w:b/>
          <w:bCs/>
          <w:sz w:val="26"/>
          <w:szCs w:val="26"/>
        </w:rPr>
        <w:t>Safety and Warning Devices:</w:t>
      </w:r>
      <w:r>
        <w:rPr>
          <w:sz w:val="22"/>
          <w:szCs w:val="22"/>
        </w:rPr>
        <w:t xml:space="preserve"> HEPA filtered exhaust equipment should include the following safety and warning devices.   An electrical (or mechan</w:t>
        <w:softHyphen/>
        <w:t>ical) lockout to prevent the fan from operating unless a HEPA filter is mounted in the machine.  An automatic shutdown system to stop the fan if the pressure drop across the HEPA filter  is too low.  This will stop the fan if the HEPA filter is ruptured or the air discharge is blocked.  Warning lights to indicate normal operation (green),  a pressure drop across the filters is too high (i.e., filter overloading) (yellow), and  pressure drop is too low (i.e., rupture in HEPA filter or obstructed discharge) (red).  An  audible alarm if unit shuts down due to operation of safety systems.</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rFonts w:cs="Arial" w:ascii="Arial" w:hAnsi="Arial"/>
          <w:b/>
          <w:bCs/>
          <w:sz w:val="26"/>
          <w:szCs w:val="26"/>
        </w:rPr>
        <w:t>Electrical components:</w:t>
      </w:r>
      <w:r>
        <w:rPr>
          <w:sz w:val="22"/>
          <w:szCs w:val="22"/>
        </w:rPr>
        <w:t xml:space="preserve"> HEPA filtered fan units are subjected to hard usage and are used in wet areas.  It is important that the units are properly constructed with components appropriate for use in wet demolition project sites.  Requiring that  all electrical components be approved by the National Electrical Manufac</w:t>
        <w:softHyphen/>
        <w:t>turers Association (NEMA) and Underwriter's Laboratories (UL) will help to assure this.   All component parts (motor, fan, fan housing, and cabinet) must be properly grounded.  Each unit should  be equipped with overload protection (circuit breaker or fuse) sized for the equipment.  Note that this overload protection protects the equipment and prevents fires, but does not prevent a shock hazard for workers.  The electrical supply to the unit should be protected with a ground-fault circuit interrupter (GFCI) to protect workers from  potential shock hazards.  Other sections of the NIBS Guide Specification contain requirements that all electrical service to the work area be GFCI protected.</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rFonts w:cs="Arial" w:ascii="Arial" w:hAnsi="Arial"/>
          <w:b/>
          <w:bCs/>
          <w:sz w:val="26"/>
          <w:szCs w:val="26"/>
        </w:rPr>
        <w:t>Fans:</w:t>
      </w:r>
      <w:r>
        <w:rPr>
          <w:b/>
          <w:bCs/>
          <w:sz w:val="22"/>
          <w:szCs w:val="22"/>
        </w:rPr>
        <w:t xml:space="preserve"> </w:t>
      </w:r>
      <w:r>
        <w:rPr>
          <w:sz w:val="22"/>
          <w:szCs w:val="22"/>
        </w:rPr>
        <w:t xml:space="preserve">A fan is a machine that creates a pressure difference and causes airflow through the rotation of an impeller (rotating shaft with blades).  The impeller imparts both static and kinetic energy to the air; in proportions depending on the type of fan. Centrifugal or squirrel cage type fans (similar to a furnace fan) are usually  used in HEPA filtered fan units.   The airflow from a centrifugal fan is perpendicular to the rotating shaft. This type  fan is better able to generate the pressure differential required to move air through a HEPA filter.  Axial fans (similar to a big window fan) can also be used, but  will normally be found only on high capacity machines.  .  </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t xml:space="preserve">Both fan capabilities are needed on  asbestos abatement projects.  The pressure differential is used to isolate the work area from other parts of the building    and the moving air ventilates the work area.   </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t xml:space="preserve">The pressure differential  is generally referred to as static pressure because it is measured as though there were a static condition and no air flow.  Static pressure is measured by the height of a water column that the pressure can support.  Atmospheric air pressure (14.7 pounds per square inch at sea level), for example, can support a column of water about 34 feet high.   Pressure differentials inside ductwork and HVAC units   are  small enough to be measured in inches of water.   Pressure differentials for asbestos abatement design  are measured in hundredths of an inch.  </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t>The ability of  fans to move air and maintain  pressure differential are inversely related.  The more air the fan  moves  the less pressure differential it can maintain. Fans are rated by the pressure differential they can maintain for a given flow of air.  The volume of air moved is measured in cubic feet per minute (CFM).  Data on the relation between airflow and pressure differential for a fan  is normally given for a range of airflows and is referred to as the fan's "performance curves."    Maximum pressure differential  is determined by measuring the pressure differential across the fan while it is exhausting air  from a tightly sealed space.  Maximum pressure differential for fans normally found in commercial HEPA-filtered exhaust machines will be on the order of 3.5 to 5.0 inches of water.   But since it can require a static pressure of  2.5 inches of water to get air through a HEPA filter   most of the capacity of the fan will be  required to overcome the resistance of the filters.  This means that the machines are relatively sensitive to the HEPA filter becoming plugged.  Airflow and the ventilating capacity of the machine will be quickly reduced as the filters become clogged.  It should also be noted that a typical rating for the squirrel-cage fans in most commercial units is on the order of 1.7 inches of water at 80% of maximum flow.</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rFonts w:cs="Arial" w:ascii="Arial" w:hAnsi="Arial"/>
          <w:b/>
          <w:bCs/>
          <w:sz w:val="32"/>
          <w:szCs w:val="32"/>
        </w:rPr>
        <w:t>ISOLATION OF AIRBORNE CONTAMINATION</w:t>
      </w:r>
      <w:r>
        <w:rPr>
          <w:rFonts w:cs="Arial" w:ascii="Arial" w:hAnsi="Arial"/>
          <w:sz w:val="28"/>
          <w:szCs w:val="28"/>
        </w:rPr>
        <w:t xml:space="preserve">  </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t xml:space="preserve">THERE IS NO SUCH THING IN THE REAL WORLD AS A PHYSICAL BARRIER THAT WILL PREVENT THE SPREAD OF AIRBORNE CONTAMINATION TO SPACES ADJACENT TO A WORK AREA.  IT DOES NOT MATTER HOW MUCH SHEET PLASTIC, PLYWOOD AND CAULKING COMPOUND IS USED, NO BARRIER WILL BE COMPLETELY EFFECTIVE IN CONTAINING AIRBORNE ASBESTOS FIBERS.  AUGMENTING THE PHYSICAL BARRIER BY MAINTAINING THE WORK AREA AT AN AIR PRESSURE LOWER THAN SURROUNDING SPACES IS THE ONLY EFFECTIVE METHOD OF INSURING ISOLATION.   </w:t>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t xml:space="preserve">Asbestos abatement operations that disturb ACBM,  will contaminate the work area with airborne asbestos fibers.  The remainder of the building, and the outside, must be protected from this contamination.  This is accomplished by sealing all points of entrance to the work area (including mechanical systems), and maintaining the work area at an air pressure lower than that of surrounding areas (above and below as well as adjacent to). </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rFonts w:cs="Arial" w:ascii="Arial" w:hAnsi="Arial"/>
          <w:b/>
          <w:bCs/>
          <w:sz w:val="26"/>
          <w:szCs w:val="26"/>
        </w:rPr>
        <w:t>Pressure Differential:</w:t>
      </w:r>
      <w:r>
        <w:rPr>
          <w:sz w:val="22"/>
          <w:szCs w:val="22"/>
        </w:rPr>
        <w:t xml:space="preserve">  A pressure differential is created so that the air pressure in the work area is lower than that of surrounding areas.    Sheet plastic barriers (critical barriers) alone are inadequate to prevent the spread of airborne asbestos fibers beyond the work area.  When the work area is maintained at a  lower air pressure  than the surrounding areas, any leakage of air will be from outside the work area to inside it.  Contaminated air is thus effectively prevented from escaping the work area. </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sz w:val="22"/>
          <w:szCs w:val="22"/>
        </w:rPr>
        <w:t xml:space="preserve">The first step in a pressure differential isolation system is an overall reduction of pressure in the work area.   In a one story building with no ductwork this can be accomplished by exhausting air from the space through a HEPA filter to the building exterior.  .  In a multi-story building or where there are complicating factors such as ductwork systems, the individual weak points in the isolation must be identified and specific solutions designed.  In many instances this will become an exercise in mechanical engineering.  Several reference sources such as the American Society of Heating Refrigeration and Air Conditioning Engineers (ASHRAE) </w:t>
      </w:r>
      <w:r>
        <w:rPr>
          <w:i/>
          <w:iCs/>
          <w:sz w:val="22"/>
          <w:szCs w:val="22"/>
        </w:rPr>
        <w:t>Handbook of Fundamentals</w:t>
      </w:r>
      <w:r>
        <w:rPr>
          <w:sz w:val="22"/>
          <w:szCs w:val="22"/>
        </w:rPr>
        <w:t xml:space="preserve"> are available for methods of analysis.  This evaluation discusses the general principles and offers a number of examples,  but  it is not an exhaustive treatment of what can be a complex engineering problem.   In high rise buildings or other complex structures a professional mechanical engineer or other professional skilled in the design of HVAC systems should be consulted.</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sz w:val="22"/>
          <w:szCs w:val="22"/>
        </w:rPr>
        <w:t>Three of the possible methods of accomplishing a pressure differential have been patented.  The pressure differential arrangement called "Negative Air System" by Anthony Natale, a contractor in New Jersey, was granted a patent (number 4,604,111) that applied to that specific scheme of ventilating an asbestos work area and isolating it with an air pressure differential.  This method of work area ventilation and isolation (described here as an exhaust system) was and continues to be in widespread use.  The holder of this patent, GPAC, had been selling licenses for the use of their system, and was enforcing infringement of its patent against contractors, designers and owners.  It is reported that the   Patent and Trademark Office (PTO), subsequently declared this patent unenforceable.  The PTO</w:t>
      </w:r>
      <w:r>
        <w:rPr>
          <w:rFonts w:cs="WP TypographicSymbols" w:ascii="WP TypographicSymbols" w:hAnsi="WP TypographicSymbols"/>
          <w:sz w:val="22"/>
          <w:szCs w:val="22"/>
        </w:rPr>
        <w:t></w:t>
      </w:r>
      <w:r>
        <w:rPr>
          <w:sz w:val="22"/>
          <w:szCs w:val="22"/>
        </w:rPr>
        <w:t>s review commission has confirmed this ruling.  Although the patent owner can press its case in federal court, it is no longer collecting fees or  royalties associated with this patent.  Another patent holder, Red Baron, issues a license to those who purchase the necessary equipment to set up the system.  A third system, (described here as a recirculation system) was originally developed by Brand, is in the public domain, and is free of any obligation license, or ownership.  There has been both litigation and threats of litigation for patent infringement.  Legal counsel should be sought on the appropriate measures to protect against such litigation.</w:t>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rFonts w:cs="Arial" w:ascii="Arial" w:hAnsi="Arial"/>
          <w:b/>
          <w:bCs/>
          <w:sz w:val="28"/>
          <w:szCs w:val="28"/>
        </w:rPr>
        <w:t>NATURAL PROCESSES</w:t>
      </w:r>
      <w:r>
        <w:rPr>
          <w:b/>
          <w:bCs/>
          <w:sz w:val="22"/>
          <w:szCs w:val="22"/>
        </w:rPr>
        <w:t xml:space="preserve">  </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t>The natural forces exerted upon a building can  produce appreciable air flows related to temperature and pressure differentials which they create.  These imbalances need to be considered in the design of an abatement project:</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rFonts w:cs="Arial" w:ascii="Arial" w:hAnsi="Arial"/>
          <w:b/>
          <w:bCs/>
          <w:sz w:val="26"/>
          <w:szCs w:val="26"/>
        </w:rPr>
        <w:t>Stack Effect:</w:t>
      </w:r>
      <w:r>
        <w:rPr>
          <w:b/>
          <w:bCs/>
          <w:sz w:val="22"/>
          <w:szCs w:val="22"/>
        </w:rPr>
        <w:t xml:space="preserve">  </w:t>
      </w:r>
      <w:r>
        <w:rPr>
          <w:sz w:val="22"/>
          <w:szCs w:val="22"/>
        </w:rPr>
        <w:t xml:space="preserve">Warm air rises and cool air falls.  This effect is most pronounced during cold weather.  In high rise buildings this results in an upward movement of air through stair towers, elevator shafts, vertical chases or any other vertical space. Air will tend to infiltrate into the lower floors of a building, move upward through the building, and exfiltrate from upper floors.  This upward air movement creates pressure imbalances vertically within the building and between the inside and outside of the building.  This imbalance can easily overcome the pressure differential isolation of an abatement project.  </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rFonts w:cs="Arial" w:ascii="Arial" w:hAnsi="Arial"/>
          <w:b/>
          <w:bCs/>
          <w:sz w:val="26"/>
          <w:szCs w:val="26"/>
        </w:rPr>
        <w:t>Infiltration:</w:t>
      </w:r>
      <w:r>
        <w:rPr>
          <w:b/>
          <w:bCs/>
          <w:sz w:val="22"/>
          <w:szCs w:val="22"/>
        </w:rPr>
        <w:t xml:space="preserve">  </w:t>
      </w:r>
      <w:r>
        <w:rPr>
          <w:sz w:val="22"/>
          <w:szCs w:val="22"/>
        </w:rPr>
        <w:t xml:space="preserve">Wind moving around a building creates a positive pressure area on the windward side and a negative pressure on the leeward side.  This causes infiltration on the windward side, exfiltration on the leeward side, and air movement from one side of a floor to the other.  The pressure differentials generated by wind can easily exceed those described above for abatement projects.  </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t>The effect of these natural forces can be calculated using standard mechanical engineering calculations.  It is then a relatively simple process to determine the pressure differential needed in the work area to overcome typical combinations of natural forces.  In some situations it may be simpler to positively pressurize a shaft or stair tower by pumping air from a HEPA-filtered fan unit into it.  The fan unit used for this should not draw air from the work area.</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rFonts w:cs="Arial" w:ascii="Arial" w:hAnsi="Arial"/>
          <w:b/>
          <w:bCs/>
          <w:sz w:val="28"/>
          <w:szCs w:val="28"/>
        </w:rPr>
        <w:t xml:space="preserve">MECHANICAL EQUIPMENT  </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t>Mechanical equipment in buildings which move air as either a purpose or a by-product of their operation also affect pressure differentials:</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rFonts w:cs="Arial" w:ascii="Arial" w:hAnsi="Arial"/>
          <w:b/>
          <w:bCs/>
          <w:sz w:val="26"/>
          <w:szCs w:val="26"/>
        </w:rPr>
        <w:t>Ductwork:</w:t>
      </w:r>
      <w:r>
        <w:rPr>
          <w:b/>
          <w:bCs/>
          <w:sz w:val="22"/>
          <w:szCs w:val="22"/>
        </w:rPr>
        <w:t xml:space="preserve">  </w:t>
      </w:r>
      <w:r>
        <w:rPr>
          <w:sz w:val="22"/>
          <w:szCs w:val="22"/>
        </w:rPr>
        <w:t xml:space="preserve">Return and exhaust air ducts can have static pressures of 2 to 3 inches of water.  These numbers are quite high when compared with the 0.01 to 0.02 inches typical in asbestos abatement work areas.  Negative pressures may also exist at elbows and transition points in supply air ductwork.  Any areas of leakage will draw contaminated air into the duct and contaminate the building air supply. </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t>It is not practical to lower work area pressures below the pressures in return air ducts.  It is best to configure the work area so that all ductwork is outside of it.  This may require the construction of tunnels through the work area, a roof over the top of it, or some other arrangement.  Where this is impossible a zone of positive air pressure can be created around the duct.  This is accomplished by enclosing the duct and pumping in HEPA-filtered air.  Any leakage into the ductwork will then be from the clean air in this positive pressure space.   Before this arrangement is set up, the project designer should consider whether there may be asbestos-containing dust inside or on the duct that could be introduced into the HVAC system.</w:t>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t xml:space="preserve">During project design the inside of ductwork can be tested for the presence of asbestos-containing dust that could be re-entrained during the work, or during either isolation or start-up of equipment.  If such dust exists the project design must prevent the introduction of this dust into the building atmosphere.  </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rFonts w:cs="Arial" w:ascii="Arial" w:hAnsi="Arial"/>
          <w:b/>
          <w:bCs/>
          <w:sz w:val="26"/>
          <w:szCs w:val="26"/>
        </w:rPr>
        <w:t>Elevators:</w:t>
      </w:r>
      <w:r>
        <w:rPr>
          <w:sz w:val="22"/>
          <w:szCs w:val="22"/>
        </w:rPr>
        <w:t xml:space="preserve">  Elevator cars act as pistons as they travel through the shafts.  High speed elevators, especially in single shafts, can develop appreciable positive air pressures ahead of the car and negative pressures behind.  </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t>Where an elevator opens onto an abatement floor, air can be pumped from HEPA-filtered exhaust units into a contained elevator vestibule so that it is positively pressurized relative to the work area, the decontamination unit, and the elevator shaft. Sealed doors and openings to elevator shafts can be further protected by a positive pressure space in the same manner as used for ductwork.  The entire elevator shaft can be positively pressurized either by exhausting HEPA-filtered fan units into it, or by arranging a fan to blow outside air into the shaft.</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rFonts w:ascii="Arial" w:hAnsi="Arial" w:cs="Arial"/>
          <w:b/>
          <w:b/>
          <w:bCs/>
          <w:sz w:val="26"/>
          <w:szCs w:val="26"/>
        </w:rPr>
      </w:pPr>
      <w:r>
        <w:rPr>
          <w:rFonts w:cs="Arial" w:ascii="Arial" w:hAnsi="Arial"/>
          <w:b/>
          <w:bCs/>
          <w:sz w:val="28"/>
          <w:szCs w:val="28"/>
        </w:rPr>
        <w:t>RELATIVE PRESSURE IN WORK AREA</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rFonts w:eastAsia="Arial" w:cs="Arial" w:ascii="Arial" w:hAnsi="Arial"/>
          <w:b/>
          <w:bCs/>
          <w:sz w:val="26"/>
          <w:szCs w:val="26"/>
        </w:rPr>
        <w:t xml:space="preserve"> </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t xml:space="preserve">The overall pressure differential between the work area and surrounding areas should be specified.  The work area must continuously be maintained at an air pressure that is lower than that in any surrounding space in the building, or at any location in the immediate proximity outside of the building envelope. </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t xml:space="preserve">Any defects in the building exterior that may allow a high infiltrations rate must be corrected before attempting to isolate an asbestos abatement work area with a pressure differential.  Loose or cracked windows and doors, damaged or worn weatherstripping, cracked or porous walls, or holes will make the building interior extremely sensitive to pressure changes due to wind.  Such defects can be temporarily remedied by sealing with tape, plywood, strippable coating or caulking.  This sealing must be done before any sheet plastic is installed.  </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t xml:space="preserve">This pressure differential when measured across any physical or critical barrier must equal or exceed the natural or mechanical forces affecting the work area.  </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rFonts w:cs="Arial" w:ascii="Arial" w:hAnsi="Arial"/>
          <w:b/>
          <w:bCs/>
          <w:sz w:val="26"/>
          <w:szCs w:val="26"/>
        </w:rPr>
        <w:t>0.02 inches of water:</w:t>
      </w:r>
      <w:r>
        <w:rPr>
          <w:sz w:val="22"/>
          <w:szCs w:val="22"/>
        </w:rPr>
        <w:t xml:space="preserve">  This  should be adequate to isolate a work area in a one story building where wind velocities are not expected to exceed 15 miles per hour, if windows and other infiltration points are well sealed.   This pressure differential can be easily maintained with normal procedures, air circulation rates and available equipment. This is the minimum pressure differential that is required by OSHA (OSHA relates this to 4 air changes per hour).  </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ind w:left="3600" w:hanging="3600"/>
        <w:rPr/>
      </w:pPr>
      <w:r>
        <w:rPr>
          <w:rFonts w:cs="Arial" w:ascii="Arial" w:hAnsi="Arial"/>
          <w:b/>
          <w:bCs/>
          <w:sz w:val="26"/>
          <w:szCs w:val="26"/>
        </w:rPr>
        <w:t>0.03 inches (0.75 mm ) of water:</w:t>
      </w:r>
      <w:r>
        <w:rPr>
          <w:sz w:val="22"/>
          <w:szCs w:val="22"/>
        </w:rPr>
        <w:t xml:space="preserve"> This is the maximum pressure differential that is practical to maintain without special practices.  Sheet plastic barriers must be mechanically fastened to resist the skin stresses imposed by this pressure difference.  In practice this will require diligence on the part of the contractor in maintaining critical and primary barriers in place. Air infiltration through penetrations in the building envelope, including improperly-sealed doors and windows, creates pressure behind the plastic that pulls it loose.  It may be necessary to seal some penetrations, such as broken windows on the outside of containment. </w:t>
        <w:tab/>
        <w:tab/>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widowControl/>
        <w:tabs>
          <w:tab w:val="left" w:pos="-1440" w:leader="none"/>
          <w:tab w:val="left" w:pos="-720" w:leader="none"/>
          <w:tab w:val="left" w:pos="0" w:leader="none"/>
          <w:tab w:val="left" w:pos="360" w:leader="none"/>
          <w:tab w:val="left" w:pos="720" w:leader="none"/>
          <w:tab w:val="left" w:pos="1080" w:leader="none"/>
        </w:tabs>
        <w:ind w:left="2880" w:hanging="2880"/>
        <w:rPr/>
      </w:pPr>
      <w:r>
        <w:rPr>
          <w:rFonts w:cs="Arial" w:ascii="Arial" w:hAnsi="Arial"/>
          <w:b/>
          <w:bCs/>
          <w:sz w:val="26"/>
          <w:szCs w:val="26"/>
        </w:rPr>
        <w:t>0.04 inches ( 1 mm ) of water:</w:t>
      </w:r>
      <w:r>
        <w:rPr>
          <w:sz w:val="22"/>
          <w:szCs w:val="22"/>
        </w:rPr>
        <w:t xml:space="preserve">  In tall buildings the effect of warm air rising produces a "stack effect."  This effect predominates over wind pressures at heights around 5 stories.  This pressure differential should be adequate to isolate a work area in a one story building where wind velocities are not expected to exceed 25 miles per hour, or a 5 story building where wind velocities are not expected to exceed 15 miles per hour.  Special procedures are required to achieve and continuously maintain this pressure differential.  Mechanical fastening of sheet plastic in a manner that distributes the loading at fasteners (plywood pads, duct tape edge reinforcement, etc.) is critical.  This is the maximum pressure differential that can be measured with most commercially available pressure monitoring equipment designed for abatement work sites.</w:t>
        <w:tab/>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ind w:left="4320" w:hanging="4320"/>
        <w:rPr/>
      </w:pPr>
      <w:r>
        <w:rPr>
          <w:rFonts w:cs="Arial" w:ascii="Arial" w:hAnsi="Arial"/>
          <w:b/>
          <w:bCs/>
          <w:sz w:val="26"/>
          <w:szCs w:val="26"/>
        </w:rPr>
        <w:t>0.05 inches (1.27mm) of water:</w:t>
      </w:r>
      <w:r>
        <w:rPr>
          <w:sz w:val="22"/>
          <w:szCs w:val="22"/>
        </w:rPr>
        <w:t xml:space="preserve"> New Jersey allows abatement in occupied buildings  higher than four stories, , with special seals and a pressure differential of 0.05 inches of water (N.J.A.C. 5:23-8.19(c)).  This requirement has been in effect and regularly attained since 1993.</w:t>
        <w:tab/>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rFonts w:cs="Arial" w:ascii="Arial" w:hAnsi="Arial"/>
          <w:b/>
          <w:bCs/>
          <w:sz w:val="26"/>
          <w:szCs w:val="26"/>
        </w:rPr>
        <w:t>0.10 inches ( 2.5 mm)  of water:</w:t>
      </w:r>
      <w:r>
        <w:rPr>
          <w:rFonts w:cs="Arial" w:ascii="Arial" w:hAnsi="Arial"/>
          <w:sz w:val="26"/>
          <w:szCs w:val="26"/>
        </w:rPr>
        <w:t xml:space="preserve"> </w:t>
      </w:r>
      <w:r>
        <w:rPr>
          <w:sz w:val="22"/>
          <w:szCs w:val="22"/>
        </w:rPr>
        <w:t>This is an upper limit on the pressure differential possible to develop.  Pressures differentials at this level could develop lateral forces high enough to cause damage to walls or other building elements.  A pressure of 0.1 inches (2.5 mm) of water is equal to 0.52 pounds per square foot (24.9 Pa ) of surface area.  This pressure is high enough that partitions and other surfaces surrounding the work area should be evaluated for structural adequacy.  Achieving this level will require specific and detailed design of enclosures systems.  Typically reinforced sheet plastic and structural reinforcing of barriers, subdividing of a large surface areas, and scrupulous detailing of fastening systems will be required.  Unless there are extenuating circumstances it is generally preferable to use a more moderate pressure differential and local isolation as described below.</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rFonts w:cs="Arial" w:ascii="Arial" w:hAnsi="Arial"/>
          <w:b/>
          <w:bCs/>
          <w:sz w:val="28"/>
          <w:szCs w:val="28"/>
        </w:rPr>
        <w:t>ESTABLISHING THE PRESSURE DIFFERENTIAL</w:t>
      </w:r>
      <w:r>
        <w:rPr>
          <w:sz w:val="22"/>
          <w:szCs w:val="22"/>
        </w:rPr>
        <w:t xml:space="preserve">  </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t xml:space="preserve">The number of units that must be exhausted to accomplish the pressure differential is dependent on how leak tight the work area is.  The more leaks a work area has, the more air that will need to be exhausted to maintain the pressure differential. The higher the amount of air a fan is moving the lower the pressure differential it can maintain. Thus, the greater the number of leaks into the work area the larger the number of fans required to maintain the pressure differential. The number of leaks in the sheet plastic temporary enclosures that enclose the work area is dependent on building configuration, conflicting pipes, ductwork, conduit and equipment as well as workmanship.  Contractors differ in their  ability to deal with the complexities of sealing a work area.  This makes it impossible to determine the number of units required to maintain a pressure differential during project design.  This will need to be determined by experimentation on the job.  It should be noted that there will be a separate requirement for ventilation of the work area that will be discussed later in this section.  The number of machines necessary could be governed by ventilation requirements.  Section 01053 gives a procedure for determining the number of machines required.  It may be necessary to establish a positive pressure in some areas outside of the work area (e.g. in stair towers, vertical chases, and elevator lobbies). </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rFonts w:cs="Arial" w:ascii="Arial" w:hAnsi="Arial"/>
          <w:b/>
          <w:bCs/>
          <w:sz w:val="26"/>
          <w:szCs w:val="26"/>
        </w:rPr>
        <w:t>Venting:</w:t>
      </w:r>
      <w:r>
        <w:rPr>
          <w:sz w:val="22"/>
          <w:szCs w:val="22"/>
        </w:rPr>
        <w:t xml:space="preserve">   HEPA filtered fan units should be exhausted to the building exterior.   If this is impossible to do, the HEPA fan unit should be vented into the inlet of a second unit.  The second unit should then be vented into a controlled area in the building.  The second unit provides additional protection against a HEPA filter failure.  Verify with the manufacturers of equipment to be used that this arrangement will not result in premature equipment failure or other practical problem.  The controlled area should be unoccupied and isolated from occupied portions of the building with at least critical barriers. This should be set up so that it can be decontaminated if something goes wrong with the HEPA filter in both machines.  The air in the controlled area should be monitored at the start of abatement work to verify that the arrangement of HEPA fan units is working properly.  Periodic monitoring should be performed to insure that there is not a HEPA filter failure.  The controlled area should be specifically located either on the drawings or in the specifications.  </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rFonts w:cs="Arial" w:ascii="Arial" w:hAnsi="Arial"/>
          <w:b/>
          <w:bCs/>
          <w:sz w:val="28"/>
          <w:szCs w:val="28"/>
        </w:rPr>
        <w:t>POSITIVE PRESSURE SEALS</w:t>
      </w:r>
      <w:r>
        <w:rPr>
          <w:rFonts w:cs="Arial" w:ascii="Arial" w:hAnsi="Arial"/>
          <w:sz w:val="28"/>
          <w:szCs w:val="28"/>
        </w:rPr>
        <w:t xml:space="preserve">  </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rFonts w:cs="Arial" w:ascii="Arial" w:hAnsi="Arial"/>
          <w:b/>
          <w:bCs/>
          <w:sz w:val="26"/>
          <w:szCs w:val="26"/>
        </w:rPr>
        <w:t>Elevators, Stair towers and Chases:</w:t>
      </w:r>
      <w:r>
        <w:rPr>
          <w:sz w:val="22"/>
          <w:szCs w:val="22"/>
        </w:rPr>
        <w:t xml:space="preserve"> The pressure differentials described above will be inadequate to prevent the spread of airborne contamination to elevators, stair towers, and chases, particularly in high rise buildings.  The pressure differentials developed by natural forces (stack effect and wind pressures) and piston effect of elevators will routinely exceed the  somewhat subtle pressure reduction it is possible to maintain in a work area with portable fan units. These areas can be isolated by positive pressure seals.  A seal with an air space is installed at doors to elevators and stair towers.  The air space is then pressurized with HEPA filtered air so that it is at a pressure greater than either the work area or the shaft. In this manner if there is a leak in the seal clean air will lead from the seal into the work area or shaft.  The pressure differential used may depend upon the low air flow shut down setting of the particular HEPA filtered fan unit used.  Consult unit manufacturer for specific information .  Positive pressure seals should generally be included for buildings greater than 5 stories in height or wherever there is a high speed elevator. Coordinate this work with limitations on use of elevators in section 01013 "summary of work - asbestos abatement." On large projects discuss requirements with elevator design and building engineers.</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rFonts w:cs="Arial" w:ascii="Arial" w:hAnsi="Arial"/>
          <w:b/>
          <w:bCs/>
          <w:sz w:val="26"/>
          <w:szCs w:val="26"/>
        </w:rPr>
        <w:t>Pressurizing Spaces:</w:t>
      </w:r>
      <w:r>
        <w:rPr>
          <w:sz w:val="22"/>
          <w:szCs w:val="22"/>
        </w:rPr>
        <w:t xml:space="preserve">  Sometimes it is more feasible to increase the air pressure in the area outside of the work area than it is to create an adequate negative pressure differential in the work area.  Isolation of chases and enclosed stairs can frequently be accomplished by pressurizing the space.  This technique also works for slow moving low rise elevators such as hydraulic units.  Air used to pressurize the stair should be HEPA filtered if it is being taken from spaces of the building that have not been cleared by TEM for background airborne asbestos concentrations.  Pressurizing stair towers and shafts is a low rise building procedure.  Pressurization of stairs and shafts is difficult in high rise buildings.  The particular method used for pressure isolation should be determined during project design.  </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rFonts w:cs="Arial" w:ascii="Arial" w:hAnsi="Arial"/>
          <w:b/>
          <w:bCs/>
          <w:sz w:val="26"/>
          <w:szCs w:val="26"/>
        </w:rPr>
        <w:t>Ductwork:</w:t>
      </w:r>
      <w:r>
        <w:rPr>
          <w:sz w:val="22"/>
          <w:szCs w:val="22"/>
        </w:rPr>
        <w:t xml:space="preserve">  Air pressures in operating return duct work will typically be appreciably lower than normal building spaces (frequently several inches of water static pressure).  This pressure differential will easily overcome the subtle air pressure differences isolating the work area.  The preferable method of isolation is to arrange the work area so that return air ductwork is outside and not immediately adjacent to the work area.  Any duct running through the work area that leads to operating HVAC equipment should, if possible, be physically cut at the work area barriers.  If a return air duct in the work area must remain in operation it should be isolated from the Work Area by an enclosure forming an annular space around the duct which is positively pressurized with HEPA filtered air.</w:t>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rFonts w:cs="Arial" w:ascii="Arial" w:hAnsi="Arial"/>
          <w:b/>
          <w:bCs/>
          <w:sz w:val="28"/>
          <w:szCs w:val="28"/>
        </w:rPr>
        <w:t>AUXILIARY GENERATOR</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t xml:space="preserve">In critical application an emergency generator may be desirable to maintain the work area isolation if there is a power failure.  Asbestos abatement work will have to stop and the building will not occupied if there is a power outage.  This means that airborne fiber levels in the work area will not elevated by active disturbance of ACM, and that building mechanical equipment (HVAC units and elevators) will not be in operations.  In these circumstances only enough fan units are needed to overcome natural forces operating on the building (stack effect, infiltration).  The specification calls for 50% of the units to be maintained in operation.  This is typically adequate to maintain the work area at a pressure slightly below surrounding areas, but this should be verified and the requirement edited as necessary for a particular project.    Care should be used in locating the generator to avoid getting exhaust into the intake for the building HVAC system or supplied air respirator equipment.  </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rFonts w:cs="Arial" w:ascii="Arial" w:hAnsi="Arial"/>
          <w:b/>
          <w:bCs/>
          <w:sz w:val="28"/>
          <w:szCs w:val="28"/>
        </w:rPr>
        <w:t>AIR CIRCULATION IN THE WORK AREA</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t xml:space="preserve">Air circulation can be either ventilation which is the introduction of outside air to the Work Area, or it can be the circulation and cleaning of air within the Work Area.  Air circulation is also part of the engineering controls required by OSHA for worker protection.  </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t xml:space="preserve">Ventilation is usually accomplished by the passive introduction of  makeup air.  Air exhausted from the work area is replaced by air coming into the work area (make up air).  This presumes that the source for makeup air is clean.  If the cleanliness of makeup air is questionable it may be necessary to HEPA filter the makeup air.  It is essentially impossible to generate a sufficiently low pressure in an asbestos abatement work area to draw make up air through a HEPA filter.  This means that a fan will have to be used to supply make-up air through a HEPA filter (a new HEPA filtered fan unit can be used for this purpose).  This complicates the design of the work area.  The air flow volume (cubic meters per minute) exhausted (removed) from the workplace must exceed the amount of makeup air supplied to the enclosure in order for there to be a negative pressure in the work area. </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rFonts w:cs="Arial" w:ascii="Arial" w:hAnsi="Arial"/>
          <w:b/>
          <w:bCs/>
          <w:sz w:val="26"/>
          <w:szCs w:val="26"/>
        </w:rPr>
        <w:t>Number of Air Changes:</w:t>
      </w:r>
      <w:r>
        <w:rPr>
          <w:sz w:val="22"/>
          <w:szCs w:val="22"/>
        </w:rPr>
        <w:t xml:space="preserve">  The number of air changes routinely maintained on asbestos abatement projects exceeds the 4 described in the EPA purple book.  The following is based on field experience of a number of consultants with actual abatement projects.  The air circulation rates given have proven to be both effective and practical to achieve.  These rates are in general use on many abatement projects.</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rFonts w:cs="Arial" w:ascii="Arial" w:hAnsi="Arial"/>
          <w:b/>
          <w:bCs/>
          <w:sz w:val="26"/>
          <w:szCs w:val="26"/>
        </w:rPr>
        <w:t>4 air changes per hour:</w:t>
      </w:r>
      <w:r>
        <w:rPr>
          <w:sz w:val="22"/>
          <w:szCs w:val="22"/>
        </w:rPr>
        <w:t xml:space="preserve">  This OSHA minimum requirement is adequate only where the work is expected to generate low airborne fiber levels.  Examples of this kind of work include removal of wet air cell pipe insulation or non-friable materials, installation of gypsum board asbestos enclosures, and removal of vinyl asbestos floor tile.  Air flow volume will need to be higher than this for enclosures with awkward shapes, enclosures with multiple openings, and operations employing several workers in the enclosure. </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ind w:left="3600" w:hanging="3600"/>
        <w:rPr/>
      </w:pPr>
      <w:r>
        <w:rPr>
          <w:rFonts w:cs="Arial" w:ascii="Arial" w:hAnsi="Arial"/>
          <w:b/>
          <w:bCs/>
          <w:sz w:val="26"/>
          <w:szCs w:val="26"/>
        </w:rPr>
        <w:t>12 air changes per hour:</w:t>
      </w:r>
      <w:r>
        <w:rPr>
          <w:b/>
          <w:bCs/>
          <w:sz w:val="22"/>
          <w:szCs w:val="22"/>
        </w:rPr>
        <w:t xml:space="preserve">  </w:t>
      </w:r>
      <w:r>
        <w:rPr>
          <w:sz w:val="22"/>
          <w:szCs w:val="22"/>
        </w:rPr>
        <w:t>This should be required where abatement work is expected to raise higher airborne fiber levels.  Removal of chrysotile-containing surface treatments is a typical example of this work.</w:t>
        <w:tab/>
        <w:tab/>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rFonts w:cs="Arial" w:ascii="Arial" w:hAnsi="Arial"/>
          <w:b/>
          <w:bCs/>
          <w:sz w:val="26"/>
          <w:szCs w:val="26"/>
        </w:rPr>
        <w:t>20 air changes per hour:</w:t>
      </w:r>
      <w:r>
        <w:rPr>
          <w:sz w:val="22"/>
          <w:szCs w:val="22"/>
        </w:rPr>
        <w:t xml:space="preserve"> This level of air circulation is appropriate where high airborne fiber counts are expected.  Dry removal of chrysotile containing installations, removal of amosite or crocidolite-containing materials are examples of this type of work.</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t xml:space="preserve">It is simple to calculate the number of units required to achieve a given level of air circulation.  The volume of the work area is determined.  The volume of air required per hour is determined by multiplying the work area volume by the number of air changes required per hour.  Dividing this by the 60 minutes in an hour gives the total air circulation rate in cubic feet per minute (CFM).  The capacity of the HEPA filtered fan units is rated in CFM.  The number of units required can then be determined by dividing the total air circulation rate by the rate per unit. The CFM rating of the machine with a loaded HEPA filter should be used.  One additional machine should be added as a backup to allow for equipment failure or machine shutdown for filter changing. </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t>The necessary air changes can be accomplished by an exhaust system where all air is exhausted from the work areas, or a recirculation system where air in the work area is circulated through HEPA fan units in the work area.  In general the designer should determine if project specifics indicate a preference for one system.  For example: temperatures in the work area where there are operating uninsulated high pressure steam lines can be better controlled by large amounts of ventilation air which can be provided by the exhaust system.  On the other hand it will be easier to keep a work area warm in a very cold climate if the recirculation system is used and the amount of make-up air is limited.  If it makes no difference, the specification language in 01513 can be revised to permit the contractor the option of either system.</w:t>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rFonts w:cs="Arial" w:ascii="Arial" w:hAnsi="Arial"/>
          <w:b/>
          <w:bCs/>
          <w:sz w:val="28"/>
          <w:szCs w:val="28"/>
        </w:rPr>
        <w:t>EXHAUST SYSTEM</w:t>
      </w:r>
      <w:r>
        <w:rPr>
          <w:sz w:val="32"/>
          <w:szCs w:val="32"/>
        </w:rPr>
        <w:t xml:space="preserve">  </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widowControl/>
        <w:tabs>
          <w:tab w:val="left" w:pos="-1440" w:leader="none"/>
          <w:tab w:val="left" w:pos="-720" w:leader="none"/>
          <w:tab w:val="left" w:pos="0" w:leader="none"/>
          <w:tab w:val="left" w:pos="360" w:leader="none"/>
          <w:tab w:val="left" w:pos="720" w:leader="none"/>
          <w:tab w:val="left" w:pos="1080" w:leader="none"/>
        </w:tabs>
        <w:rPr>
          <w:sz w:val="24"/>
        </w:rPr>
      </w:pPr>
      <w:r>
        <w:rPr>
          <w:sz w:val="22"/>
          <w:szCs w:val="22"/>
        </w:rPr>
        <w:t>In an Exhaust System the air circulation requirements are accomplished by exhausting all units from the Work Area.  Generally, makeup air enters the work area primarily through the decontamination facilities.  The work area is arranged so that the air crosses the entire work area and is exhausted on the opposite side from the decontamination units.  The work is arranged so that air motion is away from the workers.  In general, this is accomplished by locating HEPA filtered fan units on the opposite side of the work area from the decontamination unit, and phasing the work so it starts at the decontamination units and proceeds back toward the fan units.  This is essentially the arrangement described as a "negative pressure system" patented by Anthony Natale and described in the EPA purple book.  This system has the advantage of bringing large volumes of outside air into the work area.  This reduces airborne asbestos levels, heat and humidity.  This is most effective when the weather is temperate or when the work is on hot surfaces such as operating steam systems.  The large volume of outside air introduced to the work area can be a problem during cold weather.  Typically this air will have to be heated either by makeup air heaters or by drawing tempered air from the balance of the building.  This system requires a decontamination unit that permits free passage of air into the work area but does not allow a reverse flow if there is a fan failure.  Coordinate with section 01563 decontamination units</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t xml:space="preserve">The location of fan units and makeup air sources can be shown on drawings, or located at the preconstruction  meeting.  Insure that the exhausted air is located away from adjacent personnel and intakes for HVAC systems.  It may be necessary to temporarily remove windows or doors to allow exhausting to the building exterior.  If this is the case or if other modifications to the building are required, this should be completely described in the drawings or specification.  Use of decontamination units should be controlled so that only one unit is used at a time.  </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t xml:space="preserve">Supplemental makeup air inlets may be necessary if there is too much air flow through the decontamination units, or to avoid stagnant areas in the work area and promote good air circulation.  Flaps should be installed over inlets to prevent back flow from the work area into clean areas if there is a negative pressure failure.  If spray cement is applied to the back of the open flap and the wall plastic, this will act like a contact cement if the pressure fails and the flap closes.  The flap will then have to be replaced or adjusted when the pressure differential is re-established.  </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sz w:val="22"/>
          <w:szCs w:val="22"/>
        </w:rPr>
        <w:t xml:space="preserve">If makeup air is coming from an asbestos-fiber-contaminated source or potentially contaminated, then it should pass through a HEPA filter before entering work area.  If air is contaminated with other materials it may also require filtering.  If this is done, supply air fans will be necessary to overcome the resistance of the filters.  Mounting a filter in the wall of the work area in the hopes that air will go through it is completely ineffective.  Use of a HEPA filtered fan unit, with or without the HEPA filter, may be a practical means of introducing make-up air.  Caution must be used to insure that work area remains under a pressure differential.  </w:t>
      </w:r>
      <w:r>
        <w:rPr>
          <w:sz w:val="24"/>
        </w:rPr>
        <w:t>This is accomplished by insuring that more air is exhausted from the work area than is supplied to the work area.</w:t>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widowControl/>
        <w:tabs>
          <w:tab w:val="left" w:pos="-1440" w:leader="none"/>
          <w:tab w:val="left" w:pos="-720" w:leader="none"/>
          <w:tab w:val="left" w:pos="0" w:leader="none"/>
          <w:tab w:val="left" w:pos="360" w:leader="none"/>
          <w:tab w:val="left" w:pos="720" w:leader="none"/>
          <w:tab w:val="left" w:pos="1080" w:leader="none"/>
        </w:tabs>
        <w:rPr>
          <w:sz w:val="24"/>
        </w:rPr>
      </w:pPr>
      <w:r>
        <w:rPr>
          <w:sz w:val="24"/>
        </w:rPr>
      </w:r>
    </w:p>
    <w:p>
      <w:pPr>
        <w:pStyle w:val="Normal"/>
        <w:widowControl/>
        <w:tabs>
          <w:tab w:val="left" w:pos="-1440" w:leader="none"/>
          <w:tab w:val="left" w:pos="-720" w:leader="none"/>
          <w:tab w:val="left" w:pos="0" w:leader="none"/>
          <w:tab w:val="left" w:pos="360" w:leader="none"/>
          <w:tab w:val="left" w:pos="720" w:leader="none"/>
          <w:tab w:val="left" w:pos="1080" w:leader="none"/>
        </w:tabs>
        <w:rPr>
          <w:sz w:val="24"/>
        </w:rPr>
      </w:pPr>
      <w:r>
        <w:rPr>
          <w:sz w:val="24"/>
        </w:rPr>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rFonts w:cs="Arial" w:ascii="Arial" w:hAnsi="Arial"/>
          <w:b/>
          <w:bCs/>
          <w:sz w:val="28"/>
          <w:szCs w:val="28"/>
        </w:rPr>
        <w:t>RECIRCULATION SYSTEM</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widowControl/>
        <w:tabs>
          <w:tab w:val="left" w:pos="-1440" w:leader="none"/>
          <w:tab w:val="left" w:pos="-720" w:leader="none"/>
          <w:tab w:val="left" w:pos="0" w:leader="none"/>
          <w:tab w:val="left" w:pos="360" w:leader="none"/>
          <w:tab w:val="left" w:pos="720" w:leader="none"/>
          <w:tab w:val="left" w:pos="1080" w:leader="none"/>
        </w:tabs>
        <w:rPr>
          <w:sz w:val="24"/>
        </w:rPr>
      </w:pPr>
      <w:r>
        <w:rPr>
          <w:sz w:val="22"/>
          <w:szCs w:val="22"/>
        </w:rPr>
        <w:t>In a Recirculation System the required air circulation is accomplished by recirculating air in the Work Area through HEPA filtered fan units, rather than by exhausting air from the work area.  Under this system HEPA fan units can be moved so that air circulation can be concentrated in the area  where asbestos-containing materials are being disturbed.  The ability to move the machines around freely also makes it easier to direct air flow to carry airborne fibers away from workers.  This is essentially the arrangement known as the pressure differential containment system developed by the Brand Company, a large asbestos abatement contracting firm, as an alternative to the negative air system patented by Anthony Natale and described previously.  This system has the advantage of limiting the amount of potentially contaminated air exhausted from the work area.  This makes it the preferable system where the ability to exhaust to the building exterior is problematic.  It introduces less outside air making it more economical to operate in cold weather.  Work area air can be mechanically cooled and dehumidified making it useful in extremely hot weather.  The limited introduction of outside air may reduce the problems introduced if there are other fibrous materials in the building air (such as might occur in a paper plant).  Humidity and temperature levels may be higher than with an exhaust system during mild weather.  For work in very hot environments, such as operating boiler plants, this system will be less effective in controlling high temperatures.  To work properly a high level of workmanship is required in erecting and maintaining critical barriers.  This system requires a decontamination unit that is tightly sealed.  This requires that air circulation in the decontamination units be provided independently of work area air circulation.   Coordinate with section 01563 decontamination units</w:t>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widowControl/>
        <w:tabs>
          <w:tab w:val="left" w:pos="-1440" w:leader="none"/>
          <w:tab w:val="left" w:pos="-720" w:leader="none"/>
          <w:tab w:val="left" w:pos="0" w:leader="none"/>
          <w:tab w:val="left" w:pos="360" w:leader="none"/>
          <w:tab w:val="left" w:pos="720" w:leader="none"/>
          <w:tab w:val="left" w:pos="1080" w:leader="none"/>
        </w:tabs>
        <w:rPr>
          <w:sz w:val="24"/>
        </w:rPr>
      </w:pPr>
      <w:r>
        <w:rPr>
          <w:sz w:val="24"/>
        </w:rPr>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rFonts w:cs="Arial" w:ascii="Arial" w:hAnsi="Arial"/>
          <w:b/>
          <w:bCs/>
          <w:sz w:val="28"/>
          <w:szCs w:val="28"/>
        </w:rPr>
        <w:t>AIR CIRCULATION IN DECONTAMINATION UNITS</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widowControl/>
        <w:tabs>
          <w:tab w:val="left" w:pos="-1440" w:leader="none"/>
          <w:tab w:val="left" w:pos="-720" w:leader="none"/>
          <w:tab w:val="left" w:pos="0" w:leader="none"/>
          <w:tab w:val="left" w:pos="360" w:leader="none"/>
          <w:tab w:val="left" w:pos="720" w:leader="none"/>
          <w:tab w:val="left" w:pos="1080" w:leader="none"/>
        </w:tabs>
        <w:rPr>
          <w:sz w:val="24"/>
        </w:rPr>
      </w:pPr>
      <w:r>
        <w:rPr>
          <w:sz w:val="22"/>
          <w:szCs w:val="22"/>
        </w:rPr>
        <w:t>It is critical to worker safety that there be a sensible movement of air through the decontamination unit from the clean side of the shower toward the work area.  This movement of air must be adequate to carry away airborne fibers that result from the decontamination and showering process so that the worker is breathing clean air when the respirator is removed.  This will typically result in a drafty shower but a safe worker.</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rFonts w:cs="Arial" w:ascii="Arial" w:hAnsi="Arial"/>
          <w:sz w:val="26"/>
          <w:szCs w:val="26"/>
        </w:rPr>
        <w:t>Pressure Differential Isolation:</w:t>
      </w:r>
      <w:r>
        <w:rPr>
          <w:sz w:val="22"/>
          <w:szCs w:val="22"/>
        </w:rPr>
        <w:t xml:space="preserve"> The decontamination units need to be set up so that they are isolated from the area outside of the work area, and also so that the individual spaces in the decontamination units are isolated.  In the Personnel Decon:  the Equipment Room can be at the same pressure as the work area, the Shower should be at an intermediate pressure that is higher than the Equipment Room but lower than the Clean Room.  In the Equipment Decon: the Wash Room should be at a pressure above the work area, but below the Holding Room and Load Out Area.  The Holding Room should be at a pressure above the Wash Room but below the Load Out Area.  In practice,   these pressure differentials will be determined by observing air motion.  Air will move from the area of high pressure to the area of low pressure.  </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rFonts w:cs="Arial" w:ascii="Arial" w:hAnsi="Arial"/>
          <w:sz w:val="26"/>
          <w:szCs w:val="26"/>
        </w:rPr>
        <w:t>Air Circulation:</w:t>
      </w:r>
      <w:r>
        <w:rPr>
          <w:sz w:val="22"/>
          <w:szCs w:val="22"/>
        </w:rPr>
        <w:t xml:space="preserve"> There must be a continuous movement of air from the area outside the work area through the decontamination unit into the work area.  In the Personnel Decontamination room air should move from the Clean Room through the Shower Room into the Equipment Room.   It is particularly important that there be a sensible motion of air in the Shower Room in the breathing zone of the workers.  In the Equipment Decon, the air should move from the Load Out Area through the Holding Room and Wash Room into the work area.</w:t>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t xml:space="preserve">  </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rFonts w:cs="Arial" w:ascii="Arial" w:hAnsi="Arial"/>
          <w:b/>
          <w:bCs/>
          <w:sz w:val="28"/>
          <w:szCs w:val="28"/>
        </w:rPr>
        <w:t>USE OF THE PRESSURE DIFFERENTIAL AND AIR CIRCULATION SYSTEM</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t xml:space="preserve">HEPA filtered fan units draw enough current that each one needs to be on a separate circuit with a minimum 20 amp capacity.  These circuits need to be installed as part of the electricity for the project and must be protected with a ground fault circuit interrupter (GFCI).  It is risky to use existing building branch circuits, and this should not be allowed.  All building branch circuits should be de-energized as part of the project set-up.  </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t xml:space="preserve">Correct operation of the Pressure Differential and Air Circulation System needs to be verified before abatement work begins.  The pressure differential is checked with a portable manometer, and then should be continuously monitored and charted throughout the project.  Air flow is checked by observing the motion of sheet plastic, such as at flapped doors, and with smoke tubes.  Air flow should then be checked before the start of each days work, or at the start of each shift.  The equipment should be inspected before installation on the project to insure that HEPA filters are indeed installed, and that all safety cut-outs and warning lights and alarms are operational.  Badly dented or deformed fan units should not be allowed on the job.  </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t xml:space="preserve">Operation of the Pressure Differential and Air Circulation System should begin before any asbestos-containing materials are disturbed and should remain in continuous operation until the area has been cleared for re-occupancy. </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t xml:space="preserve">At the completion of all work the </w:t>
      </w:r>
      <w:bookmarkStart w:id="0" w:name="QuickMark"/>
      <w:bookmarkEnd w:id="0"/>
      <w:r>
        <w:rPr/>
        <w:t>prefilter should be removed and properly disposed of and the intake end of the machine should be sealed before it is removed from the work area.</w:t>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r>
    </w:p>
    <w:sectPr>
      <w:type w:val="continuous"/>
      <w:pgSz w:w="12240" w:h="15840"/>
      <w:pgMar w:left="1440" w:right="144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360" w:type="dxa"/>
      <w:jc w:val="left"/>
      <w:tblInd w:w="-8"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tabs>
              <w:tab w:val="clear" w:pos="720"/>
              <w:tab w:val="right" w:pos="9120" w:leader="none"/>
            </w:tabs>
            <w:spacing w:before="0" w:after="58"/>
            <w:rPr>
              <w:rFonts w:ascii="Arial" w:hAnsi="Arial" w:cs="Arial"/>
              <w:sz w:val="24"/>
            </w:rPr>
          </w:pPr>
          <w:r>
            <w:rPr>
              <w:b/>
              <w:bCs/>
              <w:sz w:val="22"/>
              <w:szCs w:val="22"/>
            </w:rPr>
            <w:t>TEMPORARY PRESSURE DIFFERENTIAL &amp; AIR CIRCULATION SYSTEM</w:t>
            <w:tab/>
            <w:t>01513-</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15</w:t>
          </w:r>
          <w:r>
            <w:rPr>
              <w:sz w:val="22"/>
              <w:b/>
              <w:szCs w:val="22"/>
              <w:bCs/>
            </w:rPr>
            <w:fldChar w:fldCharType="end"/>
          </w:r>
        </w:p>
      </w:tc>
    </w:tr>
  </w:tbl>
  <w:p>
    <w:pPr>
      <w:pStyle w:val="Normal"/>
      <w:rPr>
        <w:rFonts w:ascii="Arial" w:hAnsi="Arial" w:cs="Arial"/>
        <w:sz w:val="24"/>
      </w:rPr>
    </w:pPr>
    <w:r>
      <w:rPr>
        <w:rFonts w:cs="Arial" w:ascii="Arial" w:hAnsi="Arial"/>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8"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tabs>
              <w:tab w:val="clear" w:pos="720"/>
              <w:tab w:val="right" w:pos="9120" w:leader="none"/>
            </w:tabs>
            <w:spacing w:before="0" w:after="58"/>
            <w:rPr>
              <w:rFonts w:ascii="Arial" w:hAnsi="Arial" w:cs="Arial"/>
              <w:sz w:val="24"/>
            </w:rPr>
          </w:pPr>
          <w:r>
            <w:rPr>
              <w:b/>
              <w:bCs/>
              <w:sz w:val="22"/>
              <w:szCs w:val="22"/>
            </w:rPr>
            <w:t xml:space="preserve">NIBS GUIDE SPECIFICATION EVALUATIONS </w:t>
            <w:tab/>
            <w:t>1996</w:t>
          </w:r>
        </w:p>
      </w:tc>
    </w:tr>
  </w:tbl>
  <w:p>
    <w:pPr>
      <w:pStyle w:val="Normal"/>
      <w:rPr>
        <w:rFonts w:ascii="Arial" w:hAnsi="Arial" w:cs="Arial"/>
        <w:sz w:val="24"/>
      </w:rPr>
    </w:pPr>
    <w:r>
      <w:rPr>
        <w:rFonts w:cs="WP TypographicSymbols" w:ascii="WP TypographicSymbols" w:hAnsi="WP TypographicSymbols"/>
        <w:sz w:val="16"/>
        <w:szCs w:val="16"/>
      </w:rPr>
      <w:t></w:t>
    </w:r>
    <w:r>
      <w:rPr>
        <w:sz w:val="16"/>
        <w:szCs w:val="16"/>
      </w:rPr>
      <w:t xml:space="preserve"> </w:t>
    </w:r>
    <w:r>
      <w:rPr>
        <w:sz w:val="16"/>
        <w:szCs w:val="16"/>
      </w:rPr>
      <w:t>1996 National Institute of Building Sciences</w:t>
    </w:r>
  </w:p>
  <w:p>
    <w:pPr>
      <w:pStyle w:val="Normal"/>
      <w:spacing w:lineRule="exact" w:line="240"/>
      <w:rPr>
        <w:rFonts w:ascii="Arial" w:hAnsi="Arial" w:cs="Arial"/>
        <w:sz w:val="24"/>
      </w:rPr>
    </w:pPr>
    <w:r>
      <w:rPr>
        <w:rFonts w:cs="Arial" w:ascii="Arial" w:hAnsi="Arial"/>
        <w:sz w:val="24"/>
      </w:rPr>
    </w:r>
  </w:p>
</w:hdr>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2:42:00Z</dcterms:created>
  <dc:creator>Pam Towns</dc:creator>
  <dc:description/>
  <dc:language>en-US</dc:language>
  <cp:lastModifiedBy>Pam Towns</cp:lastModifiedBy>
  <dcterms:modified xsi:type="dcterms:W3CDTF">2000-04-12T12:42:00Z</dcterms:modified>
  <cp:revision>2</cp:revision>
  <dc:subject/>
  <dc:title>SECTION 01513 -</dc:title>
</cp:coreProperties>
</file>