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SECTION 01513 </w:t>
        <w:noBreakHyphen/>
        <w:t xml:space="preserve"> TEMPORARY PRESSURE DIFFERENTIAL AND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EMPORARY PRESSURE DIFFERENTIAL AND AIR CIRCULATION SYSTEMS ARE DESCRIBED BY OSHA AS NEGATIVE PRESSURE ENCLOSURES.  THESE SYSTEMS ARE USUALLY SIMPLE TO SET UP ONCE SOME BASIC PRINCIPLES ARE UNDERSTOOD.  HOWEVER, THESE CAN BECOME COMPLEX IN HIGH-RISE BUILDINGS AND IF THERE ARE ACTIVE HVAC SYSTEMS INVOLVED OR MACHINERY SUCH AS ELEVATORS.  REFER TO THE EVALUATIONS FOR DISCUSSION ON THIS TOP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Contract, including General and Supple</w:t>
        <w:softHyphen/>
        <w:t>mentary Conditions and other Division</w:t>
        <w:noBreakHyphen/>
        <w:t>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 xml:space="preserve">RELATED SEC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RE ARE NO REQUIREMENTS SET FORTH IN SECTION 01503</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Heating and cooling requirements</w:t>
      </w:r>
      <w:r>
        <w:rPr>
          <w:sz w:val="22"/>
          <w:szCs w:val="22"/>
        </w:rPr>
        <w:t xml:space="preserve"> are set forth in Section 01503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MAY BE MORE APPROPRIATE IN THE PART OF SECTION 01013 "SUMMARY OF WORK - ASBESTOS ABATEMENT</w:t>
            </w:r>
            <w:r>
              <w:rPr>
                <w:rFonts w:cs="WP TypographicSymbols" w:ascii="WP TypographicSymbols" w:hAnsi="WP TypographicSymbols"/>
                <w:sz w:val="16"/>
                <w:szCs w:val="16"/>
              </w:rPr>
              <w:t></w:t>
            </w:r>
            <w:r>
              <w:rPr>
                <w:rFonts w:cs="Arial" w:ascii="Arial" w:hAnsi="Arial"/>
                <w:sz w:val="16"/>
                <w:szCs w:val="16"/>
              </w:rPr>
              <w:t xml:space="preserve"> THAT DESCRIBES THE OWNER</w:t>
            </w:r>
            <w:r>
              <w:rPr>
                <w:rFonts w:cs="WP TypographicSymbols" w:ascii="WP TypographicSymbols" w:hAnsi="WP TypographicSymbols"/>
                <w:sz w:val="16"/>
                <w:szCs w:val="16"/>
              </w:rPr>
              <w:t></w:t>
            </w:r>
            <w:r>
              <w:rPr>
                <w:rFonts w:cs="Arial" w:ascii="Arial" w:hAnsi="Arial"/>
                <w:sz w:val="16"/>
                <w:szCs w:val="16"/>
              </w:rPr>
              <w:t>S MONITORING OF THE PROJECT.  THE EQUIPMENT NECESSARY FOR THIS IS GENERALLY AVAILABLE FROM ASBESTOS ABATEMENT EQUIPMENT SUPPLI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MONIT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ntinuously monitor</w:t>
      </w:r>
      <w:r>
        <w:rPr>
          <w:sz w:val="22"/>
          <w:szCs w:val="22"/>
        </w:rPr>
        <w:t xml:space="preserve"> and record the pressure differential between the Work Area and the building outside of the Work Area with a monitoring device incorporating a continuous recorder (e.g. strip char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design of pressure differential system to the  Designer for review.  Do not begin work until submittal is returned with the  Designer's action stamp indicating that the submittal is returned for unrestricted use.  Include in the submittal at a minimum:</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Number of HEPA filtered fan units required and the calculations necessary to determine the number of machin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escription of projected air flow within Work Area and methods required to provide adequate air flow in all portions of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nticipated pressure differential across Work Area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Description of methods of testing for correct air flow and pressure different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Manufacturer's product data on the HEPA filtered fan unit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Location of the machines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Method of supplying adequate power to the machines and designation of building electrical panel(s) which will be supplying the pow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Description of work practices to insure that airborne fibers travel away from work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Manufacturer's product data on equipment used to monitor pressure differential between inside and outside of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NEXT THREE PARAGRAPHS IF AN AUXILIARY POWER SUPPLY FOR THE HEPA FILTERED FAN UNITS IS TO BE PROVI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ab/>
        <w:tab/>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Manufacturer's product data on auxiliary generator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Manufacturer's product data on auxiliary power switch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Schematic diagram of power and auxiliary power supply to  HEPA filtered fa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On a weekly basis:</w:t>
      </w:r>
      <w:r>
        <w:rPr>
          <w:sz w:val="22"/>
          <w:szCs w:val="22"/>
        </w:rPr>
        <w:t xml:space="preserve">  Submit printout from pressure differential monitoring equipment.  Mark printout with date and start of time for each day.  Use printout paper that indicates elapsed time in intervals no greater than hours.  Indicate on each days record times of starting and stopping abatement work, type of work in progress, breaks for lunch or other purposes, periods of stop work, and filter changes.  Cut printout into segments by day, attach to 8 </w:t>
      </w:r>
      <w:r>
        <w:rPr>
          <w:rFonts w:cs="WP TypographicSymbols" w:ascii="WP TypographicSymbols" w:hAnsi="WP TypographicSymbols"/>
          <w:sz w:val="22"/>
          <w:szCs w:val="22"/>
        </w:rPr>
        <w:t></w:t>
      </w:r>
      <w:r>
        <w:rPr>
          <w:sz w:val="22"/>
          <w:szCs w:val="22"/>
        </w:rPr>
        <w:t>" by 11" [ 215 X 280 mm ]  paper.  Label with project name, contractors name and d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DD ADDITIONAL MONITORING POSITIONS SUCH AS AT CRITICAL OCCUPIED ADJACENT AREA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Monitor pressure differential</w:t>
      </w:r>
      <w:r>
        <w:rPr>
          <w:sz w:val="22"/>
          <w:szCs w:val="22"/>
        </w:rPr>
        <w:t xml:space="preserve"> at Personnel and Equipment Decontamination Units with a differen</w:t>
        <w:softHyphen/>
        <w:t>tial pressure meter equipped with a continuous recorder.  Meter shall be equipped with a warning buzzer which will sound if pressure differential drops below 0.02 inch [ 0.5 mm ]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HEPA FILTERED FA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Supply the required number of HEPA filtered fan units to the site in accordance with these specifications.  Use units that meet the following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abinet:</w:t>
      </w:r>
      <w:r>
        <w:rPr>
          <w:sz w:val="22"/>
          <w:szCs w:val="22"/>
        </w:rPr>
        <w:t xml:space="preserve">  Constructed of durable materials able to withstand damage from rough handling and transportation.  The width of the cabinet should be less than 30 inches [ 0.76 meters ] to fit through standard</w:t>
        <w:noBreakHyphen/>
        <w:t>size doorways.  Provide units whose cabinets a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actory-sealed to prevent asbestos-containing dust from being released during use, transport, or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rranged to provide access to and replacement of all air filters from intake e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Mounted on casters or whe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Fans:</w:t>
      </w:r>
      <w:r>
        <w:rPr>
          <w:sz w:val="22"/>
          <w:szCs w:val="22"/>
        </w:rPr>
        <w:t xml:space="preserve">  Rate capacity of fan according to usable air</w:t>
        <w:noBreakHyphen/>
        <w:t>moving capacity under actual operating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HEPA Filters:</w:t>
      </w:r>
      <w:r>
        <w:rPr>
          <w:sz w:val="22"/>
          <w:szCs w:val="22"/>
        </w:rPr>
        <w:t xml:space="preserve">  Provide units whose final filter is the HEPA type with the filter media (folded into closely  pleated panels) completely sealed on all edges with a  structurally rigid fr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Provide units with a continuous rubber gasket located between the filter and the filter housing to form a tight se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vide HEPA filters that are individually  tested and certified by the manufac</w:t>
        <w:softHyphen/>
        <w:t>turer to have  an efficiency of not less than 99.97 percent when challenged with  0.3 um dioctylphthalate (DOP) particles when tested in accordance with Military Standard Number 282 and Army  Instruction Manual 136</w:t>
        <w:noBreakHyphen/>
        <w:t>300</w:t>
        <w:noBreakHyphen/>
        <w:t>175A.  Provide filters that bear a UL586 label to indicate ability to perform under specified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rovide filters that are marked with: the name of the manufacturer, serial number, air flow rating, efficiency and resistance, and the direction of test air f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LTRA HIGH EFFICIENCY AIR (ULPA) FILTERS WITH 99.99% EFFICIENCY ARE AVAILABLE.  DEPENDING UPON AVAILABILITY, REVISE THE ABOVE TO THIS MORE STRINGENT STANDARD FOR CRITICAL AREA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Pre-filters, which protect the final filter by removing the larger particles, are required to prolong the operating life of the HEPA filter.  Two stages of pre-filtration are required.  Provide units with the following pre-filt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First</w:t>
        <w:noBreakHyphen/>
        <w:t>stage pre-filter: low</w:t>
        <w:noBreakHyphen/>
        <w:t>efficiency type (e.g., for particles 100 um and lar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Second</w:t>
        <w:noBreakHyphen/>
        <w:t>stage (or intermediate) filter:  medium efficiency (eg., effective for particles down to 5 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Provide units with pre-filters and intermediate filters installed either on or in the intake grid of the unit and held in place with special housings or clam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Instrumentation: </w:t>
      </w:r>
      <w:r>
        <w:rPr>
          <w:sz w:val="22"/>
          <w:szCs w:val="22"/>
        </w:rPr>
        <w:t xml:space="preserve">  Provide units equipped wit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gnehelic gauge or manometer to measure the pressure drop across filters and indicate when filters have become loaded and need to be chang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 table indicating the usable air</w:t>
        <w:noBreakHyphen/>
        <w:t>handling capacity for various static pressure readings on the Magnehelic gauge affixed near the gauge for reference, or the Magnehelic reading indicating at what point the filters should be changed, noting Cubic Feet per Minute (CFM) (Liters / Second (LPS)) air delivery at that po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Elapsed time meter to show the total accumulated hours of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Safety and Warning Devices:</w:t>
      </w:r>
      <w:r>
        <w:rPr>
          <w:sz w:val="22"/>
          <w:szCs w:val="22"/>
        </w:rPr>
        <w:t xml:space="preserve">  Provide units with the following safety and warning de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lectrical (or mechanical) lockout to prevent fan from operating without a HEPA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utomatic shutdown system to stop fan in the event of a rupture in the HEPA filter or blocked air dischar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Warning lights to indicate normal operation (green), too high a pressure drop across the filters (i.e., filter overloading) (yellow), and too low of a pressure drop (i.e., rupture in HEPA filter or obstructed discharge) (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Audible alarm if unit shuts down due to operation of safety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Electrical components:  </w:t>
      </w:r>
      <w:r>
        <w:rPr>
          <w:sz w:val="22"/>
          <w:szCs w:val="22"/>
        </w:rPr>
        <w:t>Provide units with electrical components approved by the National Electrical Manufacturers Association (NEMA) and Underwriter's Laboratories (UL).  Each unit is to be equipped with overload protection sized for the equipment.  The motor, fan, fan housing, and cabinet are to be groun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Manufacturers:</w:t>
      </w:r>
      <w:r>
        <w:rPr>
          <w:sz w:val="22"/>
          <w:szCs w:val="22"/>
        </w:rPr>
        <w:t xml:space="preserve">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OR BELOW, FOR NONPROPRIETARY OR  SEMI-PROPRIETARY SPECIFICATION.  ABOVE IS THE CURRENT REPLACEMENT FOR THE FORMER "OR EQUAL" CLAUS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Manufacturer:</w:t>
      </w:r>
      <w:r>
        <w:rPr>
          <w:sz w:val="22"/>
          <w:szCs w:val="22"/>
        </w:rPr>
        <w:t xml:space="preserve">  Subject to compliance with requirements, provide products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E FOLLOWING LIST AS REQUIRED FOR PROJECT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 xml:space="preserve">HEPA filtered Fan Units:  </w:t>
      </w:r>
      <w:r>
        <w:rPr>
          <w:sz w:val="22"/>
          <w:szCs w:val="22"/>
        </w:rPr>
        <w:t>The following machines are standard 2000 CFM machines used in typical asbestos abatement job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Aerospace America, Inc.</w:t>
        <w:tab/>
        <w:tab/>
        <w:t>"Aero</w:t>
        <w:noBreakHyphen/>
        <w:t>Clean 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900 Truman Parkw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P.O. Box 18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Bay City, Michigan  4870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517) 684-212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Abatement Technologies</w:t>
        <w:tab/>
        <w:tab/>
        <w:t>"HEPA-AIRE 1990 and HEPA-AIRE 2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3305 Breckinridge Blvd. #11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Deluth, GA 3013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800) 634-9091 or (404) 925-276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Global Consumer Services, In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4615-1U E. Industrial 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Sims Valley, CA  9306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805) 579-023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M-Tec Corp.</w:t>
        <w:tab/>
        <w:tab/>
        <w:tab/>
        <w:tab/>
        <w:t>Micro-Tra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1300 W. Steel Rd.</w:t>
        <w:tab/>
        <w:tab/>
        <w:tab/>
        <w:tab/>
        <w:t>Alumina II</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Unit #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Morrisville, PA  1906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215) 295-82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Large Capacity:</w:t>
      </w:r>
      <w:r>
        <w:rPr>
          <w:sz w:val="22"/>
          <w:szCs w:val="22"/>
        </w:rPr>
        <w:t xml:space="preserve">  The following are large capacity 5000-6000 CFM machines used on large asbestos abatement job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Abatement Technologies</w:t>
        <w:tab/>
        <w:tab/>
        <w:tab/>
        <w:t>"HEPA-AIRE 50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3305 Breckinridge Blvd. #118</w:t>
        <w:tab/>
        <w:tab/>
        <w:t>model H5000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firstLine="1152"/>
        <w:jc w:val="both"/>
        <w:rPr>
          <w:sz w:val="22"/>
          <w:szCs w:val="22"/>
        </w:rPr>
      </w:pPr>
      <w:r>
        <w:rPr>
          <w:sz w:val="22"/>
          <w:szCs w:val="22"/>
        </w:rPr>
        <w:t>Deluth, GA 3013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800) 634-9091 or (404) 925-276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Hazardous Locations:</w:t>
      </w:r>
      <w:r>
        <w:rPr>
          <w:sz w:val="22"/>
          <w:szCs w:val="22"/>
        </w:rPr>
        <w:t xml:space="preserve">  The following are pneumatically powered machines for use in asbestos abatement jobs in hazardous locations where electric motors are prohibi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Abatement Technologies</w:t>
        <w:tab/>
        <w:tab/>
        <w:tab/>
        <w:t>"HEPA-AIRE PNEUMA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3305 Breckinridge Blvd. #118</w:t>
        <w:tab/>
        <w:tab/>
        <w:t>model H2000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Deluth, GA 3013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800) 634-9091 or (404) 925-276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THE FOLLOWING TWO PARAGRAPHS IF AN AUXILIARY POWER SUPPLY FOR THE HEPA FILTERED FAN UNITS IS TO BE PROVI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IF NO AUXILIARY GENERATOR IS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AUXILIARY GENE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uxiliary Generator:</w:t>
      </w:r>
      <w:r>
        <w:rPr>
          <w:sz w:val="22"/>
          <w:szCs w:val="22"/>
        </w:rPr>
        <w:t xml:space="preserve">  Provide a gasoline-powered self-starting generator with a capacity adequate to power a minimum of 50% of the HEPA filtered fan units in operation at any time during the work.</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AUXILIARY POWER SWITC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uxiliary Power Switch:</w:t>
      </w:r>
      <w:r>
        <w:rPr>
          <w:sz w:val="22"/>
          <w:szCs w:val="22"/>
        </w:rPr>
        <w:t xml:space="preserve">  Provide a switching relay which will automatically start auxiliary generator and switch over power supplied to HEPA filtered fan units to auxiliary gene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noBreakHyphen/>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UGMENTING THE PHYSICAL BARRIER BY MAINTAINING THE WORK AREA AT AN AIR PRESSURE LOWER THAN SURROUNDING SPACES IS THE ONLY EFFECTIVE METHOD OF INSURING ISOLATION.   ACCOMPLISHING THIS REQUIRES MORE THAN MERELY INSTALLING SOME PORTABLE HEPA FILTERED FAN UNITS. REFER TO EVALUATIONS FOR MORE INFORMATION ON THE DESIGN OF PRESSURE DIFFERENTIAL ISOLATION SYSTE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PARAGRAPHS OFFER EXAMPLES OF LANGUAGE APPLICABLE TO A NUMBER OF SITUATIONS BUT ARE NOT A COMPLETE TREATMENT OF WHAT CAN BE A COMPLEX ENGINEERING PROBLEM.   IN HIGH RISE BUILDINGS OR OTHER COMPLEX STRUCTURES A PROFESSIONAL MECHANICAL ENGINEER OR OTHER PROFESSIONAL SKILLED IN THE DESIGN OF HVAC SYSTEMS SHOULD BE CONSUL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PRESSURE DIFFERENTIAL ISO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Isolate the Work Area</w:t>
      </w:r>
      <w:r>
        <w:rPr>
          <w:sz w:val="22"/>
          <w:szCs w:val="22"/>
        </w:rPr>
        <w:t xml:space="preserve"> from all adjacent areas or systems of the building with a Pressure Differential that will cause a movement of air from outside to inside at any breach in the physical isolation of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lative Pressure in Work Area:</w:t>
      </w:r>
      <w:r>
        <w:rPr>
          <w:sz w:val="22"/>
          <w:szCs w:val="22"/>
        </w:rPr>
        <w:t xml:space="preserve">  Continuously maintain the work area at an air pressure that is lower than that in any surrounding space in the building, or at any location in the immediate proximity outside of the building envelope. This pressure differential when measured across any physical or critical barrier must equal or exceed a static pressure of:</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FOLLOWING AND DELETE THE REST.  REFER TO THE EVALUATIONS FOR A DISCUSSION ON THE SELECTION OF A PRESSURE DIFFERENTI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THE MINIMUM REQUIRED BY OSHA.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02 inches (0 .5 mm )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THE MAXIMUM PRESSURE DIFFERENTIAL IT IS PRACTICAL TO MAINTAIN WITHOUT SPECIAL PRACTICES.  REFER TO EVALU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03 inches (0.75 mm )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SHOULD BE ADEQUATE TO ISOLATE A WORK AREA IN A ONE STORY BUILDING WHERE WIND VELOCITIES ARE NOT EXPECTED TO EXCEED 25 MILES PER HOUR, OR A 5 STORY BUILDING WHERE WIND VELOCITIES ARE NOT EXPECTED TO EXCEED 15 MILES PER HOUR.  REFER TO EVALU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0.04 inches ( 1 mm )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LLOWED FOR BUILDING OVER FOUR STORIES BY THE STATE OF NEW JERSEY IF SPECIAL SEALS ARE USED (N.J.A.C. 5:23-8.19(C).  REFER TO EVALU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0.05 inches ( 1.27 mm )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UPPER LIMIT ON THE PRESSURE DIFFERENTIAL POSSIBLE TO DEVELOP.  PRESSURES DIFFERENTIALS AT THIS LEVEL COULD DEVELOP LATERAL FORCES HIGH ENOUGH TO CAUSE DAMAGE TO WALLS OR OTHER BUILDING ELEMENTS. ACHIEVING THIS LEVEL WILL REQUIRE SPECIFIC AND DETAILED DESIGN OF ENCLOSURES SYSTEMS. UNLESS THERE ARE EXTENUATING CIRCUMSTANCES IT IS GENERALLY PREFERABLE TO USE A MORE MODERATE PRESSURE DIFFERENTIAL AND LOCAL ISOLATION AS DESCRIBED BELOW.  REFER TO EVALUATIONS FOR ADDITIONAL DISCUSS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0.10 inches ( 2.5 mm)  of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NUMBER OF UNITS THAT MUST BE EXHAUSTED IS DEPENDENT ON HOW LEAK TIGHT THE WORK AREA IS.  THE FOLLOWING SETS OUT THE GROUND RULES FOR THE EMPIRICAL DETERMINATION OF THE REQUIRED NUMBER OF FANS.  REFER TO EVALUATIONS FOR MORE DISCUSS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ccomplish the pressure differential by exhausting</w:t>
      </w:r>
      <w:r>
        <w:rPr>
          <w:sz w:val="22"/>
          <w:szCs w:val="22"/>
        </w:rPr>
        <w:t xml:space="preserve"> a sufficient number of HEPA filtered fan units from the work area.  The number of units required will depend on machine characteristics, the seal at barriers, and required air circulation. The number of units will increase with increased make-up air or leaks into the Work Area.  Determine the number of units required for pressure isolation by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Establish required air circulation in the work area, personnel and equipment decontamination uni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stablish isolation by increased pressure in adjacent areas or as part of seals where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Exhaust a sufficient number of units from the work area to develop the required pressure different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The required number of units is the number determined above plus one additional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OOSE ONE OF THE TWO PARAGRAPHS BELOW.  GENERALLY RETAIN FOLLOWING AS A PREFERABLE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Vent HEPA filtered fan units to outside of building unless authorized in writing by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SHOULD ONLY BE USED WHERE IT IS NOT FEASIBLE TO EXHAUST TO THE BUILDING EXTERIOR.  EDIT FOR PROJECT SPECIFICS.  THE CONTROLLED AREA SHOULD BE SPECIFICALLY LOCATED EITHER ON THE DRAWINGS OR BELOW.  THE SECOND UNIT PROVIDES ADDITIONAL PROTECTION AGAINST A HEPA FILTER FAILURE.  VERIFY WITH MANUFACTURERS OF EQUIPMENT TO BE USED THAT THIS ARRANGEMENT WILL NOT RESULT IN PREMATURE EQUIPMENT FAILURE OR OTHER PRACTICAL PROBL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 xml:space="preserve">Vent each HEPA filtered fan unit to inlet of second unit.  Vent second unit to a controlled area in the building.  Insure that controlled area is isolated from balance of building by critical barriers at all times that units are in oper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LWAYS RETAIN FOLLOWING PARAGRAPHS DESCRIBING DUC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Mount units to exhaust directly or through disposable duct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NSURES THAT DUCTWORK USED PREVIOUSLY ON THE INTAKE (CONTAMINATED SIDE) WILL NOT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Use only new ductwork except for sheet metal connections and elb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Use ductwork and fittings of same diameter or larger than discharge connection on fa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 xml:space="preserve">Use inflatable, disposable plastic ductwork in lengths not greater than 100 feet (30 meter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Use spiral wire-reinforced flex duct in lengths not greater than 50 feet (15 me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Arrange exhaust as required to inflate duct to a rigidity sufficient to prevent flapp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If direction of discharge from fan unit is not aligned with duct use sheet metal elbow to change direction.  Use six feet ( 2 meters) of spiral wire reinforced flex duct after direction chan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MINIMUM.  ON LARGE PROJECTS DISCUSS REQUIREMENTS WITH ELEVATOR DESIGN AND BUILDING ENGINEERS.  COORDINATE THIS WITH LIMITATIONS ON USE OF ELEVATORS IN SECTION 01013 "SUMMARY OF WORK - ASBESTOS ABATEMENT."  EDIT BELOW TO AVOID DUPLICATION OR CONFLICT WITH REQUIREMENTS OF SECTION 01526 - TEMPORARY ENCLOSURES.  REFER TO THE EVALUATIONS FOR DISCUSS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Isolation of elevators, stair towers, and return air intakes:</w:t>
      </w:r>
      <w:r>
        <w:rPr>
          <w:sz w:val="22"/>
          <w:szCs w:val="22"/>
        </w:rPr>
        <w:t xml:space="preserve">  Erect seals with an air space at doors to elevators and stair towers.  Pressurize this space with HEPA-filtered air so that it is at a pressure greater than either the Work Area elevator shaft or stair tow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ONE OF THE PARAGRAPHS BELOW AND DELETE THE O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NON-COMBUSTIBLE CONSTRUCTION AND SHOULD BE USED WHERE FIRE SAFETY IS A CONCERN OR WHERE REQUIRED BY LOCAL BUILDING OR FIRE CODES.  IF THIS SECTION IS USED A SECTION ON GYPSUM DRYWALL SHOULD BE INCLU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Fabricate seal by first sealing door with duct tape and 6 mil polyethylene.  Construct a barrier from </w:t>
      </w:r>
      <w:r>
        <w:rPr>
          <w:rFonts w:cs="WP TypographicSymbols" w:ascii="WP TypographicSymbols" w:hAnsi="WP TypographicSymbols"/>
          <w:sz w:val="22"/>
          <w:szCs w:val="22"/>
        </w:rPr>
        <w:t></w:t>
      </w:r>
      <w:r>
        <w:rPr>
          <w:sz w:val="22"/>
          <w:szCs w:val="22"/>
        </w:rPr>
        <w:t xml:space="preserve">" (13 mm) gypsum board supported by 3-5/8" (92 mm) x 25 gauge metal studs at 16" (410 mm) on centers.  Space face of barrier a minimum of 3" (76 mm)  from face of door.  Seal barrier with 6 mil (0.15 mm) sheet plastic and duct tap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FOLLOWING WHERE SMALL AREAS ARE INVOLVED OR LOCATIONS SUCH AS SINGLE STORY BUILDINGS WHERE FIRE RESISTANCE IS LESS CRITIC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Fabricate seal by first sealing door with duct tape and 6 mil (0.15 mm) polyethylene.  Construct a barrier from </w:t>
      </w:r>
      <w:r>
        <w:rPr>
          <w:rFonts w:cs="WP TypographicSymbols" w:ascii="WP TypographicSymbols" w:hAnsi="WP TypographicSymbols"/>
          <w:sz w:val="22"/>
          <w:szCs w:val="22"/>
        </w:rPr>
        <w:t></w:t>
      </w:r>
      <w:r>
        <w:rPr>
          <w:sz w:val="22"/>
          <w:szCs w:val="22"/>
        </w:rPr>
        <w:t>" (13mm) CDX plywood supported by 2" X 4" (51 mm x 102 mm) wood studs at 16" (410 mm) on centers.  Space face of barrier a minimum of 3" (76 mm) from face of door.  Seal barrier with 6 mil (0.15 mm) sheet plastic and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se plywood and framing lumber that is treated to be fire resist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RESSURE DIFFERENTIAL INDICATED BELOW MAY HAVE TO BE CHANGED DEPENDING UPON THE LOW AIR FLOW SHUT DOWN SETTING OF THE PARTICULAR HEPA FILTERED FAN UNIT USED.  CONSULT UNIT MANUFACTURER FOR SPECIFIC INFORM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essurize space with exhaust from HEPA filtered fan unit.  Continuously maintain a pressure differential with this space a minimum of 0.02 inches (0.5 mm) of water higher in static pressure than any adjacent sp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Locate HEPA filtered fan unit outside of work area.  Fabricate a manifold as required to distribute air to individual spaces to be isolated.  Provide relief venting at unit as required to prevent shut down due to low air flow while still maintaining required air pres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SOLATION OF CHASES AND ENCLOSED STAIRS CAN FREQUENTLY BE ACCOMPLISHED BY PRESSURIZING THE SPACE RATHER THAN ERECTING A PRESSURIZED SEAL AS ABOVE.  THE PARTICULAR METHOD USED SHOULD BE DETERMINED DURING PROJECT DESIGN.  REFER TO THE EVALUATIONS FOR MORE DISCUSS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Isolation of chases and enclosed stairs:  </w:t>
      </w:r>
      <w:r>
        <w:rPr>
          <w:sz w:val="22"/>
          <w:szCs w:val="22"/>
        </w:rPr>
        <w:t>Pressurize chases and enclosed stairs with HEPA filtered air so that it is at a pressure greater than any adjacent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essurize space with exhaust from HEPA filtered fan unit.  Continuously maintain a pressure differential with this space a minimum of 0.02 (.5 mm ) inches of water higher in static pressure than any adjacent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PARAGRAPH SHOULD BE USED WHERE PRESSURIZING AIR IS TAKEN FROM OUTSIDE OR FROM TEM-CLEARED PORTIONS OF THE BUILDING.  THIS IS A LOW RISE BUILDING PROCEDURE.  PRESSURIZATION OF SHAFTS IS DIFFICULT IN HIGH RISE BUIL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Isolation of chases and enclosed stairs:</w:t>
      </w:r>
      <w:r>
        <w:rPr>
          <w:sz w:val="22"/>
          <w:szCs w:val="22"/>
        </w:rPr>
        <w:t xml:space="preserve">  Pressurize chases and enclosed stairs so that they are at a pressure greater than any adjacent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essurize space with centrifugal-type fans.  Axial type fans are not to be used for this purpose.  Continuously maintain a pressure differential in this space a minimum of 0.02 inches ( 0.5 mm)  of water higher in static pressure than any adjacent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PREFERABLE METHOD OF ISOLATION IS TO ARRANGE THE WORK AREA SO THAT RETURN AIR DUCTWORK IS OUTSIDE AND NOT IMMEDIATELY ADJACENT TO THE WORK AREA.  ANY DUCT RUNNING THROUGH THE WORK AREA THAT LEADS TO OPERATING HVAC EQUIPMENT SHOULD, IF POSSIBLE, BE PHYSICALLY CUT AT THE WORK AREA BARRIER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A RETURN AIR DUCT IN THE WORK AREA MUST REMAIN IN OPERATION IT SHOULD BE ISOLATED AS DESCRIBED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Isolation of return air ductwork:</w:t>
      </w:r>
      <w:r>
        <w:rPr>
          <w:sz w:val="22"/>
          <w:szCs w:val="22"/>
        </w:rPr>
        <w:t xml:space="preserve">  Return air duct work which must be kept operating is located in the Work Area.  This duct work is to be isolated from the Work Area by an enclosure forming an annular space around the duct which is positively pressurized with HEPA filtered ai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rap the duct with 6 mil (0.15 mm) polyethylene.  Seal all polyethylene seams with spray glue and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nclose wrapped duct with two layers of polyethylene.  Fabricate inner layer from 6 mil  (0.15 mm) polyethylene with all seams sealed with spray glue and duct tape.  Arrange outer layer to support inner layer.  Fabricate out of reinforced sheet plastic with seams sealed with spray glue and duct tape and reinforced with staples.  Support outer layer with a frame work fabricated from 2" x 4"s (51 mm x 102 mm) at 24" (610 mm) on center.  Enclosures less than 2'-6' in diameter may be reinforced with box strapping in lieu of wood fram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SHOULD BE USED WHEREVER ABATEMENT WORK IS BEING CARRIED OUT IN AN OCCUPIED BUILDING.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N AUXILIARY GENERATOR IS NOT TO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AUXILIARY GENERA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rovide auxiliary gasoline-powered generator</w:t>
      </w:r>
      <w:r>
        <w:rPr>
          <w:sz w:val="22"/>
          <w:szCs w:val="22"/>
        </w:rPr>
        <w:t xml:space="preserve"> located outside of the building in a location protected from the weather.  Install the generator in a location so that the exhaust from the generator does not flow to any building ventilation or supplied air intakes.  Arrange so that if a power failure occurs the generator automatically starts and supplies power to a minimum of 50% of the HEPA filtered fan units in oper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AIR CIRCULATION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ir Circulation:</w:t>
      </w:r>
      <w:r>
        <w:rPr>
          <w:sz w:val="22"/>
          <w:szCs w:val="22"/>
        </w:rPr>
        <w:t xml:space="preserve">  For purposes of this section air circulation refers to either the introduction of outside air to the Work Area or the circulation and cleaning of air with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Air circulation in the Work Area</w:t>
      </w:r>
      <w:r>
        <w:rPr>
          <w:sz w:val="22"/>
          <w:szCs w:val="22"/>
        </w:rPr>
        <w:t xml:space="preserve"> is a minimum requirement intended to help maintain airborne fiber counts at a level that does not significantly challenge the work area isolation measures.  The Contractor may also use this air circulation as part of the engineering controls in  the worker protection program.</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etermining the Air circulation Requirements:</w:t>
      </w:r>
      <w:r>
        <w:rPr>
          <w:sz w:val="22"/>
          <w:szCs w:val="22"/>
        </w:rPr>
        <w:t xml:space="preserve">  The air flow volume (cubic meters per minute) exhausted (removed) from the workplace must exceed the amount of makeup air supplied to the enclosure. Provide a fully operational air circulation system supplying a minimum of the following air circulation 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MINIMUM REQUIREMENT BY OSHA ADEQUATE ONLY WHERE THE WORK IS EXPECTED TO GENERATE LOW AIRBORNE FIBER LEVELS.  REFER TO EVALUATIONS FOR DISCUSSION ON DETERMINING AIR CIRCULATION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4 air chang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USED WHERE ABATEMENT WORK IS EXPECTED TO RAISE HIGHER AIRBORNE FIBER LEVELS.  REMOVAL OF CHRYSOTILE-CONTAINING SURFACE TREATMENTS IS A TYPICAL EXAMPLE OF THIS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12 air chang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PPROPRIATE WHERE HIGH AIRBORNE FIBER COUNTS ARE EXPECTED.  DRY REMOVAL OF CHRYSOTILE CONTAINING INSTALLATIONS, REMOVAL OF AMOSITE OR CROCIDOLITE-CONTAINING MATERIALS ARE EXAMPLES OF THIS TYPE OF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20 air chang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 xml:space="preserve">Determine Number of Units needed to achieve required air circulation according to the following proced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etermine the volume in cubic feet of the work area by multiplying floor area by ceiling height.  Determine total air circulation requirement in cubic feet per minute (CFM) for the work area by dividing this volume  by 60 and multiplying by the air change 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Air Circulation Required in Cubic Feet of Air per Minute (CFM) =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pPr>
      <w:r>
        <w:rPr>
          <w:sz w:val="22"/>
          <w:szCs w:val="22"/>
          <w:u w:val="single"/>
        </w:rPr>
        <w:t xml:space="preserve">Volume of work area (cu. ft.)  </w:t>
      </w:r>
      <w:r>
        <w:rPr>
          <w:sz w:val="22"/>
          <w:szCs w:val="22"/>
        </w:rPr>
        <w:t xml:space="preserve">   </w:t>
      </w:r>
      <w:r>
        <w:fldChar w:fldCharType="begin"/>
      </w:r>
      <w:r>
        <w:rPr>
          <w:sz w:val="22"/>
          <w:szCs w:val="22"/>
        </w:rPr>
        <w:instrText xml:space="preserve">ADVANCE \d6</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X</w:t>
      </w:r>
      <w:r>
        <w:fldChar w:fldCharType="begin"/>
      </w:r>
      <w:r>
        <w:rPr>
          <w:sz w:val="22"/>
          <w:szCs w:val="22"/>
        </w:rPr>
        <w:instrText xml:space="preserve">ADVANCE \u6</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Number of air chang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 xml:space="preserve">                    </w:t>
      </w:r>
      <w:r>
        <w:rPr>
          <w:sz w:val="22"/>
          <w:szCs w:val="22"/>
        </w:rPr>
        <w:t>60 (minut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ABOVE OR BELOW.  BELOW IS THE CALCULATION FOR METRIC UNI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Determine the volume in cubic meters of the work area by multiplying floor area by ceiling height.  Determine total air circulation requirement in cubic feet per minute  liters / second  (LPS) for the work area by dividing this volume by 3.6 and multiplying by the air change r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Air Circulation Required in Liters / seco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pPr>
      <w:r>
        <w:rPr>
          <w:sz w:val="22"/>
          <w:szCs w:val="22"/>
          <w:u w:val="single"/>
        </w:rPr>
        <w:t xml:space="preserve">Volume of work area (cubic meters)     </w:t>
      </w:r>
      <w:r>
        <w:rPr>
          <w:sz w:val="22"/>
          <w:szCs w:val="22"/>
        </w:rPr>
        <w:tab/>
        <w:t xml:space="preserve">  </w:t>
      </w:r>
      <w:r>
        <w:fldChar w:fldCharType="begin"/>
      </w:r>
      <w:r>
        <w:rPr>
          <w:sz w:val="22"/>
          <w:szCs w:val="22"/>
        </w:rPr>
        <w:instrText xml:space="preserve">ADVANCE \d6</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X</w:t>
      </w:r>
      <w:r>
        <w:fldChar w:fldCharType="begin"/>
      </w:r>
      <w:r>
        <w:rPr>
          <w:sz w:val="22"/>
          <w:szCs w:val="22"/>
        </w:rPr>
        <w:instrText xml:space="preserve">ADVANCE \u6</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xml:space="preserve">  Number of air changes per ho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 xml:space="preserve">                  </w:t>
      </w:r>
      <w:r>
        <w:rPr>
          <w:sz w:val="22"/>
          <w:szCs w:val="22"/>
        </w:rPr>
        <w:tab/>
        <w:tab/>
        <w:t>3.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Divide the air circulation requirement (CFM) (( LPS))  above by capacity of HEPA filtered fan unit(s) used.  Capacity of a unit for purposes of this section is the capacity in cubic feet per minute (Liters  / second) with fully loaded filters (pressure differential which causes loaded filter warning light to come on) in the machine's labeled operating characteristic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Number of Units Need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1152"/>
        <w:jc w:val="both"/>
        <w:rPr>
          <w:sz w:val="22"/>
          <w:szCs w:val="22"/>
        </w:rPr>
      </w:pPr>
      <w:r>
        <w:rPr>
          <w:sz w:val="22"/>
          <w:szCs w:val="22"/>
          <w:u w:val="single"/>
        </w:rPr>
        <w:t xml:space="preserve">       </w:t>
      </w:r>
      <w:r>
        <w:rPr>
          <w:sz w:val="22"/>
          <w:szCs w:val="22"/>
          <w:u w:val="single"/>
        </w:rPr>
        <w:t xml:space="preserve">Air circulation Requirement (CFM) ((LP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Capacity of Unit with Loaded Filters (CFM) ((L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Add one (1) additional unit as a backup in case of equipment failure or machine shutdown for filter chang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LANGUAGE SHOULD BE USED IF AN EXHAUST SYSTEM IS TO BE USED.  DELETE IF A RECIRCULATION SYSTEM IS TO BE USED.  THE FOLLOWING SECTIONS COULD BE REVISED TO PERMIT THE CONTRACTOR THE OPTION OF EITHER SYSTEM.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ESSENTIALLY THE ARRANGEMENT DESCRIBED AS A "NEGATIVE PRESSURE SYSTEM" PATENTED BY ANTHONY NATALE.  SEE EVALU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 xml:space="preserve">EXHAUST SYSTE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essure differential isolation and air circulation</w:t>
      </w:r>
      <w:r>
        <w:rPr>
          <w:sz w:val="22"/>
          <w:szCs w:val="22"/>
        </w:rPr>
        <w:t xml:space="preserve"> and pressure differential in the Work Area are to be accomplished by an exhaust system as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Exhaust all units from the Work Area to meet air circulation requirement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Location of HEPA Filtered Fan Units:   Locate fan unit(s) so that makeup air enters work area primarily through decontamination facilities and traverses Work Area as much as possible.  This may be accomplished by positioning the HEPA filtered fan unit(s) at a maximum distance from the worker access opening or other makeup air sour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EFERABLY THE LOCATION OF FAN UNITS AND MAKEUP AIR SOURCES SHOULD BE SHOWN ON DRAWINGS.  A MINIMUM  PRACTICE IS TO LOCATE THESE ITEMS AT PRECONSTRUCTION  MEE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The end of the unit or its exhaust duct should be placed through an opening in the plastic barrier or wall covering.  Seal plastic around the unit or duct with tap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Vent to Outside of Building, unless authorized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Air Handling Unit Exhaust:  The exhaust plume from air handling units should be located away from adjacent personnel and intakes for HVAC syste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MAY INVOLVE THE USE OF ADDITIONAL LENGTHS OF  FLEXIBLE OR RIGID DUCT CONNECTED TO THE AIR OUTLET  AND ROUTED TO THE NEAREST OUTSIDE OPENING.   WINDOW PANES WHICH HAVE TO BE REMOVED TEMPORARILY  SHALL BE REINSTALLED AT THE COMPLETION OF TH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Decontamination Units:  Arrange Work Area and decontamination units so that the majority of make up air comes through the Decontamination Units.  Use only personnel or equipment Decontamination Unit at any time and seal the other so that make up air passes through unit in us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upplemental Makeup Air Inlets:  Provide where required for proper air flow through the Work Area in location approved by the  Designer by making openings in the plastic sheeting that allow air from outside the building into the Work Area.  Locate auxiliary makeup air inlets as far as possible from the fan unit(s) (e.g., on an opposite wall), off the floor (preferably near the ceiling), and away from barriers that separate the Work Area from occupied clean areas.  Cover with flaps to reseal automatically if the pressure differential system should shut down for any reason.  Spray flap and around opening with spray adhesive so that if flap closes meeting surfaces are both covered with adhesive.  Use adhesive that forms contact bond when d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LANGUAGE SHOULD BE USE IF A RECIRCULATION SYSTEM IS TO BE USED.  DELETE IF AN EXHAUST SYSTEM IS TO BE USED.  THIS IS ESSENTIALLY THE ARRANGEMENT KNOWN AS THE PRESSURE DIFFERENTIAL CONTAINMENT SYSTEM DEVELOPED BY THE BRAND COMPANY, A LARGE ASBESTOS ABATEMENT CONTRACTING FIRM, AS AN ALTERNATIVE TO THE NEGATIVE AIR SYSTEM PATENTED BY ANTHONY NATAL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RE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sz w:val="22"/>
          <w:szCs w:val="22"/>
        </w:rPr>
        <w:tab/>
        <w:t>Pressure differential isolation and air circulation in the Work Area are to be accomplished by a recirculation system as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Recirculate air in the Work Area through HEPA filtered fan units to accomplish air circulation requirements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Location of Fan Units:  Locate HEPA filtered fan units so that air is circulated through all parts of the Work Area, and so that required pressure is maintained at all parts of Work Area geometry.  Move units as necessary, so that in any location where asbestos-containing materials are being disturbed,  air movement is directed away from employees , and toward the HEPA filter fan unit.  Direct air flow in these locations so that it is predominantly toward workers' backs at the breathing zone elev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AIR CIRCULATION IN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CRITICAL TO WORKER SAFETY THAT THERE BE A SENSIBLE MOVEMENT OF AIR THROUGH THE DECONTAMINATION UNIT FROM THE CLEAN SIDE OF THE SHOWER TOWARD THE WORK AREA.  THIS MOVEMENT OF AIR MUST BE ADEQUATE TO CARRY AWAY AIRBORNE FIBERS THAT RESULT FROM THE DECONTAMINATION AND SHOWERING PROCESS SO THAT THE WORKER IS BREATHING CLEAN AIR WHEN THE RESPIRATOR IS REMOVED.  THIS WILL TYPICALLY RESULT IN A DRAFTY SHOWER BUT A SAFE WORK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essure Differential Isolation:</w:t>
      </w:r>
      <w:r>
        <w:rPr>
          <w:sz w:val="22"/>
          <w:szCs w:val="22"/>
        </w:rPr>
        <w:t xml:space="preserve">  Continuously maintain the pressure differential required for the work area in th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_3 \* ARABIC </w:instrText>
      </w:r>
      <w:r>
        <w:rPr>
          <w:sz w:val="22"/>
          <w:szCs w:val="22"/>
        </w:rPr>
        <w:fldChar w:fldCharType="separate"/>
      </w:r>
      <w:r>
        <w:rPr>
          <w:sz w:val="22"/>
          <w:szCs w:val="22"/>
        </w:rPr>
        <w:t>1</w:t>
      </w:r>
      <w:r>
        <w:rPr>
          <w:sz w:val="22"/>
          <w:szCs w:val="22"/>
        </w:rPr>
        <w:fldChar w:fldCharType="end"/>
      </w:r>
      <w:r>
        <w:rPr>
          <w:sz w:val="22"/>
          <w:szCs w:val="22"/>
        </w:rPr>
        <w:fldChar w:fldCharType="begin"/>
      </w:r>
      <w:r>
        <w:rPr>
          <w:sz w:val="22"/>
          <w:szCs w:val="22"/>
        </w:rPr>
        <w:instrText xml:space="preserve"> SEQ 1_4 \* alphabetic </w:instrText>
      </w:r>
      <w:r>
        <w:rPr>
          <w:sz w:val="22"/>
          <w:szCs w:val="22"/>
        </w:rPr>
        <w:fldChar w:fldCharType="separate"/>
      </w:r>
      <w:r>
        <w:rPr>
          <w:sz w:val="22"/>
          <w:szCs w:val="22"/>
        </w:rPr>
      </w:r>
      <w:r>
        <w:rPr>
          <w:sz w:val="22"/>
          <w:szCs w:val="22"/>
        </w:rPr>
        <w:fldChar w:fldCharType="end"/>
      </w:r>
      <w:r>
        <w:rPr>
          <w:sz w:val="22"/>
          <w:szCs w:val="22"/>
        </w:rPr>
        <w:tab/>
        <w:t>Personnel Decontamination Unit:  across the Shower Room with the Equipment Room at a lower pressure than the Clean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_3 \* ARABIC </w:instrText>
      </w:r>
      <w:r>
        <w:rPr>
          <w:sz w:val="22"/>
          <w:szCs w:val="22"/>
        </w:rPr>
        <w:fldChar w:fldCharType="separate"/>
      </w:r>
      <w:r>
        <w:rPr>
          <w:sz w:val="22"/>
          <w:szCs w:val="22"/>
        </w:rPr>
        <w:t>2</w:t>
      </w:r>
      <w:r>
        <w:rPr>
          <w:sz w:val="22"/>
          <w:szCs w:val="22"/>
        </w:rPr>
        <w:fldChar w:fldCharType="end"/>
      </w:r>
      <w:r>
        <w:rPr>
          <w:sz w:val="22"/>
          <w:szCs w:val="22"/>
        </w:rPr>
        <w:fldChar w:fldCharType="begin"/>
      </w:r>
      <w:r>
        <w:rPr>
          <w:sz w:val="22"/>
          <w:szCs w:val="22"/>
        </w:rPr>
        <w:instrText xml:space="preserve"> SEQ 1_4 \* alphabetic </w:instrText>
      </w:r>
      <w:r>
        <w:rPr>
          <w:sz w:val="22"/>
          <w:szCs w:val="22"/>
        </w:rPr>
        <w:fldChar w:fldCharType="separate"/>
      </w:r>
      <w:r>
        <w:rPr>
          <w:sz w:val="22"/>
          <w:szCs w:val="22"/>
        </w:rPr>
      </w:r>
      <w:r>
        <w:rPr>
          <w:sz w:val="22"/>
          <w:szCs w:val="22"/>
        </w:rPr>
        <w:fldChar w:fldCharType="end"/>
      </w:r>
      <w:r>
        <w:rPr>
          <w:sz w:val="22"/>
          <w:szCs w:val="22"/>
        </w:rPr>
        <w:tab/>
        <w:t>Equipment Decontamination Unit:  Across the Holding Room with the Wash Room at a lower pressure than the Clean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ir Circulation:</w:t>
      </w:r>
      <w:r>
        <w:rPr>
          <w:sz w:val="22"/>
          <w:szCs w:val="22"/>
        </w:rPr>
        <w:t xml:space="preserve">  Continuously maintain air circulation in Decontamination Units at same level as required for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ir Movement:</w:t>
      </w:r>
      <w:r>
        <w:rPr>
          <w:sz w:val="22"/>
          <w:szCs w:val="22"/>
        </w:rPr>
        <w:t xml:space="preserve">  Arrange air circulation through the Personnel Decontamination Unit so that it produces a movement of air from the Clean Room through the Shower Room into the Equipment Room.   At each opening, the air flow velocity must be sufficient to provide visible indications of air movement into the work area..  The velocity of air flow within the enclosure must be adequate to remove airborne contamination from each worker's breathing zone without disturbing the asbestos</w:t>
        <w:noBreakHyphen/>
        <w:t>containing material on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USE OF THE PRESSURE DIFFERENTIAL AND AIR CIRCULATION SYSTE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O MATCH REQUIREMENTS OF SPECIFIC MACHINE SPECIFI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General:  </w:t>
      </w:r>
      <w:r>
        <w:rPr>
          <w:sz w:val="22"/>
          <w:szCs w:val="22"/>
        </w:rPr>
        <w:t>Each unit shall be serviced by a dedicated minimum  115V</w:t>
        <w:noBreakHyphen/>
        <w:t xml:space="preserve">20A circuit with ground fault circuit interrupter (GFCI) supplied from temporary power supply installed under requirements of Section 01503 "Temporary Facilities."  Do not use existing branch circuits to power fan uni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ir Flow Tests:</w:t>
      </w:r>
      <w:r>
        <w:rPr>
          <w:sz w:val="22"/>
          <w:szCs w:val="22"/>
        </w:rPr>
        <w:t xml:space="preserve">  Air flow patterns will be checked before removal operations begin, at least once per operating shift and any time there is a question regarding the integrity of the enclosure.  The primary test for air flow is to trace air currents with smoke tubes or other visual methods.  Flow checks are made at each opening and at each doorway to demonstrate that air is being drawn into the enclosure and at each worker's position to show that air is being drawn away from the workers location and toward the HEPA filtr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emonstrate Condition of Equipment</w:t>
      </w:r>
      <w:r>
        <w:rPr>
          <w:sz w:val="22"/>
          <w:szCs w:val="22"/>
        </w:rPr>
        <w:t xml:space="preserve"> for each HEPA filtered fan unit and pressure differential monitoring equipment including proper operation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quareness of HEPA Fil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Condition of Se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per operation of all ligh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per operation of automatic shut down if exhaust is block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per operation of alar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per operation of Magnehelic</w:t>
      </w:r>
      <w:bookmarkStart w:id="0" w:name="QuickMark"/>
      <w:bookmarkEnd w:id="0"/>
      <w:r>
        <w:rPr>
          <w:sz w:val="22"/>
          <w:szCs w:val="22"/>
        </w:rPr>
        <w:t xml:space="preserve"> gau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per operation and calibration on pressure monitoring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emonstrate Operation</w:t>
      </w:r>
      <w:r>
        <w:rPr>
          <w:sz w:val="22"/>
          <w:szCs w:val="22"/>
        </w:rPr>
        <w:t xml:space="preserve"> of the pressure differential system to the  Designer will include, but not be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lastic barriers and sheeting move lightly in toward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Curtain of decontamination units move lightly in toward Work Area,</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There is a noticeable movement of air through the Decontamination Uni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Use smoke tube to demonstrate air movement from Clean Room through Shower Room to Equipment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Use smoke tubes to demonstrate a definite motion of air across all areas in which work is to be perform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MAY BE MORE PRACTICAL FOR THE PROJECT ADMINISTRA</w:t>
              <w:softHyphen/>
              <w:t>TOR TO CONDUCT THE TEST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Use a differential pressure meter or manometer to demonstrate the required pressure differential at every barrier separating the Work Area from the balance of the building, equipment, ductwork or out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odify the Pressure Differential System as necessary to demons</w:t>
        <w:softHyphen/>
        <w:t>trate successfully the abo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of System During Abatement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tart fan units before beginning work (before any asbestos</w:t>
        <w:noBreakHyphen/>
        <w:t>containing material is disturbed).  After abatement work has begun, run units continuously to maintain a constant pressure differential and air circulation until decontamination of the work area is complete.  Do not turn off units at the end of the work shift or when abatement operations temporarily stop.</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onitoring Pressure Within the Enclosure:  After the initial air flow patterns have been checked, the static pressure must be monitored within the enclosure.  Monitoring may be made using manometers, pressure gauges, or combinations of these devices.  It is recommended that they be attached to alarms and strip chart record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Do not shut down air  pressure differential system during encapsulating procedures, unless authorized by the  Designer in writing.  Supply sufficient pre-filters to allow frequent chang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tart abatement work at a location farthest from the fan units and proceed toward them.  If an electric power failure occurs, immediately stop all abatement work and do not resume until power is restored and fan units are operating ag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Corrective Actions:  If the manometers or pressure gauges demonstrate a reduction in pressure differential below the required level, work should cease and the reason for the  change investigated and appropriate changes made.  The air flow patterns should be retested before work begins agai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At completion of abatement work, allow fan units to run as specified under section 01711, to remove airborne fibers that may have been generated during abatement work and cleanup and to purge the Work Area with clean makeup air.  The units may be required to run for a longer time after decontamination, if dry or only partially wetted asbestos material was encountered during any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Dismantling the Syste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When a final inspection and the results of final air tests indicate that the area has been decontaminated, fan units may be removed from the Work Area.  Before removal from the Work Area, remove and properly dispose of pre</w:t>
        <w:noBreakHyphen/>
        <w:t>filter, decontaminate exterior of machine and seal intake to the machine with 6 mil (0.15 mm) polyethylene to prevent environmental contamination from the filt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 xml:space="preserve">END OF SECTION  </w:t>
        <w:noBreakHyphen/>
        <w:t xml:space="preserve"> 01513</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TEMPORARY PRESSURE DIFFERENTIAL AND AIR CIRCULATION SYSTEM</w:t>
      <w:tab/>
      <w:t xml:space="preserve">01513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3:00Z</dcterms:created>
  <dc:creator>Pam Towns</dc:creator>
  <dc:description/>
  <dc:language>en-US</dc:language>
  <cp:lastModifiedBy>Pam Towns</cp:lastModifiedBy>
  <dcterms:modified xsi:type="dcterms:W3CDTF">2000-04-12T12:43:00Z</dcterms:modified>
  <cp:revision>2</cp:revision>
  <dc:subject/>
  <dc:title>SECTION 01513 ﷓ TEMPORARY PRESSURE DIFFERENTIAL AND AIR CIRCULATION SYSTEM</dc:title>
</cp:coreProperties>
</file>