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2160"/>
        <w:jc w:val="both"/>
        <w:rPr/>
      </w:pPr>
      <w:r>
        <w:rPr>
          <w:b/>
          <w:bCs/>
          <w:sz w:val="22"/>
          <w:szCs w:val="22"/>
        </w:rPr>
        <w:t xml:space="preserve">SECTION 02085 - </w:t>
        <w:tab/>
        <w:t>RESILIENT FLOORING REMOVAL - RESILIENT FLOOR COVERING MANUFACTURERS' RECOMMENDED WORK PRACTICES:</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IS SECTION PRESENTS AN ALTERNATIVE TO AGGRESSIVE PROCEDURES FOR THE REMOVAL OF ASBESTOS-CONTAINING RESILIENT FLOORING.  OSHA HAS DETERMINED THAT RESILIENT FLOOR MATERIALS MAY BE REMOVED WITHOUT THE FULL RANGE OF AREA AND WORKER PROTECTION PROCEDURES IF CERTAIN WORK PRACTICES ARE FOLLOWED.  THE WORK PRACTICES DESCRIBED IN THIS SECTION HAVE BEEN ACCEPTED BY OSHA, AS AN ALTERNATIVE TO AGGRESSIVE ABATEMENT PRACTICE, FOR THE REMOVAL OF </w:t>
            </w:r>
            <w:r>
              <w:rPr>
                <w:rFonts w:cs="WP TypographicSymbols" w:ascii="WP TypographicSymbols" w:hAnsi="WP TypographicSymbols"/>
                <w:sz w:val="16"/>
                <w:szCs w:val="16"/>
              </w:rPr>
              <w:t></w:t>
            </w:r>
            <w:r>
              <w:rPr>
                <w:rFonts w:cs="Arial" w:ascii="Arial" w:hAnsi="Arial"/>
                <w:sz w:val="16"/>
                <w:szCs w:val="16"/>
              </w:rPr>
              <w:t>INTACT</w:t>
            </w:r>
            <w:r>
              <w:rPr>
                <w:rFonts w:cs="WP TypographicSymbols" w:ascii="WP TypographicSymbols" w:hAnsi="WP TypographicSymbols"/>
                <w:sz w:val="16"/>
                <w:szCs w:val="16"/>
              </w:rPr>
              <w:t></w:t>
            </w:r>
            <w:r>
              <w:rPr>
                <w:rFonts w:cs="Arial" w:ascii="Arial" w:hAnsi="Arial"/>
                <w:sz w:val="16"/>
                <w:szCs w:val="16"/>
              </w:rPr>
              <w:t xml:space="preserve"> RESILIENT FLOOR COVERING MATERIALS.  REFER TO THE EVALUATIONS FOR A DETAILED DISCUSSION ON OSHA AND RESILIENT FLOOR COVERING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IS SECTION SHOULD BE USED WITH NORMAL CONSTRUCTION SPECIFICATION SECTIONS FROM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rPr>
              <w:t></w:t>
            </w:r>
            <w:r>
              <w:rPr>
                <w:rFonts w:cs="Arial" w:ascii="Arial" w:hAnsi="Arial"/>
                <w:sz w:val="16"/>
                <w:szCs w:val="16"/>
              </w:rPr>
              <w:t xml:space="preserve"> OR OTHER COMPETENT GUIDE SPECIFICATIONS, RATHER THAN WITH NIBS MODEL GUIDE SPECIFICATION SECTIONS.  IF NIBS MODEL GUIDE SPECIFICATION SECTION ARE TO BE USED THEY WILL NEED TO BE EXTENSIVELY MODIFIED TO AVOID CONFLICTS WITH THIS SECTION.  REFER TO THE EVALUATIONS FOR A DISCUSSION ON SPECIFYING A PROJECT USING THIS SEC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noBreakHyphen/>
        <w:t xml:space="preserve">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IS SECTION IS APPROPRIATE FOR USE WITH NORMAL CONSTRUCTION  SPECIFICATIONS.  IF THIS SECTION IS GOING TO BE USED AS PART OF A NORMAL CONSTRUCTION SPECIFICATION, AND IF DIVISION 1 SPECIFICATION SECTIONS INTENDED FOR NORMAL CONSTRUCTION RATHER THAN AGGRESSIVE ASBESTOS ABATEMENT FROM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vertAlign w:val="superscript"/>
              </w:rPr>
              <w:t></w:t>
            </w:r>
            <w:r>
              <w:rPr>
                <w:rFonts w:cs="Arial" w:ascii="Arial" w:hAnsi="Arial"/>
                <w:sz w:val="16"/>
                <w:szCs w:val="16"/>
              </w:rPr>
              <w:t>,</w:t>
            </w:r>
            <w:r>
              <w:rPr>
                <w:rFonts w:cs="WP TypographicSymbols" w:ascii="WP TypographicSymbols" w:hAnsi="WP TypographicSymbols"/>
                <w:sz w:val="16"/>
                <w:szCs w:val="16"/>
              </w:rPr>
              <w:t></w:t>
            </w:r>
            <w:r>
              <w:rPr>
                <w:rFonts w:cs="Arial" w:ascii="Arial" w:hAnsi="Arial"/>
                <w:sz w:val="16"/>
                <w:szCs w:val="16"/>
              </w:rPr>
              <w:t xml:space="preserve"> NIBS </w:t>
            </w:r>
            <w:r>
              <w:rPr>
                <w:rFonts w:cs="WP TypographicSymbols" w:ascii="WP TypographicSymbols" w:hAnsi="WP TypographicSymbols"/>
                <w:sz w:val="16"/>
                <w:szCs w:val="16"/>
              </w:rPr>
              <w:t></w:t>
            </w:r>
            <w:r>
              <w:rPr>
                <w:rFonts w:cs="Arial" w:ascii="Arial" w:hAnsi="Arial"/>
                <w:sz w:val="16"/>
                <w:szCs w:val="16"/>
              </w:rPr>
              <w:t>SPECTEXT</w:t>
            </w:r>
            <w:r>
              <w:rPr>
                <w:rFonts w:cs="WP TypographicSymbols" w:ascii="WP TypographicSymbols" w:hAnsi="WP TypographicSymbols"/>
                <w:sz w:val="16"/>
                <w:szCs w:val="16"/>
              </w:rPr>
              <w:t></w:t>
            </w:r>
            <w:r>
              <w:rPr>
                <w:rFonts w:cs="Arial" w:ascii="Arial" w:hAnsi="Arial"/>
                <w:sz w:val="16"/>
                <w:szCs w:val="16"/>
              </w:rPr>
              <w:t xml:space="preserve"> OR OTHER COMPETENT GUIDESPEC ARE USED, RETAIN THE FOLLOWING PARAGRAPH.</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the Contract</w:t>
      </w:r>
      <w:r>
        <w:rPr>
          <w:sz w:val="22"/>
          <w:szCs w:val="22"/>
        </w:rPr>
        <w:t>, including General and Supplementary Conditions and Division 1 Specification Sections,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EITHER PARAGRAPH ABOVE OR BELOW.</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TAIN THE FOLLOWING IF DIVISION 1 SPECIFICATION SECTIONS FROM THE NIBS MODEL GUIDE SPECIFICATION ARE BEING USED.  IF RESILIENT FLOORING REMOVAL IS THE ONLY ASBESTOS RELATED WORK, THE SPECIFICATION SECTIONS SHOULD BE RE-TITLED </w:t>
            </w:r>
            <w:r>
              <w:rPr>
                <w:rFonts w:cs="WP TypographicSymbols" w:ascii="WP TypographicSymbols" w:hAnsi="WP TypographicSymbols"/>
                <w:sz w:val="16"/>
                <w:szCs w:val="16"/>
              </w:rPr>
              <w:t></w:t>
            </w:r>
            <w:r>
              <w:rPr>
                <w:rFonts w:cs="Arial" w:ascii="Arial" w:hAnsi="Arial"/>
                <w:sz w:val="16"/>
                <w:szCs w:val="16"/>
              </w:rPr>
              <w:t>RESILIENT FLOORING REMOVAL</w:t>
            </w:r>
            <w:r>
              <w:rPr>
                <w:rFonts w:cs="WP TypographicSymbols" w:ascii="WP TypographicSymbols" w:hAnsi="WP TypographicSymbols"/>
                <w:sz w:val="16"/>
                <w:szCs w:val="16"/>
              </w:rPr>
              <w:t></w:t>
            </w:r>
            <w:r>
              <w:rPr>
                <w:rFonts w:cs="Arial" w:ascii="Arial" w:hAnsi="Arial"/>
                <w:sz w:val="16"/>
                <w:szCs w:val="16"/>
              </w:rPr>
              <w:t xml:space="preserve"> RATHER THAN </w:t>
            </w:r>
            <w:r>
              <w:rPr>
                <w:rFonts w:cs="WP TypographicSymbols" w:ascii="WP TypographicSymbols" w:hAnsi="WP TypographicSymbols"/>
                <w:sz w:val="16"/>
                <w:szCs w:val="16"/>
              </w:rPr>
              <w:t></w:t>
            </w:r>
            <w:r>
              <w:rPr>
                <w:rFonts w:cs="Arial" w:ascii="Arial" w:hAnsi="Arial"/>
                <w:sz w:val="16"/>
                <w:szCs w:val="16"/>
              </w:rPr>
              <w:t>AGGRESSIVE ASBESTOS ABATEMENT.</w:t>
            </w:r>
            <w:r>
              <w:rPr>
                <w:rFonts w:cs="WP TypographicSymbols" w:ascii="WP TypographicSymbols" w:hAnsi="WP TypographicSymbols"/>
                <w:sz w:val="16"/>
                <w:szCs w:val="16"/>
              </w:rPr>
              <w:t></w:t>
            </w:r>
            <w:r>
              <w:rPr>
                <w:rFonts w:cs="Arial" w:ascii="Arial" w:hAnsi="Arial"/>
                <w:sz w:val="16"/>
                <w:szCs w:val="16"/>
              </w:rPr>
              <w:t xml:space="preserve">  FOR LARGE PROJECTS ADDITIONAL ADMINISTRATIVE SECTIONS ON COORDINATION AND SUBMITTALS MAY BE NEEDED.  IF THIS IS THE CASE USE SECTIONS FROM </w:t>
            </w:r>
            <w:bookmarkStart w:id="0" w:name="QuickMark"/>
            <w:bookmarkEnd w:id="0"/>
            <w:r>
              <w:rPr>
                <w:rFonts w:cs="Arial" w:ascii="Arial" w:hAnsi="Arial"/>
                <w:sz w:val="16"/>
                <w:szCs w:val="16"/>
              </w:rPr>
              <w:t xml:space="preserve"> </w:t>
            </w:r>
            <w:r>
              <w:rPr>
                <w:rFonts w:cs="WP TypographicSymbols" w:ascii="WP TypographicSymbols" w:hAnsi="WP TypographicSymbols"/>
                <w:sz w:val="16"/>
                <w:szCs w:val="16"/>
              </w:rPr>
              <w:t></w:t>
            </w:r>
            <w:r>
              <w:rPr>
                <w:rFonts w:cs="Arial" w:ascii="Arial" w:hAnsi="Arial"/>
                <w:sz w:val="16"/>
                <w:szCs w:val="16"/>
              </w:rPr>
              <w:t>MASTERSPEC</w:t>
            </w:r>
            <w:r>
              <w:rPr>
                <w:rFonts w:cs="WP TypographicSymbols" w:ascii="WP TypographicSymbols" w:hAnsi="WP TypographicSymbols"/>
                <w:sz w:val="16"/>
                <w:szCs w:val="16"/>
                <w:vertAlign w:val="superscript"/>
              </w:rPr>
              <w:t></w:t>
            </w:r>
            <w:r>
              <w:rPr>
                <w:rFonts w:cs="Arial" w:ascii="Arial" w:hAnsi="Arial"/>
                <w:sz w:val="16"/>
                <w:szCs w:val="16"/>
              </w:rPr>
              <w:t>,</w:t>
            </w:r>
            <w:r>
              <w:rPr>
                <w:rFonts w:cs="WP TypographicSymbols" w:ascii="WP TypographicSymbols" w:hAnsi="WP TypographicSymbols"/>
                <w:sz w:val="16"/>
                <w:szCs w:val="16"/>
              </w:rPr>
              <w:t></w:t>
            </w:r>
            <w:r>
              <w:rPr>
                <w:rFonts w:cs="Arial" w:ascii="Arial" w:hAnsi="Arial"/>
                <w:sz w:val="16"/>
                <w:szCs w:val="16"/>
              </w:rPr>
              <w:t xml:space="preserve"> NIBS </w:t>
            </w:r>
            <w:r>
              <w:rPr>
                <w:rFonts w:cs="WP TypographicSymbols" w:ascii="WP TypographicSymbols" w:hAnsi="WP TypographicSymbols"/>
                <w:sz w:val="16"/>
                <w:szCs w:val="16"/>
              </w:rPr>
              <w:t></w:t>
            </w:r>
            <w:r>
              <w:rPr>
                <w:rFonts w:cs="Arial" w:ascii="Arial" w:hAnsi="Arial"/>
                <w:sz w:val="16"/>
                <w:szCs w:val="16"/>
              </w:rPr>
              <w:t>SPECTEXT</w:t>
            </w:r>
            <w:r>
              <w:rPr>
                <w:rFonts w:cs="WP TypographicSymbols" w:ascii="WP TypographicSymbols" w:hAnsi="WP TypographicSymbols"/>
                <w:sz w:val="16"/>
                <w:szCs w:val="16"/>
              </w:rPr>
              <w:t></w:t>
            </w:r>
            <w:r>
              <w:rPr>
                <w:rFonts w:cs="Arial" w:ascii="Arial" w:hAnsi="Arial"/>
                <w:sz w:val="16"/>
                <w:szCs w:val="16"/>
              </w:rPr>
              <w:t xml:space="preserve"> OR OTHER COMPETENT GUIDESPE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Drawings and general provisions of the Contract</w:t>
      </w:r>
      <w:r>
        <w:rPr>
          <w:sz w:val="22"/>
          <w:szCs w:val="22"/>
        </w:rPr>
        <w:t>, including General and Supplementary Conditions and the following Division 1 Specification Sections, may apply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Section 01013 - Summary of the Work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ection 01028 - Application for Payment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ection 01701 - Contract Closeout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ork </w:t>
      </w:r>
      <w:r>
        <w:rPr>
          <w:sz w:val="22"/>
          <w:szCs w:val="22"/>
        </w:rPr>
        <w:t>described by this section relates to work practices as currently set forth in "Recommended Work Practices for the Removal of Resilient Floor Coverings,</w:t>
      </w:r>
      <w:r>
        <w:rPr>
          <w:rFonts w:cs="WP TypographicSymbols" w:ascii="WP TypographicSymbols" w:hAnsi="WP TypographicSymbols"/>
          <w:sz w:val="22"/>
          <w:szCs w:val="22"/>
        </w:rPr>
        <w:t></w:t>
      </w:r>
      <w:r>
        <w:rPr>
          <w:sz w:val="22"/>
          <w:szCs w:val="22"/>
        </w:rPr>
        <w:t xml:space="preserve"> revised August, 1995, published b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Resilient Floor Covering Institu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firstLine="576"/>
        <w:jc w:val="both"/>
        <w:rPr>
          <w:sz w:val="22"/>
          <w:szCs w:val="22"/>
        </w:rPr>
      </w:pPr>
      <w:r>
        <w:rPr>
          <w:sz w:val="22"/>
          <w:szCs w:val="22"/>
        </w:rPr>
        <w:t>966 Hungerford Driv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Suite 12-B</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Rockville, MD  2085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Armstrong World Industries, In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 Box 30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Lancaster, PA  17604</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MMAR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RE ARE ALTERNATIVE AGGRESSIVE REMOVAL METHODS AVAILABLE WHICH HAVE MORE EXTENSIVE REGULATORY REQUIREMENTS.  SECTION 02087 </w:t>
            </w:r>
            <w:r>
              <w:rPr>
                <w:rFonts w:cs="WP TypographicSymbols" w:ascii="WP TypographicSymbols" w:hAnsi="WP TypographicSymbols"/>
                <w:sz w:val="16"/>
                <w:szCs w:val="16"/>
              </w:rPr>
              <w:t></w:t>
            </w:r>
            <w:r>
              <w:rPr>
                <w:rFonts w:cs="Arial" w:ascii="Arial" w:hAnsi="Arial"/>
                <w:sz w:val="16"/>
                <w:szCs w:val="16"/>
              </w:rPr>
              <w:t>RESILIENT FLOOR COVERING REMOVAL - AGGRESSIVE ASBESTOS ABATEMENT</w:t>
            </w:r>
            <w:r>
              <w:rPr>
                <w:rFonts w:cs="WP TypographicSymbols" w:ascii="WP TypographicSymbols" w:hAnsi="WP TypographicSymbols"/>
                <w:sz w:val="16"/>
                <w:szCs w:val="16"/>
              </w:rPr>
              <w:t></w:t>
            </w:r>
            <w:r>
              <w:rPr>
                <w:rFonts w:cs="Arial" w:ascii="Arial" w:hAnsi="Arial"/>
                <w:sz w:val="16"/>
                <w:szCs w:val="16"/>
              </w:rPr>
              <w:t xml:space="preserve"> SETS FORTH REQUIREMENTS FOR THIS TYPE OF WORK.  THAT SECTION SHOULD BE REFERENCED WHERE THE PROJECT INCLUDES REMOVAL OF NON-INTACT ASBESTOS-CONTAINING RESILIENT FLOORING MATERIALS, OR WHERE AGGRESSIVE REMOVAL PROCEDURES WILL BE USED FOR PART OF THE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w:t>
      </w:r>
      <w:r>
        <w:rPr>
          <w:sz w:val="22"/>
          <w:szCs w:val="22"/>
        </w:rPr>
        <w:t xml:space="preserve"> includes work practices for removal of resilient floor covering materials which are </w:t>
      </w:r>
      <w:r>
        <w:rPr>
          <w:rFonts w:cs="WP TypographicSymbols" w:ascii="WP TypographicSymbols" w:hAnsi="WP TypographicSymbols"/>
          <w:sz w:val="22"/>
          <w:szCs w:val="22"/>
        </w:rPr>
        <w:t></w:t>
      </w:r>
      <w:r>
        <w:rPr>
          <w:sz w:val="22"/>
          <w:szCs w:val="22"/>
        </w:rPr>
        <w:t>intact,</w:t>
      </w:r>
      <w:r>
        <w:rPr>
          <w:rFonts w:cs="WP TypographicSymbols" w:ascii="WP TypographicSymbols" w:hAnsi="WP TypographicSymbols"/>
          <w:sz w:val="22"/>
          <w:szCs w:val="22"/>
        </w:rPr>
        <w:t></w:t>
      </w:r>
      <w:r>
        <w:rPr>
          <w:sz w:val="22"/>
          <w:szCs w:val="22"/>
        </w:rPr>
        <w:t xml:space="preserve"> and are likely to remain intact during the removal, and can be removed under a negative exposure assessment in compliance with the OSHA standard by appropriately trained workers using the Recommended Work Practic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lated Sections:</w:t>
      </w:r>
      <w:r>
        <w:rPr>
          <w:sz w:val="22"/>
          <w:szCs w:val="22"/>
        </w:rPr>
        <w:t xml:space="preserve"> The following Sections contain requirements that relate to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SILIENT FLOOR COVERING IS DEFINED BY THE EPA NESHAP REGULATION AS CATEGORY 1 NON-FRIABLE ACM AND SHOULD BE DISPOSED OF IN ACCORDANCE WITH THAT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Division 2 Section 02084 "Disposal of Regulated Asbestos-Containing  Material"</w:t>
      </w:r>
      <w:r>
        <w:rPr>
          <w:sz w:val="22"/>
          <w:szCs w:val="22"/>
        </w:rPr>
        <w:t xml:space="preserve"> for disposal of friable asbestos-containing waste.  Note, that resilient floor covering is defined by the EPA NESHAP regulation as Category 1 non-friable ACM and as such is not covered by Section 02084.  Resilient floor covering materials should be disposed of in accordance with any applicable state and local regul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FINI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mpliant Work Practices:</w:t>
      </w:r>
      <w:r>
        <w:rPr>
          <w:sz w:val="22"/>
          <w:szCs w:val="22"/>
        </w:rPr>
        <w:t xml:space="preserve"> Work practices for the removal of flooring material which OSHA has determined will consistently result in exposures below the TWA and excursion limit established by 29 CFR 1926.1101.  Recommended Work Practices described in this Section have been recognized by OSHA as Compliant Work Practices.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commended Work Practices:</w:t>
      </w:r>
      <w:r>
        <w:rPr>
          <w:sz w:val="22"/>
          <w:szCs w:val="22"/>
        </w:rPr>
        <w:t xml:space="preserve"> </w:t>
      </w:r>
      <w:r>
        <w:rPr>
          <w:rFonts w:cs="WP TypographicSymbols" w:ascii="WP TypographicSymbols" w:hAnsi="WP TypographicSymbols"/>
          <w:sz w:val="22"/>
          <w:szCs w:val="22"/>
        </w:rPr>
        <w:t></w:t>
      </w:r>
      <w:r>
        <w:rPr>
          <w:sz w:val="22"/>
          <w:szCs w:val="22"/>
        </w:rPr>
        <w:t>Recommended Work Practices for the Removal of Resilient Floor Coverings,</w:t>
      </w:r>
      <w:r>
        <w:rPr>
          <w:rFonts w:cs="WP TypographicSymbols" w:ascii="WP TypographicSymbols" w:hAnsi="WP TypographicSymbols"/>
          <w:sz w:val="22"/>
          <w:szCs w:val="22"/>
        </w:rPr>
        <w:t></w:t>
      </w:r>
      <w:r>
        <w:rPr>
          <w:sz w:val="22"/>
          <w:szCs w:val="22"/>
        </w:rPr>
        <w:t xml:space="preserve"> revised August, 1995, published by the Resilient Floor Covering Institute (RFCI) and Armstrong World Industries, In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Friable:  </w:t>
      </w:r>
      <w:r>
        <w:rPr>
          <w:sz w:val="22"/>
          <w:szCs w:val="22"/>
        </w:rPr>
        <w:t xml:space="preserve">Material that when dry, can be crumbled, pulverized, or reduced to powder by hand pres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Intact:</w:t>
      </w:r>
      <w:r>
        <w:rPr>
          <w:sz w:val="22"/>
          <w:szCs w:val="22"/>
        </w:rPr>
        <w:t xml:space="preserve">  means that ACM has not crumbled, been pulverized, or otherwise deteriorated so that the asbestos is no longer likely to be bound with its matrix.  The incidental breakage of flooring materials, or slicing of sheet vinyl floor covering with a sharp edged instrument, during removal operations conducted in accordance with the Recommended Work Practices does not mean that the materials are not removed in an intact conditions.  Intact resilient floor covering materials will be rendered friable if subjected to sanding, sawing or other aggressive opera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Competent Person:</w:t>
      </w:r>
      <w:r>
        <w:rPr>
          <w:sz w:val="22"/>
          <w:szCs w:val="22"/>
        </w:rPr>
        <w:t xml:space="preserve">  An individual with the training and experience required by OSHA for a Competent Person involved in removal of intact flooring material using compliant work practices (12 hours of training). The competent person will supervise the work of this section, and is responsible for the health and safety of workers at the flooring material removal job site.  The competent person must have authority to stop work, and take corrective a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Initial Exposure Assessment:</w:t>
      </w:r>
      <w:r>
        <w:rPr>
          <w:sz w:val="22"/>
          <w:szCs w:val="22"/>
        </w:rPr>
        <w:t xml:space="preserve">  An inspection made by a Competent Person of the job site prior to the start of removal operations for the purpose of determining if the requirements of a negative exposure assessment are m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Negative Exposure Assessment:</w:t>
      </w:r>
      <w:r>
        <w:rPr>
          <w:sz w:val="22"/>
          <w:szCs w:val="22"/>
        </w:rPr>
        <w:t xml:space="preserve">  Based on data in the rulemaking record, OSHA has determined that worker exposures will consistently be below the TWA and excursion limit during removal of intact flooring material when compliant work practices are used.  As such, a Competent Person may make a negative exposure assessment whe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Recommended Work Practices will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Workers are properly train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resilient flooring is intact and is likely to remain intact throughout th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THE FOLLOWING ARE WORKER PROTECTION REQUIREMENTS THAT ARE IN THE OSHA ASBESTOS STANDARD 29 CFR 1926.1101 AND THE COMPLIANCE DIRECTIVE CPL 2-2.63, NOVEMBER 3, 1995.  WORKER PROTECTION BEYOND THAT REQUIRED BY OSHA COULD BE SPECIFIED.  IF ADDITIONAL WORKER PROTECTION MEASURES (SUCH AS RESPIRATORS; HEPA VACUUMING OR CHANGING OUT OF WORK CLOTHING WHEN LEAVING THE IMMEDIATE WORK AREA; BAGGING AND LABELING OF CLOTHING, WORK BOOTS, GLOVES AND EQUIPMENT BEFORE LEAVING IMMEDIATE WORK AREA) ARE TO BE SPECIFIED, APPROPRIATE LANGUAGE SHOULD BE ADDED TO THIS SPECIFICATION SECTION.  REFER TO THE EVALUATIONS FOR ADDITIONAL DISCUSSION ON THE TOP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STATE OR LOCAL REGULATIONS COULD HAVE DIFFERENT OR MORE STRINGENT REQUIREMENTS FOR WORKER AND COMPETENT PERSON TRAINING THAN THE FOLLOW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er Training:</w:t>
      </w:r>
      <w:r>
        <w:rPr>
          <w:sz w:val="22"/>
          <w:szCs w:val="22"/>
        </w:rPr>
        <w:t xml:space="preserve"> Workers using the Recommended Work Practices for the intact removal of resilient floor covering materials must have completed an 8-hour training program as required by the OSHA regulation 29 CFR 1926.1101(k) and the Compliance Directive CPL 2-2.63 Appendix D, covering asbestos subjects as well as training in the Recommended Work Practices.  Workers with this amount of training only are not permitted to continue working if the material becomes non-i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etent Person:</w:t>
      </w:r>
      <w:r>
        <w:rPr>
          <w:sz w:val="22"/>
          <w:szCs w:val="22"/>
        </w:rPr>
        <w:t xml:space="preserve"> Engage a person experienced in the use of the Recommended Work Practices who has completed an 8-hour worker training program and additional 4 hours of training as required by the OSHA regulation 29 CFR 1926.1101(k) and the Compliance Directive CPL 2-2.63 Appendix D, for a Competent Person involved in removal of intact flooring material using compliant work practices.    Competent Persons with this amount of training only are not permitted to continue working if the material becomes non-int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LETE THE FOLLOWING IF NO STATE OR LOCAL REQUIREMENT.  REVISE AS REQUIRED TO CORRESPOND WITH APPLICABLE CODE OR REGUL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State and Local Requirements:</w:t>
      </w:r>
      <w:r>
        <w:rPr>
          <w:sz w:val="22"/>
          <w:szCs w:val="22"/>
        </w:rPr>
        <w:t xml:space="preserve"> All workers are to be trained, certified and accredited as required by state or local regul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Medical Surveillance:</w:t>
      </w:r>
      <w:r>
        <w:rPr>
          <w:sz w:val="22"/>
          <w:szCs w:val="22"/>
        </w:rPr>
        <w:t xml:space="preserve"> Workers who engage in the removal of asbestos-containing flooring materials for more than 30 days per year (one hour or more per day) must receive medical surveillance.  This requires a medical examination within 10 working days following the 30th day of expo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 xml:space="preserve">Prohibitions in work area:  </w:t>
      </w:r>
      <w:r>
        <w:rPr>
          <w:sz w:val="22"/>
          <w:szCs w:val="22"/>
        </w:rPr>
        <w:t xml:space="preserve">Require that workers NOT eat, drink, smoke, chew tobacco or gum, or apply cosmetics in the Work Area.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Certificate of Worker Acknowledgment:</w:t>
      </w:r>
      <w:r>
        <w:rPr>
          <w:sz w:val="22"/>
          <w:szCs w:val="22"/>
        </w:rPr>
        <w:t xml:space="preserve"> Have each worker who is at the job site or who will enter the work area, fill out and sign a copy of the Certificate of Worker's Acknowledgment found at the end of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QUALITY ASSUR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Notifications:</w:t>
      </w:r>
      <w:r>
        <w:rPr>
          <w:sz w:val="22"/>
          <w:szCs w:val="22"/>
        </w:rPr>
        <w:t xml:space="preserve"> Before the start of Work notify the following of the presence and location of ACM and of the planned removal ac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Employees performing the work.</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Employers of employees working in the area (not separated from the work area by either a wall, closed door or window or other impermeable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building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gulatory Compliance:</w:t>
      </w:r>
      <w:r>
        <w:rPr>
          <w:sz w:val="22"/>
          <w:szCs w:val="22"/>
        </w:rPr>
        <w:t xml:space="preserve"> Comply with provisions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OSHA Construction Standard for Asbestos 29 CFR 1926.1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OSHA Compliance Directive CPL 2-2.63 November 3, 1995, Inspection Procedures for Occupational Exposures to Asbestos Final Rule 29 CFR Parts 1910.1001, 1926.1101, and 1915.100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OSHA 29 CFR 1926.2 through 3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GENERALLY DELETE THE FOLLOWING, EXCEPT FOR SCHOOL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AHERA Regulation 40 CFR 763 Sub-Part 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FOLLOWING IS A CATCH ALL.  IT IS PREFERABLE TO CITE THE SPECIFIC REGULATIONS THAT APPL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pplicable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DEPENDING ON THE PARTICULAR CIRCUMSTANCES OF A PROJECT, THE DESIGNER MAY WANT TO SPECIFY  ADDITIONAL QUALITY ASSURANCE MEASURES SUCH AS THE USE OF CRITICAL BARRIERS, AIR MONITORING, OR A FULL TIME ON-SITE COMPETENT PERSON.  REFER TO EVALUATION FOR DISCUSSION. ON THIS MATT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Non-Intact Material:</w:t>
      </w:r>
      <w:r>
        <w:rPr>
          <w:sz w:val="22"/>
          <w:szCs w:val="22"/>
        </w:rPr>
        <w:t xml:space="preserve"> If the resilient flooring materials become non-intact during the work, stop work until the job can be evaluated by a competent person.  Do not resume work unti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e job can be evaluated and supervised by a competent person who has completed a training course meeting the criteria of EPA</w:t>
      </w:r>
      <w:r>
        <w:rPr>
          <w:rFonts w:cs="WP TypographicSymbols" w:ascii="WP TypographicSymbols" w:hAnsi="WP TypographicSymbols"/>
          <w:sz w:val="22"/>
          <w:szCs w:val="22"/>
        </w:rPr>
        <w:t></w:t>
      </w:r>
      <w:r>
        <w:rPr>
          <w:sz w:val="22"/>
          <w:szCs w:val="22"/>
        </w:rPr>
        <w:t>s Model Accreditation Plan for supervisors, a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The work will be carried out by workers who have completed training meeting the criteria of the EPA</w:t>
      </w:r>
      <w:r>
        <w:rPr>
          <w:rFonts w:cs="WP TypographicSymbols" w:ascii="WP TypographicSymbols" w:hAnsi="WP TypographicSymbols"/>
          <w:sz w:val="22"/>
          <w:szCs w:val="22"/>
        </w:rPr>
        <w:t></w:t>
      </w:r>
      <w:r>
        <w:rPr>
          <w:sz w:val="22"/>
          <w:szCs w:val="22"/>
        </w:rPr>
        <w:t>s Model Accreditation Plan for asbestos abatement work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The work will be carried out in accordance with worker and area protection specified in Section 0208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OWNER MAY WANT REASSURANCE THAT THE CONTRACTOR IS COMPLYING WITH OSHA.  THIS CAN BE ACCOMPLISHED BY HAVING THE CONTRACTOR SUBMIT A COPY OF THE NEGATIVE EXPOSURE ASSESSMENT.  INCLUDE THIS SUBSECTION IF SUCH A SUBMISSION IS DESIRED.  DELETE THE ENTIRE PARAGRAPH ON SUBMITTALS IF SUBMISSION OF THE NEGATIVE EXPOSURE ASSESSMENT TO THE OWNER OR DESIGNER IS NOT GOING TO BE REQUIRED.  THE FOLLOWING REQUIRES SUBMISSION TO THE OWNER, EDIT AS REQUIRED IF SUBMISSION IS GOING TO BE MADE TO THE DESIGNER.  THIS SECTION DEPENDS ON A COMPETENT PERSON MAKING A NEGATIVE EXPOSURE ASSESSMENT (NEA).  THE DESIGNER SHOULD UNDERSTAND THE DETAILS OF ISSUES SURROUNDING THE NEGATIVE EXPOSURE ASSESSMENT.  SEE EVALUATION FOR A DISCUSSION ABOUT THE USE OF THIS SECTION AND THE REQUIREMENTS FOR A NEGATIVE EXPOSURE ASSESS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Negative Exposure Assessment:</w:t>
      </w:r>
      <w:r>
        <w:rPr>
          <w:sz w:val="22"/>
          <w:szCs w:val="22"/>
        </w:rPr>
        <w:t xml:space="preserve"> Before starting any work submit a Negative Exposure Assessment certified by a Competent Person to the Owner.  If a Negative Exposure Assessment cannot be made, report the reasons and any corrective action that would result in a Negative Exposure Assessment.  The certification must be signed and dated by a Competent Person and be based on an Initial Assessment of the work of this contract.  A copy of the negative exposure assessment should be retained by the employer of the Competent Person.  The certification must includ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The name and signature of the Competent Person making the Assess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Certification that the Competent Person has been trained as required by OSHA for work on intact resilient floor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 xml:space="preserve">A description of the work inclu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Name and address of facility where the work is to occ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Description of location within the facility where work is to occu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Certification th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Recommended Work Practices will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Workers will be properly trained as required by OSHA for work on intact resilient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The resilient flooring is intact and is likely to remain intact throughout th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GENERALLY RETAIN THE FOLLOWING, DELETE ONLY IF THE RFCI/ARMSTRONG FORM IS NOT GOING TO BE USED.  THE RFCI/ARMSTRONG FORM IS MUCH MORE COMPLETE THAN THE REQUIREMENTS ABOVE, AND IS WIDELY AVAILABLE TO CONTRACTORS THAT DO THIS TYPE OF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 xml:space="preserve">Complete and submit to the Owner the job form from </w:t>
      </w:r>
      <w:r>
        <w:rPr>
          <w:rFonts w:cs="WP TypographicSymbols" w:ascii="WP TypographicSymbols" w:hAnsi="WP TypographicSymbols"/>
          <w:sz w:val="22"/>
          <w:szCs w:val="22"/>
        </w:rPr>
        <w:t></w:t>
      </w:r>
      <w:r>
        <w:rPr>
          <w:sz w:val="22"/>
          <w:szCs w:val="22"/>
        </w:rPr>
        <w:t>Using Compliant Work Practices to Remove Resilient Floor Covering</w:t>
      </w:r>
      <w:r>
        <w:rPr>
          <w:rFonts w:cs="WP TypographicSymbols" w:ascii="WP TypographicSymbols" w:hAnsi="WP TypographicSymbols"/>
          <w:sz w:val="22"/>
          <w:szCs w:val="22"/>
        </w:rPr>
        <w:t></w:t>
      </w:r>
      <w:r>
        <w:rPr>
          <w:sz w:val="22"/>
          <w:szCs w:val="22"/>
        </w:rPr>
        <w:t xml:space="preserve"> published by the Resilient Floor Covering Institute (RFCI) and Armstrong World Industries, Inc. This form is to be signed by a Competent Person.  Retain a copy of the for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Certificate of Worker Acknowledgment:  Submit an original signed copy of the Certificate of Worker's Acknowledgment found at the end of this section, for each worker who is to be at the job site or who will enter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w:t>
        <w:noBreakHyphen/>
        <w:t xml:space="preserve">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IN A STUDY DONE UNDER THE AUSPICES OF THE RESILIENT FLOOR COVERING MANUFACTURERS,  SOME OF THE MOST EFFECTIVE WETTING AGENTS FOR FIBER WETTING OF THE FELT BACKING  IN SHEET FLOORING REMOVAL WERE FOUND IN "LIQUID DISHWASHING DETERGENTS" STATED TO CONTAIN "ANIONIC, NONIONIC, AND AMPHOTERIC SURFACTANTS".  THE MANUFACTURERS RECOMMEND  THAT 16 OZ. (0.47 LITERS) OF DETERGENT BE MIXED WITH ONE GALLON (3.79 LITERS )OF WARM WATER.  THE MANUFACTURERS  ALSO CAUTION THAT RESILIENT FLOORING BECOMES SLIPPERY WHEN WETTED WITH A DETERGENT SOLUTION.  FLOOR TILE SHOULD BE WETTED [MISTED] PRIOR TO REMOVAL WHERE THE TILES ARE NOT HEAT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Wetting Materials: </w:t>
      </w:r>
      <w:r>
        <w:rPr>
          <w:sz w:val="22"/>
          <w:szCs w:val="22"/>
        </w:rPr>
        <w:t>For wetting prior to disturbance of asbestos</w:t>
        <w:noBreakHyphen/>
        <w:t xml:space="preserve">containing sheet flooring or asphaltic adhesive, use liquid dishwashing detergent that contains anionic, nonionic, and amphoteric surfact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vailable Manufacturers:</w:t>
      </w:r>
      <w:r>
        <w:rPr>
          <w:sz w:val="22"/>
          <w:szCs w:val="22"/>
        </w:rPr>
        <w:t xml:space="preserve">  Subject to compliance with requirements, manufacturers offering products that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SUBSTITUTIONS."  ABOVE IS THE CURRENT LANGUAGE REPLACING FORMER "OR EQUAL" CLAUS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Manufacturer:</w:t>
      </w:r>
      <w:r>
        <w:rPr>
          <w:sz w:val="22"/>
          <w:szCs w:val="22"/>
        </w:rPr>
        <w:t xml:space="preserve">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LIQUID DISHWASHING DETERGENT WITH ANIONIC, NONIONIC AND AMPHOTERIC SURFACTANTS.  NO MANUFACTURERS HAVE BEEN KNOWINGLY EXCLUDED AND NO ATTEMPT HAS BEEN MADE TO EVALUATE THESE PRODUCTS.  ADDITIONAL SUPPLIERS MAY EXIST.  PRODUCT LITERATURE AND LABELS SHOULD BE USED TO EVALUATE THESE PRODUCTS AND TO VERIFY THAT LISTED PRODUCTS COMPLY WITH THE SPECIFICATIONS AND MEET PROJECT REQUIREMENTS.  VERIFY THAT PRODUCTS INDICATED ARE STILL BEING MANUFACTURED WITH THE SAME FORMULA.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r>
      <w:r>
        <w:rPr>
          <w:b/>
          <w:bCs/>
          <w:sz w:val="22"/>
          <w:szCs w:val="22"/>
        </w:rPr>
        <w:tab/>
      </w:r>
      <w:r>
        <w:rPr>
          <w:sz w:val="22"/>
          <w:szCs w:val="22"/>
        </w:rPr>
        <w:t>Procter &amp; Gamble</w:t>
        <w:tab/>
        <w:t xml:space="preserve">Ivory Liqui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Cincinnati, Ohio 45202</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Waste Bag:</w:t>
      </w:r>
      <w:r>
        <w:rPr>
          <w:sz w:val="22"/>
          <w:szCs w:val="22"/>
        </w:rPr>
        <w:t xml:space="preserve"> Large size heavy-duty impermeable trash bag made from 6 mil (0.15 mm)  thick polyethylene.  Identify with a label stating </w:t>
      </w:r>
      <w:r>
        <w:rPr>
          <w:rFonts w:cs="WP TypographicSymbols" w:ascii="WP TypographicSymbols" w:hAnsi="WP TypographicSymbols"/>
          <w:sz w:val="22"/>
          <w:szCs w:val="22"/>
        </w:rPr>
        <w:t></w:t>
      </w:r>
      <w:r>
        <w:rPr>
          <w:sz w:val="22"/>
          <w:szCs w:val="22"/>
        </w:rPr>
        <w:t>DANGER, CONTAINS ASBESTOS FIBERS, AVOID CREATING DUST, CANCER AND LUNG DISEASE HAZAR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Waste Container:</w:t>
      </w:r>
      <w:r>
        <w:rPr>
          <w:sz w:val="22"/>
          <w:szCs w:val="22"/>
        </w:rPr>
        <w:t xml:space="preserve">  Closed leak-tight container.  Identify with a label stating </w:t>
      </w:r>
      <w:r>
        <w:rPr>
          <w:rFonts w:cs="WP TypographicSymbols" w:ascii="WP TypographicSymbols" w:hAnsi="WP TypographicSymbols"/>
          <w:sz w:val="22"/>
          <w:szCs w:val="22"/>
        </w:rPr>
        <w:t></w:t>
      </w:r>
      <w:r>
        <w:rPr>
          <w:sz w:val="22"/>
          <w:szCs w:val="22"/>
        </w:rPr>
        <w:t>DANGER, CONTAINS ASBESTOS FIBERS, AVOID CREATING DUST, CANCER AND LUNG DISEASE HAZAR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Scrapers:</w:t>
      </w:r>
      <w:r>
        <w:rPr>
          <w:sz w:val="22"/>
          <w:szCs w:val="22"/>
        </w:rPr>
        <w:t xml:space="preserve">  Broad stiff-bladed wall or floor scrapers.  Heavy-duty short or long handled  scrap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Cutting Sand:</w:t>
      </w:r>
      <w:r>
        <w:rPr>
          <w:sz w:val="22"/>
          <w:szCs w:val="22"/>
        </w:rPr>
        <w:t xml:space="preserve">  No. 1 sandblasting sand (clean, sharp, coarse cutting san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Terrazzo Floor Machine:</w:t>
      </w:r>
      <w:r>
        <w:rPr>
          <w:sz w:val="22"/>
          <w:szCs w:val="22"/>
        </w:rPr>
        <w:t xml:space="preserve">  Terrazzo or low-speed floor machine fitted with a floor plate attachment (similar to Clark Assembly 500202-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Removal Solution:</w:t>
      </w:r>
      <w:r>
        <w:rPr>
          <w:sz w:val="22"/>
          <w:szCs w:val="22"/>
        </w:rPr>
        <w:t xml:space="preserve"> Solution used to remove adhesive residue.  e.g. Mop on, mop off, no machine scrub - wax stripping sol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Floor Pad:</w:t>
      </w:r>
      <w:r>
        <w:rPr>
          <w:sz w:val="22"/>
          <w:szCs w:val="22"/>
        </w:rPr>
        <w:t xml:space="preserve"> Black floor scrubbing pa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HEPA Filter Vacuum Cleaners:</w:t>
      </w:r>
      <w:r>
        <w:rPr>
          <w:sz w:val="22"/>
          <w:szCs w:val="22"/>
        </w:rPr>
        <w:t xml:space="preserve">  Use wet/dry tank-type vacuum cleaner equipped with 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vailable Manufacturers:</w:t>
      </w:r>
      <w:r>
        <w:rPr>
          <w:sz w:val="22"/>
          <w:szCs w:val="22"/>
        </w:rPr>
        <w:t xml:space="preserve">  Subject to compliance with requirements, manufacturers offering products that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PRODUCTS AND SUBSTITUTIONS."  ABOVE IS THE CURRENT LANGUAGE REPLACING FORMER "OR EQUAL" CLAUSE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Manufacturer:</w:t>
      </w:r>
      <w:r>
        <w:rPr>
          <w:sz w:val="22"/>
          <w:szCs w:val="22"/>
        </w:rPr>
        <w:t xml:space="preserve">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ESE HEPA VACUUMS.  IT IS NOT KNOWN IF THESE MANUFACTURERS PRODUCE A VACUUM THAT IS A WET/DRY TANK-TYPE WITH FILTER AND METAL FLOOR TOOL ATTACHMENT.  THIS SHOULD BE VERIFIED AND THE FOLLOWING LIST EDITED AS REQUIRED.  NO MANUFACTURERS HAVE BEEN KNOWING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489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Nilfisk of America, Inc.                    </w:t>
        <w:tab/>
        <w:tab/>
        <w:t>HEPA-Filtered 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225 Great Valley Parkwa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Malvern, PA  1935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800) 645-347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489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Minuteman International, Inc. </w:t>
        <w:tab/>
        <w:tab/>
        <w:tab/>
        <w:t>Minutema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6480" w:hanging="4320"/>
        <w:jc w:val="both"/>
        <w:rPr>
          <w:sz w:val="22"/>
          <w:szCs w:val="22"/>
        </w:rPr>
      </w:pPr>
      <w:r>
        <w:rPr>
          <w:sz w:val="22"/>
          <w:szCs w:val="22"/>
        </w:rPr>
        <w:t xml:space="preserve">111 South Rohlwing Road </w:t>
        <w:tab/>
        <w:tab/>
        <w:tab/>
        <w:t>HEPA 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Addison, IL  6010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708) 627-69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Pullman</w:t>
        <w:noBreakHyphen/>
        <w:t xml:space="preserve">Holt (White) Corporation            </w:t>
        <w:tab/>
        <w:t>HEPA-Filtered Vacuum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 xml:space="preserve">PO Box 16647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0"/>
        <w:jc w:val="both"/>
        <w:rPr>
          <w:sz w:val="22"/>
          <w:szCs w:val="22"/>
        </w:rPr>
      </w:pPr>
      <w:r>
        <w:rPr>
          <w:sz w:val="22"/>
          <w:szCs w:val="22"/>
        </w:rPr>
        <w:t>Tampa, FL  3361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2160"/>
        <w:jc w:val="both"/>
        <w:rPr>
          <w:sz w:val="22"/>
          <w:szCs w:val="22"/>
        </w:rPr>
      </w:pPr>
      <w:r>
        <w:rPr>
          <w:sz w:val="22"/>
          <w:szCs w:val="22"/>
        </w:rPr>
        <w:t>(813) 645-347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FOLLOWING EQUIPMENT IS BEING MARKETED PRIMARILY FOR RESILIENT FLOORING REMOVAL.  THIS EQUIPMENT SHOULD BE INVESTIGATED AND EVALUATED BY THE PROJECT DESIGN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NFRARED HEATERS WITH AUTOMATIC CONTROL ARE USED PRIMARILY FOR TILE REMOVAL, RATHER THAN FOR REMOVAL OF SHEET GOOD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Thermal Equipment with Automatic Contro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QUIPMENT UTILIZING CONTROLLED INFRARED RADIANT HEAT TO MAKE THE RESILIENT FLOOR TILES AND ADHESIVE SOFT AND PLIABLE FOR REMOVAL. AFTER TILE REMOVAL THE MASTIC MUST STILL BE DEALT WITH IN THE NORMAL MANNER.  THIS EQUIPMENT GENERALLY UTILIZES CONTROLLED INFRARED RADIANT HEAT TO MAKE THE TILE AND MASTIC SOFT AND PLIABLE FOR REMOV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PROJECT DESIGNER SHOULD EVALUATE THE EQUIPMENT TO DETERMINE IF THERE ARE LIKELY TO BE PROBLEMS OF FUMES, VAPORS OR FIRES.  THIS MAY MAKE SOME MACHINES UNSUITABLE FOR USE ON SOME SUBSTRATES.  IT MAY BE NECESSARY TO SPECIFY GREATER VENTILATION AND FIRE WATCHES.  THE EQUIPMENT REPORTEDLY WORKS WELL WITH ASBESTOS AND NON-ASBESTOS RESILIENT TILE.  OPEN-FLAME AND PROPANE-FUELED DEVICES SHOULD NOT BE USED.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REVISE THIS SECTION AS NECESSARY TO COMPLY WITH MANUFACTURER'S INSTRUCTIONS AND THE RESILIENT FLOOR COVERING MANUFACTURERS' RECOMMENDED WORK PRACTICE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IS SECTION IF THERMAL EQUIPMENT WITH AUTOMATIC CONTROL IS NOT GOING TO BE USED FOR THE PROJEC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Available Manufacturers:</w:t>
      </w:r>
      <w:r>
        <w:rPr>
          <w:sz w:val="22"/>
          <w:szCs w:val="22"/>
        </w:rPr>
        <w:t xml:space="preserve">  Subject to compliance with requirements, manufacturers offering products which may be incorporated in the Work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DIVISION-1 SECTION "SUBSTITUTION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Manufacturer:</w:t>
      </w:r>
      <w:r>
        <w:rPr>
          <w:sz w:val="22"/>
          <w:szCs w:val="22"/>
        </w:rPr>
        <w:t xml:space="preserve">  Subject to compliance with requirements, provide products of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MANUFACTURE THIS PRODUCT.  NO MANUFACTURERS HAVE BEEN INTENTIONALLY EXCLUDED AND NO ATTEMPT HAS BEEN MADE TO EVALUATE THESE PRODUCTS.  ADDITIONAL SUPPLIERS MAY EXIST.  PRODUCT LITERATURE SHOULD BE USED TO EVALUATE THESE PRODUCTS AND TO VERIFY THAT LISTED PRODUCTS COMPLY WITH THE SPECIFICATIONS AND MEET PROJECT REQUIREMENTS.  VERIFY THAT PRODUCTS INDICATED ARE STILL BEING MANUFACTURED.  EDIT OR ADD TO THE LIST AS APPROPRIATE TO THE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nviromethods, Inc.</w:t>
        <w:tab/>
        <w:tab/>
        <w:tab/>
        <w:t>"Delta T" s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P.O. Box 6151</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Wolcott, CT 06716</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203-879-552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UAS Automation Systems, Inc.    </w:t>
        <w:tab/>
        <w:t>"ATR" (Automated Tile Removal) seri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4524 Parkway Commerce Blv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Orlando,  FL  328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407-294-8551 or 800-969-8837</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Miscellaneous Equipment:</w:t>
      </w:r>
      <w:r>
        <w:rPr>
          <w:sz w:val="22"/>
          <w:szCs w:val="22"/>
        </w:rPr>
        <w:t xml:space="preserve">  Provide as needed the following equipment:  utility or hook knife, ground fault circuit interrupter, hand sprayer,  hammer or mallet, commercial-type, hand-held, hot-air  gun or radiant heat source, hand-held rubbing stones, slip resistant shoes or boots, chisel, heavy gloves, duct tape, safety glass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a Ground Fault Circuit Interrupter (GFCI)</w:t>
      </w:r>
      <w:r>
        <w:rPr>
          <w:sz w:val="22"/>
          <w:szCs w:val="22"/>
        </w:rPr>
        <w:t xml:space="preserve"> for any electrical connections in a wet environ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w:t>
        <w:noBreakHyphen/>
        <w:t xml:space="preserve">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UNLESS THE FLOORING MATERIAL IS KNOWN TO BE A NON-ASBESTOS PRODUCT, IT SHOULD BE ASSUMED TO CONTAIN ASBESTOS OR BE TESTED FOR ASBESTO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SILIENT FLOOR COVERING MANUFACTURERS' RECOMMENDED WORK PRACTICES ARE FOR ALL RESILIENT FLOORS REGARDLESS OF THEIR ASBESTOS CONT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SILIENT FLOOR COVERING MANUFACTURERS  INDICATE THAT REMOVAL OF IN-PLACE RESILIENT FLOOR COVERING IS THE FINAL ALTERNATIVE.  IT IS ALWAYS PREFERABLE TO INSTALL A NEW FLOOR OVER AN EXISTING FLOOR WHICH MAY OR MAY NOT CONTAIN ASBESTOS RATHER THAN TO REMOVE THAT FLOOR.  THIS SECTION DESCRIBES THE INDUSTRY WORK PRACTICES TO BE USED IF THE FLOORING IS TO BE REMOV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Assume an asbestos content:</w:t>
      </w:r>
      <w:r>
        <w:rPr>
          <w:sz w:val="22"/>
          <w:szCs w:val="22"/>
        </w:rPr>
        <w:t xml:space="preserve">  Unless indicated in the contract documents that a flooring material is a non-asbestos product, assume it contains asbestos and treat it in the manner prescribed by the following procedures which are based on the "Recommended Work Practices for the Removal of Resilient Floor Coverings," published by the Resilient Floor Covering Institute and Armstrong World Industries.  Do not sand, dry sweep, dry scrape, drill, saw, beadblast, or mechanically chip or pulverize existing resilient flooring, backing  lining felt or asphaltic </w:t>
      </w:r>
      <w:r>
        <w:rPr>
          <w:rFonts w:cs="WP TypographicSymbols" w:ascii="WP TypographicSymbols" w:hAnsi="WP TypographicSymbols"/>
          <w:sz w:val="22"/>
          <w:szCs w:val="22"/>
        </w:rPr>
        <w:t></w:t>
      </w:r>
      <w:r>
        <w:rPr>
          <w:sz w:val="22"/>
          <w:szCs w:val="22"/>
        </w:rPr>
        <w:t>cut back</w:t>
      </w:r>
      <w:r>
        <w:rPr>
          <w:rFonts w:cs="WP TypographicSymbols" w:ascii="WP TypographicSymbols" w:hAnsi="WP TypographicSymbols"/>
          <w:sz w:val="22"/>
          <w:szCs w:val="22"/>
        </w:rPr>
        <w:t></w:t>
      </w:r>
      <w:r>
        <w:rPr>
          <w:sz w:val="22"/>
          <w:szCs w:val="22"/>
        </w:rPr>
        <w:t xml:space="preserve"> adhesiv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Before beginning removal</w:t>
      </w:r>
      <w:r>
        <w:rPr>
          <w:sz w:val="22"/>
          <w:szCs w:val="22"/>
        </w:rPr>
        <w:t xml:space="preserve"> of any resilient flooring materials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ARE PROCEDURES FOUND IN THE PUBLICATION "RECOMMENDED WORK  PRACTICES FOR RESILIENT FLOOR COVERINGS", REVISED AUGUST, 1995, ISSUED BY THE RESILIENT FLOOR COVERING INSTITUTE AND ARMSTRONG WORLD INDUSTRIES, INC.  THIS SECTION DEPENDS ON A COMPETENT PERSON MAKING A NEGATIVE EXPOSURE ASSESSMENT (NEA).  THE DESIGNER SHOULD UNDERSTAND THE DETAILS OF ISSUES SURROUNDING THE NEGATIVE EXPOSURE ASSESSMENT.  SEE EVALUATION A DISCUSSION ABOUT THE USE OF THIS SECTION AND THE REQUIREMENTS FOR A NEGATIVE EXPOSURE ASSESS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Negative Exposure Assessment:</w:t>
      </w:r>
      <w:r>
        <w:rPr>
          <w:sz w:val="22"/>
          <w:szCs w:val="22"/>
        </w:rPr>
        <w:t xml:space="preserve"> Before starting any work require that a Competent Person  make an Initial Exposure Assessment of the resilient flooring to be removed.  Begin work only if the Competent Person makes a Negative Exposure Assessment.  Based on data in the rulemaking record, OSHA has determined that worker exposures will consistently be below the TWA and excursion limit during removal of intact flooring material when compliant work practices are used.  As such, a Competent Person may make a negative exposure assessment whe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commended Work Practices will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Workers are properly train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The resilient flooring is intact and is likely to remain intact throughout th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 xml:space="preserve">If a Negative Exposure Assessment cannot be made, report the reasons and any corrective action that would result in a Negative Exposure Assess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THE WORK OF THIS SECTION DEPENDS ON THE RESILIENT FLOORING MATERIAL REMAINING INTACT THROUGHOUT THE REMOVAL PROCESS.  IF THE MATERIALS BECOME NON-INTACT WORK MUST STOP AND WORKERS AND A COMPETENT PERSON WITH ADDITIONAL TRAINING, AS WELL AS ADDITIONAL WORK PRACTICES AND ENGINEERING CONTROLS ARE REQUIRED TO CONTINUE THE WORK.  REFER TO THE INTRODUCTION FOR A DISCUSSION ON THIS TOPIC.  IF THE SPECIFICS OF THE PROJECT REQUIRE MORE STRINGENT CONTROL, A REQUIREMENT CAN BE ADDED THAT THE COMPETENT PERSON REMAIN CONTINUOUSLY ON-SITE AND SUPERVISE THE WORK TO DETERMINE IF IT REMAINS INTACT THROUGHOUT THE REMOVAL PROCESS.  SEE EVALUATION FOR A DISCUSSION ABOUT THE USE OF THIS SECTION AND THE REQUIREMENTS FOR A NEGATIVE EXPOSURE ASSESS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Notifications:</w:t>
      </w:r>
      <w:r>
        <w:rPr>
          <w:sz w:val="22"/>
          <w:szCs w:val="22"/>
        </w:rPr>
        <w:t xml:space="preserve"> Before the start of Work notify the following of the presence and location of ACM and of the planned removal activit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mployees performing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Employers of employees working in the area (not separated from the work area by either a wall, closed door or window or other impermeable barri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The building ow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IF PROJECT SPECIFICS REQUIRE GREATER ISOLATION OF THE WORK AREA, CRITICAL BARRIERS COULD BE INSTALLED OVER ALL OPENINGS INTO THE AREA.  REFER TO THE INTRODUCTION PAGE 59 FOR ADDITIONAL DISCUSSION ON THIS TOPIC.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left"/>
        <w:tblInd w:w="-8"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rPr>
                <w:sz w:val="22"/>
                <w:szCs w:val="22"/>
              </w:rPr>
            </w:pPr>
            <w:r>
              <w:rPr>
                <w:rFonts w:cs="Arial" w:ascii="Arial" w:hAnsi="Arial"/>
                <w:sz w:val="16"/>
                <w:szCs w:val="16"/>
              </w:rPr>
              <w:t>OSHA REQUIRES WARNING SIGNS TO BE COMPREHENSIBLE TO NON-ENGLISH SPEAKING WORKE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Demarcation:</w:t>
      </w:r>
      <w:r>
        <w:rPr>
          <w:sz w:val="22"/>
          <w:szCs w:val="22"/>
        </w:rPr>
        <w:t xml:space="preserve"> The work area must be demarcated or access must be limited to workers performing the removal.  Post warning signs that rea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ASBESTO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IF PROJECT SPECIFICS REQUIRE, ADDITIONAL WORK PRACTICES SUCH AS CHANGING OR HEPA VACUUMING WORKER CLOTHING BEFORE LEAVING WORK AREA; AND WET WIPING, BAGGING AND LABELING OF CLOTHING AND EQUIPMENT BEFORE LEAVING WORK AREA CAN BE ADDED.  REFER TO INTRODUCTION PAGE 59 FOR ADDITIONAL INFORM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b/>
          <w:bCs/>
          <w:sz w:val="22"/>
          <w:szCs w:val="22"/>
        </w:rPr>
        <w:tab/>
        <w:t>Preparation:</w:t>
      </w:r>
      <w:r>
        <w:rPr>
          <w:sz w:val="22"/>
          <w:szCs w:val="22"/>
        </w:rPr>
        <w:t xml:space="preserve">  Prior to beginning the removal of resilient floor covering complete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move appliances and furniture from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Remove binding strips or other restrictive molding from doorways, walls, et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Mix a detergent solution (16 ounces (0.473 liters) of liquid dishwashing detergent to 1 gallon (3.79 liters) of  water) and pour into a garden spra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Clean the entire floor using a wet/dry vacuum cleaner equipped with a HEPA filtration system  with disposable bag and metal floor attachment (no brush).  Do not dry sweep; do not create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 xml:space="preserve">Precaution:  Resilient flooring becomes slippery when wet with a detergent solution.  Use caution to contain the solution in the immediate work area.  Stand on a sheet of plywood or non-slip surface while working on wet surfac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f</w:t>
      </w:r>
      <w:r>
        <w:rPr>
          <w:sz w:val="22"/>
          <w:szCs w:val="22"/>
        </w:rPr>
        <w:fldChar w:fldCharType="end"/>
      </w: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0</w:t>
      </w:r>
      <w:r>
        <w:rPr>
          <w:sz w:val="22"/>
          <w:szCs w:val="22"/>
        </w:rPr>
        <w:fldChar w:fldCharType="end"/>
      </w:r>
      <w:r>
        <w:rPr>
          <w:sz w:val="22"/>
          <w:szCs w:val="22"/>
        </w:rPr>
        <w:tab/>
        <w:t>After vacuuming, used HEPA filters and cleaner bags should be removed according to manufacturer</w:t>
      </w:r>
      <w:r>
        <w:rPr>
          <w:rFonts w:cs="WP TypographicSymbols" w:ascii="WP TypographicSymbols" w:hAnsi="WP TypographicSymbols"/>
          <w:sz w:val="22"/>
          <w:szCs w:val="22"/>
        </w:rPr>
        <w:t></w:t>
      </w:r>
      <w:r>
        <w:rPr>
          <w:sz w:val="22"/>
          <w:szCs w:val="22"/>
        </w:rPr>
        <w:t xml:space="preserve">s instructions and place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MOVAL OF PERIPHERALLY-ADHERED RESILIENT SHEET VINYL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the following procedures</w:t>
      </w:r>
      <w:r>
        <w:rPr>
          <w:sz w:val="22"/>
          <w:szCs w:val="22"/>
        </w:rPr>
        <w:t xml:space="preserve"> to remove adhered portions of the sheet vinyl floor cover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The manufacturer</w:t>
      </w:r>
      <w:r>
        <w:rPr>
          <w:rFonts w:cs="WP TypographicSymbols" w:ascii="WP TypographicSymbols" w:hAnsi="WP TypographicSymbols"/>
          <w:sz w:val="22"/>
          <w:szCs w:val="22"/>
        </w:rPr>
        <w:t></w:t>
      </w:r>
      <w:r>
        <w:rPr>
          <w:sz w:val="22"/>
          <w:szCs w:val="22"/>
        </w:rPr>
        <w:t>s recommend that two workers be utilized to perform sheet flooring removal.  The Contractor should consider the particular circumstances of the project and determine the advisability of requiring a minimum of two workers as a quality assurance mea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ke a slice with a sharp knife into  the adhered floor covering 4 to 8 inches(102 to 203 mm) wide, parallel with the walls, around the perimeter of the roo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tarting on either side of the entrance door, pry up the corner of the first strip, separating the backing layer.  As the strip is being removed, spray a constant mist of the detergent solution into the delamination nip point to minimize any airborne dust particles.  When done properly, any felt remaining on the floor and on the back of the strip will be thoroughly wet.  Peel the strip either by pulling upward at an angle that permits the best separation or by rolling around a co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oll the strip tightly as it is removed.  Tie or tape securely and immediately place in a waste bag or  waste  container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all of the exposed residual felt by wet scraping, using the procedures under, "Wet Scraping Residual Felt," in this section, before proceeding with removal of the unadhered portion of the floor covering.  Residual felt must be removed by wet scraping.  Do not sand or dry scrape in any way.   Do not dry sweep.   Avoid creating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additional strips, following the above procedure, as necessary to expose unadhered subfloor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around the room completely removing the adhered flooring along the perimeter, one strip at a time following the procedures above.  Do not remove the flooring at the entrance doorway until all other flooring has been completely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Vacuum up any residue of wet felt scrapings immediately with a wet/dry vacuum equipped with a HEP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the unadhered flooring as detailed in the article in this Section on </w:t>
      </w:r>
      <w:r>
        <w:rPr>
          <w:rFonts w:cs="WP TypographicSymbols" w:ascii="WP TypographicSymbols" w:hAnsi="WP TypographicSymbols"/>
          <w:sz w:val="22"/>
          <w:szCs w:val="22"/>
        </w:rPr>
        <w:t></w:t>
      </w:r>
      <w:r>
        <w:rPr>
          <w:sz w:val="22"/>
          <w:szCs w:val="22"/>
        </w:rPr>
        <w:t>Removal of Unadhered Resilient Floor Covering.</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REMOVAL OF UNADHERED RESILIENT FLOOR COVE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the following procedure</w:t>
      </w:r>
      <w:r>
        <w:rPr>
          <w:sz w:val="22"/>
          <w:szCs w:val="22"/>
        </w:rPr>
        <w:t xml:space="preserve"> to remove loose laid or the unadhered portion of peripherally adhered sheet resilient floor cove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1728"/>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The manufacturer</w:t>
      </w:r>
      <w:r>
        <w:rPr>
          <w:rFonts w:cs="WP TypographicSymbols" w:ascii="WP TypographicSymbols" w:hAnsi="WP TypographicSymbols"/>
          <w:sz w:val="22"/>
          <w:szCs w:val="22"/>
        </w:rPr>
        <w:t></w:t>
      </w:r>
      <w:r>
        <w:rPr>
          <w:sz w:val="22"/>
          <w:szCs w:val="22"/>
        </w:rPr>
        <w:t>s recommend that two workers be utilized to perform sheet flooring removal.  The Contractor should consider the particular circumstances of the project and determine the advisability of requiring a minimum of two workers as a quality assurance measure.</w:t>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tart at the end of the room farthest from the entrance doorway and slice a strip 18 inches (0.46m) wide in the unadhered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the sliced  strips while spraying the detergent solution into the separation nip point.  Do not stand or kneel on the exposed subfloor during the removal proces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oll the wet strip tightly and tie or tape to secure.  Continue working toward the doorway, slicing  each strip and removing it while spraying the separation nip point with the detergent solution.  Place the strips while still wet into a waste  bag or waste  contai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After removing three strips of flooring, vacuum the exposed floor using a wet/dry vacuum equipped with a HEPA filter with metal floor attachment (no brus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eams and other adhered areas should be removed as they are encountered.  Strip the wear surface while spraying the detergent solution into the delamination nip point.  Wet scrape the residual felt as described under, " Wet Scraping Residual Felt" in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removing flooring, doing only one three-strip area at a time, until the entire floor has been completely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the whole floor has been completely removed, let it dry.  Vacuum up any dust using a vacuum with a HEPA filtration system and a metal floor attachment (no brush).  Stand only in vacuumed areas as work proceeds across the floor.  Position the vacuum cleaner so that discharge air does not blow on the floor being cleaned.  Do not dry sweep.  Avoid creating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floor is dry, install new resilient floor covering following manufacturers</w:t>
      </w:r>
      <w:r>
        <w:rPr>
          <w:rFonts w:cs="WP TypographicSymbols" w:ascii="WP TypographicSymbols" w:hAnsi="WP TypographicSymbols"/>
          <w:sz w:val="22"/>
          <w:szCs w:val="22"/>
        </w:rPr>
        <w:t></w:t>
      </w:r>
      <w:r>
        <w:rPr>
          <w:sz w:val="22"/>
          <w:szCs w:val="22"/>
        </w:rPr>
        <w:t xml:space="preserve"> installation recommend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REMOVAL OF ADHERED RESILIENT SHEET VINYL FLOORING:</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the following procedure</w:t>
      </w:r>
      <w:r>
        <w:rPr>
          <w:sz w:val="22"/>
          <w:szCs w:val="22"/>
        </w:rPr>
        <w:t xml:space="preserve"> to completely remove adhered resilient sheet floo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The manufacturer</w:t>
      </w:r>
      <w:r>
        <w:rPr>
          <w:rFonts w:cs="WP TypographicSymbols" w:ascii="WP TypographicSymbols" w:hAnsi="WP TypographicSymbols"/>
          <w:sz w:val="22"/>
          <w:szCs w:val="22"/>
        </w:rPr>
        <w:t></w:t>
      </w:r>
      <w:r>
        <w:rPr>
          <w:sz w:val="22"/>
          <w:szCs w:val="22"/>
        </w:rPr>
        <w:t>s recommend that two workers be utilized to perform sheet flooring removal.  The Contractor should consider the particular circumstances of the project and determine the advisability of requiring a minimum of two workers as a quality assurance meas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Make a series of parallel slices, with a knife, 4 to 8 inches (102 to 203 mm) apart parallel to a wal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tart at the end of the room farthest from the entrance door.  Pry up the corner of the first strip, separating the backing layer.  As the strip is being removed, spray a constant mist of the detergent solution into the delamination nip point to minimize any airborne dust particles.  When done properly, any felt remaining on the floor and on the back of the strip will be thoroughly wet.  Peel the strip either by pulling upward at an angle that permits the best separation or by rolling around a co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oll the strip tightly as it is removed.  Tie or tape securely and immediately place in a waste  bag or waste  container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f parts of the foam inner-layer remain stuck to the backing, attempt to eliminate this condition by pulling the strips loose from the opposite end.  Peel the foam inner-layer from the floor while spraying the detergent solution into the delamination nip poi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ome resilient flooring is not readily strippable by hand.  When these conditions are encountered, a sharp stiff blade scraper may be used to assist cleavage of the wear layer from felt.  If this procedure is used the distance between slices  must be narrowed to a width of 3 to 5 inches (76 to 127 m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gardless of whether stripping of the wear surface is accomplished by hand peeling alone or with the assistance of a stiff blade scraper, detergent solution must be sprayed into the delamination nip point to minimize any airborne dust partic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removing three strips of the wear surface, remove the remaining residual felt by wet scraping using the procedures  "Wet Scraping Residual Felt," in this section.  During the stripping process, do not stand or walk on the exposed fel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removing the three strips of flooring and residual felt vacuum the exposed floor using a wet/dry vacuum equipped with a HEP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peat the operation (wetting the delamination nip point while removing the next three strips, then wet scrape the residual felt, then vacuum the exposed floor).  Do only one three-strip area at a time until the entire floor has been completely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lace all flooring strips and felt scrapings immediately while wet into waste  bags or waste containers.  Close full bags and containers tightly and seal securely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o not dry sweep.  Avoid creating du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all floor covering  has been completely removed, let the floor  dry.  Vacuum up any dirt using a vacuum with a HEPA filtration system and a metal floor attachment (no brush).  Stand only in the vacuumed area as the work proceeds across the floor.  Position the vacuum cleaner so the discharge air does not blow on the floor being clean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manufacturer</w:t>
      </w:r>
      <w:r>
        <w:rPr>
          <w:rFonts w:cs="WP TypographicSymbols" w:ascii="WP TypographicSymbols" w:hAnsi="WP TypographicSymbols"/>
          <w:sz w:val="22"/>
          <w:szCs w:val="22"/>
        </w:rPr>
        <w:t></w:t>
      </w:r>
      <w:r>
        <w:rPr>
          <w:sz w:val="22"/>
          <w:szCs w:val="22"/>
        </w:rPr>
        <w:t xml:space="preserve">s instructions and place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hen the floor is dry, it is ready to have a new resilient floor covering installed.  Follow the floor covering manufacturer</w:t>
      </w:r>
      <w:r>
        <w:rPr>
          <w:rFonts w:cs="WP TypographicSymbols" w:ascii="WP TypographicSymbols" w:hAnsi="WP TypographicSymbols"/>
          <w:sz w:val="22"/>
          <w:szCs w:val="22"/>
        </w:rPr>
        <w:t></w:t>
      </w:r>
      <w:r>
        <w:rPr>
          <w:sz w:val="22"/>
          <w:szCs w:val="22"/>
        </w:rPr>
        <w:t xml:space="preserve">s instruction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WET SCRAPING RESIDUAL FEL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ALWAYS RETAIN THIS SECTION IF THE SECTION ON </w:t>
            </w:r>
            <w:r>
              <w:rPr>
                <w:rFonts w:cs="WP TypographicSymbols" w:ascii="WP TypographicSymbols" w:hAnsi="WP TypographicSymbols"/>
                <w:sz w:val="16"/>
                <w:szCs w:val="16"/>
              </w:rPr>
              <w:t></w:t>
            </w:r>
            <w:r>
              <w:rPr>
                <w:rFonts w:cs="Arial" w:ascii="Arial" w:hAnsi="Arial"/>
                <w:sz w:val="16"/>
                <w:szCs w:val="16"/>
              </w:rPr>
              <w:t>REMOVAL OF PERIPHERALLY ADHERED RESILIENT SHEET VINYL FLOORING,</w:t>
            </w:r>
            <w:r>
              <w:rPr>
                <w:rFonts w:cs="WP TypographicSymbols" w:ascii="WP TypographicSymbols" w:hAnsi="WP TypographicSymbols"/>
                <w:sz w:val="16"/>
                <w:szCs w:val="16"/>
              </w:rPr>
              <w:t></w:t>
            </w:r>
            <w:r>
              <w:rPr>
                <w:rFonts w:cs="Arial" w:ascii="Arial" w:hAnsi="Arial"/>
                <w:sz w:val="16"/>
                <w:szCs w:val="16"/>
              </w:rPr>
              <w:t xml:space="preserve"> </w:t>
            </w:r>
            <w:r>
              <w:rPr>
                <w:rFonts w:cs="WP TypographicSymbols" w:ascii="WP TypographicSymbols" w:hAnsi="WP TypographicSymbols"/>
                <w:sz w:val="16"/>
                <w:szCs w:val="16"/>
              </w:rPr>
              <w:t></w:t>
            </w:r>
            <w:r>
              <w:rPr>
                <w:rFonts w:cs="Arial" w:ascii="Arial" w:hAnsi="Arial"/>
                <w:sz w:val="16"/>
                <w:szCs w:val="16"/>
              </w:rPr>
              <w:t xml:space="preserve"> REMOVAL OF UNADHERED RESILIENT FLOOR COVERING,</w:t>
            </w:r>
            <w:r>
              <w:rPr>
                <w:rFonts w:cs="WP TypographicSymbols" w:ascii="WP TypographicSymbols" w:hAnsi="WP TypographicSymbols"/>
                <w:sz w:val="16"/>
                <w:szCs w:val="16"/>
              </w:rPr>
              <w:t></w:t>
            </w:r>
            <w:r>
              <w:rPr>
                <w:rFonts w:cs="Arial" w:ascii="Arial" w:hAnsi="Arial"/>
                <w:sz w:val="16"/>
                <w:szCs w:val="16"/>
              </w:rPr>
              <w:t xml:space="preserve"> OR </w:t>
            </w:r>
            <w:r>
              <w:rPr>
                <w:rFonts w:cs="WP TypographicSymbols" w:ascii="WP TypographicSymbols" w:hAnsi="WP TypographicSymbols"/>
                <w:sz w:val="16"/>
                <w:szCs w:val="16"/>
              </w:rPr>
              <w:t></w:t>
            </w:r>
            <w:r>
              <w:rPr>
                <w:rFonts w:cs="Arial" w:ascii="Arial" w:hAnsi="Arial"/>
                <w:sz w:val="16"/>
                <w:szCs w:val="16"/>
              </w:rPr>
              <w:t>REMOVAL OF ADHERED RESILIENT SHEET VINYL FLOORING,</w:t>
            </w:r>
            <w:r>
              <w:rPr>
                <w:rFonts w:cs="WP TypographicSymbols" w:ascii="WP TypographicSymbols" w:hAnsi="WP TypographicSymbols"/>
                <w:sz w:val="16"/>
                <w:szCs w:val="16"/>
              </w:rPr>
              <w:t></w:t>
            </w:r>
            <w:r>
              <w:rPr>
                <w:rFonts w:cs="Arial" w:ascii="Arial" w:hAnsi="Arial"/>
                <w:sz w:val="16"/>
                <w:szCs w:val="16"/>
              </w:rPr>
              <w:t xml:space="preserve"> IS INCLUD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Remove any residual felt</w:t>
      </w:r>
      <w:r>
        <w:rPr>
          <w:sz w:val="22"/>
          <w:szCs w:val="22"/>
        </w:rPr>
        <w:t xml:space="preserve"> remaining on the floor after removal of the wear layer of adhered vinyl sheet flooring by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Thoroughly wet residual felt with detergent solution.  Avoid excessive wetting or standing water.  Wait a few minutes to allow solution to soak into fel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tand on the remaining floor covering (not the felt) and use a stiff-bladed scraper or a floor scraper with a replaceable blade to remove the wet fel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wet the felt if the solution has not completely penetrated, if drying occurs or if dry felt is exposed during scraping.  Scrape all felt from each three-strip area before proceeding further.  Pick up the scrapings as they are removed from the floor and place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THE RECOMMENDED WORK PRACTICES ARE FOLLOWED PROPERLY THERE SHOULD NOT BE ENOUGH WATER USED TO CAUSE PROBLEMS TO WOOD FLOO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IF DESIRED ADD LANGUAGE TO THE FOLLOWING TO EXPLAIN WHO IS RESPONSIBLE IF WATER DAMAGE OCCUR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 residual felt as above but do not excessively soak or flood wood floors with detergent solution.  Excessive water can damage wood floors to the extent that new underlayment could be required.  A floor that has been wet scraped must be allowed to dry thoroughly before new resilient flooring is install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s removal progresses, vacuum the area using a vacuum cleaner equipped with a HEP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removal is complete and the entire floor has dried,  vacuum using a HEPA vacuum with a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REMOVAL OF  RESILIENT TILE FLOOR COVERING:</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Use the following procedure</w:t>
      </w:r>
      <w:r>
        <w:rPr>
          <w:sz w:val="22"/>
          <w:szCs w:val="22"/>
        </w:rPr>
        <w:t xml:space="preserve"> to remove resilient tile floor cove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Begin removal in an area that receives the minimum foot traff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loor tiles must be wetted (misted with a garden sprayer) before actual removal begins, unless heat will be used to remove ti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tart removal by carefully wedging a wall scraper in the seam of two adjoining tiles and gradually forcing the edge of one of the tiles up and away from the floor.  Continue to force the balance of the tile up by working the scraper beneath the tile.  Exert both a forward pressure and a twisting action on the blade to promote release of the tile from the adhesive and the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When the first tile is removed place it, without breaking it further into smaller pieces,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the first tile is removed and accessibility to other tiles is improved, force the wall scraper under the exposed edge of another tile.  Continue to exert a prying twisting force to the scraper as it is moved under the tile until the tile releases from the floor.  Again, dispose of the tile, and succeeding tiles, by placing in a waste  bag or waste container without additional break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Force the scraper through tightly-adhered areas by striking the scraper handle with a hammer using blows of moderate force while maintaining the scraper at a 25 to 30 degree angle to the floor.  The resilient floor covering manufacturers</w:t>
      </w:r>
      <w:r>
        <w:rPr>
          <w:rFonts w:cs="WP TypographicSymbols" w:ascii="WP TypographicSymbols" w:hAnsi="WP TypographicSymbols"/>
          <w:sz w:val="22"/>
          <w:szCs w:val="22"/>
        </w:rPr>
        <w:t></w:t>
      </w:r>
      <w:r>
        <w:rPr>
          <w:sz w:val="22"/>
          <w:szCs w:val="22"/>
        </w:rPr>
        <w:t xml:space="preserve"> work practices recommend use of safety goggles during this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to wet (mist) the tiles throughout the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t should be the goal to remove individual tiles as a complete unit, although breakage of tiles is unavoidabl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If the procedure above is inadequate to loosen tiles use heat to soften adhesive, or alternatively, without first prying up floor tiles using a scraper, thoroughly heat the tile(s) with a hot air  gun or radiant heat source until the heat penetrates through the tile and softens the adhesive, and remove tiles by hand or by using a scraper.  The resilient floor covering manufacturers work practices recommend that the hot air  gun or radiant heat source, tiles and adhesive be carefully handled to avoid burns, and that heated tiles and adhesive be handled only with suitable glove protection for hands.  Caution: Over-heating resilient tile might produce harmful vapors, and a respirator with organic cartridges might be needed.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Deposit tiles in a waste  bag or leak-tight container.  Do not attempt to break tiles after they are in ba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E FOLLOWING SECTION REFERS TO REMOVAL OF ASBESTOS-CONTAINING ASPHALTIC </w:t>
            </w:r>
            <w:r>
              <w:rPr>
                <w:rFonts w:cs="WP TypographicSymbols" w:ascii="WP TypographicSymbols" w:hAnsi="WP TypographicSymbols"/>
                <w:sz w:val="16"/>
                <w:szCs w:val="16"/>
              </w:rPr>
              <w:t></w:t>
            </w:r>
            <w:r>
              <w:rPr>
                <w:rFonts w:cs="Arial" w:ascii="Arial" w:hAnsi="Arial"/>
                <w:sz w:val="16"/>
                <w:szCs w:val="16"/>
              </w:rPr>
              <w:t>CUT-BACK</w:t>
            </w:r>
            <w:r>
              <w:rPr>
                <w:rFonts w:cs="WP TypographicSymbols" w:ascii="WP TypographicSymbols" w:hAnsi="WP TypographicSymbols"/>
                <w:sz w:val="16"/>
                <w:szCs w:val="16"/>
              </w:rPr>
              <w:t></w:t>
            </w:r>
            <w:r>
              <w:rPr>
                <w:rFonts w:cs="Arial" w:ascii="Arial" w:hAnsi="Arial"/>
                <w:sz w:val="16"/>
                <w:szCs w:val="16"/>
              </w:rPr>
              <w:t xml:space="preserve"> ADHESIVE.  IN GENERAL, ONLY ASPHALTIC </w:t>
            </w:r>
            <w:r>
              <w:rPr>
                <w:rFonts w:cs="WP TypographicSymbols" w:ascii="WP TypographicSymbols" w:hAnsi="WP TypographicSymbols"/>
                <w:sz w:val="16"/>
                <w:szCs w:val="16"/>
              </w:rPr>
              <w:t></w:t>
            </w:r>
            <w:r>
              <w:rPr>
                <w:rFonts w:cs="Arial" w:ascii="Arial" w:hAnsi="Arial"/>
                <w:sz w:val="16"/>
                <w:szCs w:val="16"/>
              </w:rPr>
              <w:t>CUT-BACK</w:t>
            </w:r>
            <w:r>
              <w:rPr>
                <w:rFonts w:cs="WP TypographicSymbols" w:ascii="WP TypographicSymbols" w:hAnsi="WP TypographicSymbols"/>
                <w:sz w:val="16"/>
                <w:szCs w:val="16"/>
              </w:rPr>
              <w:t></w:t>
            </w:r>
            <w:r>
              <w:rPr>
                <w:rFonts w:cs="Arial" w:ascii="Arial" w:hAnsi="Arial"/>
                <w:sz w:val="16"/>
                <w:szCs w:val="16"/>
              </w:rPr>
              <w:t xml:space="preserve"> ADHESIVES CONTAIN ASBESTOS.  ON JOB SITES, THESE ADHESIVES APPEAR AS A BLACK TARRY MATERIAL.  OTHER TYPES OF ADHESIVES SUCH AS LATEX ADHESIVES ARE GENERALLY FREE OF ASBESTOS, TAN IN COLOR, AND ARE LIKELY TO BE DRIED OUT AND BRITTL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MANY LIQUID ADHESIVE REMOVAL PRODUCTS EMPLOY SOLVENTS WHICH LEAVE A RESIDUE WITHIN THE SUB-FLOOR THAT CAN ADVERSELY AFFECT THE NEW ADHESIVE OR FLOOR COVERING.  THE WARRANTEES PROVIDED BY THE MANUFACTURERS OF THE NEW FLOORING MATERIALS WILL NOT COVER INSTANCES WHERE EXISTING SUB-FLOOR CONDITIONS DAMAGE THEIR PRODUCTS OR AFFECT ITS INSTALLATION.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IF NEW RESILIENT FLOOR TILE IS TO BE INSTALLED OVER A CONCRETE SUBFLOOR USING AN ASPHALTIC ADHESIVE, THE RESIDUAL ASPHALTIC </w:t>
            </w:r>
            <w:r>
              <w:rPr>
                <w:rFonts w:cs="WP TypographicSymbols" w:ascii="WP TypographicSymbols" w:hAnsi="WP TypographicSymbols"/>
                <w:sz w:val="16"/>
                <w:szCs w:val="16"/>
              </w:rPr>
              <w:t></w:t>
            </w:r>
            <w:r>
              <w:rPr>
                <w:rFonts w:cs="Arial" w:ascii="Arial" w:hAnsi="Arial"/>
                <w:sz w:val="16"/>
                <w:szCs w:val="16"/>
              </w:rPr>
              <w:t>CUT-BACK</w:t>
            </w:r>
            <w:r>
              <w:rPr>
                <w:rFonts w:cs="WP TypographicSymbols" w:ascii="WP TypographicSymbols" w:hAnsi="WP TypographicSymbols"/>
                <w:sz w:val="16"/>
                <w:szCs w:val="16"/>
              </w:rPr>
              <w:t></w:t>
            </w:r>
            <w:r>
              <w:rPr>
                <w:rFonts w:cs="Arial" w:ascii="Arial" w:hAnsi="Arial"/>
                <w:sz w:val="16"/>
                <w:szCs w:val="16"/>
              </w:rPr>
              <w:t xml:space="preserve"> ADHESIVE MUST BE LEFT SO THAT NO RIDGES OR PUDDLES ARE EVIDENT AND WHAT REMAINS IS A THIN, SMOOTH COAT.  IF THIS IS THE CASE AND REMOVAL OF ALL ASBESTOS-CONTAINING ADHESIVE IS NOT A GOAL OF THE PROJECT, THEN RETAIN THE FOLLOWING PARAGRAPH AND DELETE THE ARTICLES ON WET REMOVAL OF ADHESIV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 xml:space="preserve">Wet Scrape Residual Adhesive: </w:t>
      </w:r>
      <w:r>
        <w:rPr>
          <w:sz w:val="22"/>
          <w:szCs w:val="22"/>
        </w:rPr>
        <w:t xml:space="preserve">As small areas of subfloor are cleared of tile, wet scrape residual asphaltic </w:t>
      </w:r>
      <w:r>
        <w:rPr>
          <w:rFonts w:cs="WP TypographicSymbols" w:ascii="WP TypographicSymbols" w:hAnsi="WP TypographicSymbols"/>
          <w:sz w:val="22"/>
          <w:szCs w:val="22"/>
        </w:rPr>
        <w:t></w:t>
      </w:r>
      <w:r>
        <w:rPr>
          <w:sz w:val="22"/>
          <w:szCs w:val="22"/>
        </w:rPr>
        <w:t>cut-back</w:t>
      </w:r>
      <w:r>
        <w:rPr>
          <w:rFonts w:cs="WP TypographicSymbols" w:ascii="WP TypographicSymbols" w:hAnsi="WP TypographicSymbols"/>
          <w:sz w:val="22"/>
          <w:szCs w:val="22"/>
        </w:rPr>
        <w:t></w:t>
      </w:r>
      <w:r>
        <w:rPr>
          <w:sz w:val="22"/>
          <w:szCs w:val="22"/>
        </w:rPr>
        <w:t xml:space="preserve"> adhesive so that no ridges or puddles are evident and what remains is a thin, smooth fil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tart in the corner of the room farthest from the entrance door and moisten an area of the adhesive (approximately 3 by 10 feet)  (0.91m by 3.05m) with water mixed with liquid dishwashing detergent (to aid in wetting the adhesive).  Wet scrape with a stiff-bladed wall or floor scraper removing ridges and any loose adhesiv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lace loosened adhesive residues into a waste  bag or  waste contai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 vacuum standing water with HEPA wet/dry vacuu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Continue the above steps until what remains of the residual asphaltic </w:t>
      </w:r>
      <w:r>
        <w:rPr>
          <w:rFonts w:cs="WP TypographicSymbols" w:ascii="WP TypographicSymbols" w:hAnsi="WP TypographicSymbols"/>
          <w:sz w:val="22"/>
          <w:szCs w:val="22"/>
        </w:rPr>
        <w:t></w:t>
      </w:r>
      <w:r>
        <w:rPr>
          <w:sz w:val="22"/>
          <w:szCs w:val="22"/>
        </w:rPr>
        <w:t>cut-back</w:t>
      </w:r>
      <w:r>
        <w:rPr>
          <w:rFonts w:cs="WP TypographicSymbols" w:ascii="WP TypographicSymbols" w:hAnsi="WP TypographicSymbols"/>
          <w:sz w:val="22"/>
          <w:szCs w:val="22"/>
        </w:rPr>
        <w:t></w:t>
      </w:r>
      <w:r>
        <w:rPr>
          <w:sz w:val="22"/>
          <w:szCs w:val="22"/>
        </w:rPr>
        <w:t xml:space="preserve"> adhesive is a thin, smooth fil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INSTALLATION OF SHEET FLOORING AND SPECIALTY TILES REQUIRING LATEX, RESIN, OR EPOXY ADHESIVE WILL REQUIRE THAT THE RESIDUAL ASPHALTIC ADHESIVE BE COMPLETELY REMOVED.  IN THIS INSTANCE OR IF A GOAL OF THE PROJECT IS THE COMPLETE REMOVAL OF ASBESTOS-CONTAINING ADHESIVE RETAIN THE FOLLOWING WET ADHESIVE REMOVAL PROCEDURES THAT ARE APPROPRIATE FOR THE PROJECT.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4"/>
              </w:rPr>
            </w:pPr>
            <w:r>
              <w:rPr>
                <w:rFonts w:cs="Arial" w:ascii="Arial" w:hAnsi="Arial"/>
                <w:sz w:val="16"/>
                <w:szCs w:val="16"/>
              </w:rPr>
              <w:t xml:space="preserve">THE FOLLOWING ARTICLES REFER TO REMOVAL OF ASBESTOS-CONTAINING ASPHALTIC </w:t>
            </w:r>
            <w:r>
              <w:rPr>
                <w:rFonts w:cs="WP TypographicSymbols" w:ascii="WP TypographicSymbols" w:hAnsi="WP TypographicSymbols"/>
                <w:sz w:val="16"/>
                <w:szCs w:val="16"/>
              </w:rPr>
              <w:t></w:t>
            </w:r>
            <w:r>
              <w:rPr>
                <w:rFonts w:cs="Arial" w:ascii="Arial" w:hAnsi="Arial"/>
                <w:sz w:val="16"/>
                <w:szCs w:val="16"/>
              </w:rPr>
              <w:t>CUT-BACK</w:t>
            </w:r>
            <w:r>
              <w:rPr>
                <w:rFonts w:cs="WP TypographicSymbols" w:ascii="WP TypographicSymbols" w:hAnsi="WP TypographicSymbols"/>
                <w:sz w:val="16"/>
                <w:szCs w:val="16"/>
              </w:rPr>
              <w:t></w:t>
            </w:r>
            <w:r>
              <w:rPr>
                <w:rFonts w:cs="Arial" w:ascii="Arial" w:hAnsi="Arial"/>
                <w:sz w:val="16"/>
                <w:szCs w:val="16"/>
              </w:rPr>
              <w:t xml:space="preserve"> ADHESIVE FROM CONCRETE.  IN GENERAL, THE ONLY ASBESTOS CONTAINING ADHESIVES ENCOUNTERED WILL BE ASPHALTIC </w:t>
            </w:r>
            <w:r>
              <w:rPr>
                <w:rFonts w:cs="WP TypographicSymbols" w:ascii="WP TypographicSymbols" w:hAnsi="WP TypographicSymbols"/>
                <w:sz w:val="16"/>
                <w:szCs w:val="16"/>
              </w:rPr>
              <w:t></w:t>
            </w:r>
            <w:r>
              <w:rPr>
                <w:rFonts w:cs="Arial" w:ascii="Arial" w:hAnsi="Arial"/>
                <w:sz w:val="16"/>
                <w:szCs w:val="16"/>
              </w:rPr>
              <w:t>CUT-BACK</w:t>
            </w:r>
            <w:r>
              <w:rPr>
                <w:rFonts w:cs="WP TypographicSymbols" w:ascii="WP TypographicSymbols" w:hAnsi="WP TypographicSymbols"/>
                <w:sz w:val="16"/>
                <w:szCs w:val="16"/>
              </w:rPr>
              <w:t></w:t>
            </w:r>
            <w:r>
              <w:rPr>
                <w:rFonts w:cs="Arial" w:ascii="Arial" w:hAnsi="Arial"/>
                <w:sz w:val="16"/>
                <w:szCs w:val="16"/>
              </w:rPr>
              <w:t xml:space="preserve"> ADHESIVES.  THIS TYPE OF ADHESIVE WAS MOST COMMONLY USED ON CONCRETE FLOORS.   THE FOLLOWING IS A WET REMOVAL METHOD.  WET ADHESIVE REMOVAL IS DAMAGING FOR WOOD FLOORS.  IF ASBESTOS-CONTAINING ADHESIVE IS FOUND ON WOOD UNDERLAYMENT, IT IS PREFERABLE TO REMOVE THE UNDERLAYMENT.  IF IT IS ON WOOD FLOORING, IT IS PREFERABLE TO COVER THE MASTIC WITH A NEW UNDERLAYMENT , IF THE FOLLOWING IS TO BE USED ON WOOD FLOORS, AT A MINIMUM, REVISE TO INCLUDE REPAIR OF THE FLOOR AFTER REMOVAL IS COMPLETE.  ON THE JOB-SITE, ASPHALTIC </w:t>
            </w:r>
            <w:r>
              <w:rPr>
                <w:rFonts w:cs="WP TypographicSymbols" w:ascii="WP TypographicSymbols" w:hAnsi="WP TypographicSymbols"/>
                <w:sz w:val="16"/>
                <w:szCs w:val="16"/>
              </w:rPr>
              <w:t></w:t>
            </w:r>
            <w:r>
              <w:rPr>
                <w:rFonts w:cs="Arial" w:ascii="Arial" w:hAnsi="Arial"/>
                <w:sz w:val="16"/>
                <w:szCs w:val="16"/>
              </w:rPr>
              <w:t>CUT BACK</w:t>
            </w:r>
            <w:r>
              <w:rPr>
                <w:rFonts w:cs="WP TypographicSymbols" w:ascii="WP TypographicSymbols" w:hAnsi="WP TypographicSymbols"/>
                <w:sz w:val="16"/>
                <w:szCs w:val="16"/>
              </w:rPr>
              <w:t></w:t>
            </w:r>
            <w:r>
              <w:rPr>
                <w:rFonts w:cs="Arial" w:ascii="Arial" w:hAnsi="Arial"/>
                <w:sz w:val="16"/>
                <w:szCs w:val="16"/>
              </w:rPr>
              <w:t xml:space="preserve"> ADHESIVES APPEAR AS A BLACK TARRY MATERIAL.  OTHER TYPES OF ADHESIVES SUCH AS LATEX ADHESIVES ARE GENERALLY FREE OF ASBESTOS, TAN IN COLOR, AND ARE LIKELY TO BE DRIED OUT AND BRITTLE.  SOMETIMES ADHESIVES ARE NOT SEPARATELY SAMPLED AND MAY BE CONSIDERED AS ASBESTOS-CONTAINING SIMPLY BECAUSE THEY ARE ASSOCIATED WITH AN ASBESTOS-CONTAINING FLOORING.  IF AN ADHESIVE IS IDENTIFIED AS CONTAINING ASBESTOS, AND IS NOT BLACK AND TARRY, IT MAY BE WORTH VERIFYING ITS ASBESTOS CONTENT, PARTICULARLY FOR WORK ON A WOOD FLOOR .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et Remove residue of adhesive from Concrete:</w:t>
      </w:r>
      <w:r>
        <w:rPr>
          <w:sz w:val="22"/>
          <w:szCs w:val="22"/>
        </w:rPr>
        <w:t xml:space="preserve"> Completely remove residue of adhesive left after removal of resilient floor tile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Place cutting sand (enough to cover an area of approximately 6 by 6 foot (1.83 by 1.83 m) into a container, add water mixed with liquid detergent (1 ounce (30 ml) of liquid dishwashing detergent to 1 gallon (3.79 liters) of water) to dampen the sand (20 pounds (9.07 kg ) of sand to </w:t>
      </w:r>
      <w:r>
        <w:rPr>
          <w:rFonts w:cs="WP TypographicSymbols" w:ascii="WP TypographicSymbols" w:hAnsi="WP TypographicSymbols"/>
          <w:sz w:val="22"/>
          <w:szCs w:val="22"/>
        </w:rPr>
        <w:t></w:t>
      </w:r>
      <w:r>
        <w:rPr>
          <w:sz w:val="22"/>
          <w:szCs w:val="22"/>
        </w:rPr>
        <w:t xml:space="preserve"> gallon (1.89 liters) of sol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Place sand over a 6 by 6 foot (1.83 by 1.83 m) area and wet remove the existing adhesive residue using a terrazzo floor machine.  Keep sand under rubbing stones when operating the machine.  The sand and subfloor must be continuously kept w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ccasionally push away cutting sand from the subfloor with a wall or floor scraper to check for complete remov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adhesive around the edge of the room and missed areas with dampened, clean, sharp, cutting sand and a hand held rubbing sto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scrape sand into a pile using a stiff-bladed floor or wall scraper and place sand and adhesive residue in a waste  bag or waste  contai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inse area with clear clean water using a hand sprayer.  Worker</w:t>
      </w:r>
      <w:r>
        <w:rPr>
          <w:rFonts w:cs="WP TypographicSymbols" w:ascii="WP TypographicSymbols" w:hAnsi="WP TypographicSymbols"/>
          <w:sz w:val="22"/>
          <w:szCs w:val="22"/>
        </w:rPr>
        <w:t></w:t>
      </w:r>
      <w:r>
        <w:rPr>
          <w:sz w:val="22"/>
          <w:szCs w:val="22"/>
        </w:rPr>
        <w:t>s boots should also be rinsed and clean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vacuum standing water with HEPA wet/dry vacuum with a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with the above steps until the entire room is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llow subfloor to dry and vacuum up any remaining dirt or sand using a vacuum equipped with a HEPA filter and metal floor  attachment (no brush).</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wipe and/or wash down all equipment used during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Wet Remove residue of adhesive from Concrete:</w:t>
      </w:r>
      <w:r>
        <w:rPr>
          <w:sz w:val="22"/>
          <w:szCs w:val="22"/>
        </w:rPr>
        <w:t xml:space="preserve"> Completely remove residue of adhesive left after removal of resilient floor tile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Start in the corner of the room farthest from the entrance door .  Put the removal solution onto the residual adhesive with a hand sprayer or mop over a 6' X 6' (1.82m X 1.82m) Put enough removal solution (e.g. </w:t>
      </w:r>
      <w:r>
        <w:rPr>
          <w:rFonts w:cs="WP TypographicSymbols" w:ascii="WP TypographicSymbols" w:hAnsi="WP TypographicSymbols"/>
          <w:sz w:val="22"/>
          <w:szCs w:val="22"/>
        </w:rPr>
        <w:t></w:t>
      </w:r>
      <w:r>
        <w:rPr>
          <w:sz w:val="22"/>
          <w:szCs w:val="22"/>
        </w:rPr>
        <w:t>mop on, mop off, no machine scrub</w:t>
      </w:r>
      <w:r>
        <w:rPr>
          <w:rFonts w:cs="WP TypographicSymbols" w:ascii="WP TypographicSymbols" w:hAnsi="WP TypographicSymbols"/>
          <w:sz w:val="22"/>
          <w:szCs w:val="22"/>
        </w:rPr>
        <w:t></w:t>
      </w:r>
      <w:r>
        <w:rPr>
          <w:sz w:val="22"/>
          <w:szCs w:val="22"/>
        </w:rPr>
        <w:t xml:space="preserve"> stripping solution) to ensure that the area is thoroughly wet.  Allow the area to soak for 5-10 minutes.  Remove the adhesive using a floor machine equipped with a black floor pad (or equivalent).  The subfloor must be kept continuously we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Occasionally push away the adhesive slurry from the subfloor with a wall or floor scraper to check for complete removal.  Continue to use the floor machine, equipped with the black pad, in the same area until the concrete subfloor is cleaned to the desired degre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adhesive around the edge of the room, from missed areas, and from areas difficult to reach with the machine with a hand held piece of the black floor pad using the above proced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Wet HEPA vacuum the adhesive slurry.  When the HEPA vacuum is full, place a commercially suitable water absorbent into the HEPA container until the adhesive slurry is absorbed.  Place adhesive waste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inse area with clear clean water using a hand sprayer or mop.  Worker</w:t>
      </w:r>
      <w:r>
        <w:rPr>
          <w:rFonts w:cs="WP TypographicSymbols" w:ascii="WP TypographicSymbols" w:hAnsi="WP TypographicSymbols"/>
          <w:sz w:val="22"/>
          <w:szCs w:val="22"/>
        </w:rPr>
        <w:t></w:t>
      </w:r>
      <w:r>
        <w:rPr>
          <w:sz w:val="22"/>
          <w:szCs w:val="22"/>
        </w:rPr>
        <w:t>s boots should also be rinsed and clean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vacuum standing water with HEPA wet/dry vacuum with a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with the above steps until the entire room is comple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llow subfloor to dry and vacuum using a vacuum equipped with a HEP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Wet-wipe and/or wash down all equipment used during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REMOVAL OF RESILIENT FLOORING OVER WOOD SUBFLOORS USING THE WET-STRIPPING/WET-SCRAPING METHOD MAY NOT BE PRACTICAL IN CASES WHERE MULTIPLE LAYERS OF FLOOR COVERING ARE PRESENT, WHERE NON-RECOMMENDED UNDERLAYMENTS WERE USED, OR WHERE THE FLOORING WAS MADE WITH A HEAVY FOAM BACKING.  AS AN ALTERNATIVE THE WOOD UNDERLAYMENT CAN BE REMOVED WITH THE FLOORING ADHERED TO IT USING THE FOLLOWING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 xml:space="preserve">REMOVAL OF THIN WOOD UNDERLAYMEN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0</w:t>
      </w:r>
      <w:r>
        <w:rPr>
          <w:sz w:val="22"/>
          <w:b/>
          <w:szCs w:val="22"/>
          <w:bCs/>
        </w:rPr>
        <w:fldChar w:fldCharType="end"/>
      </w:r>
      <w:r>
        <w:rPr>
          <w:b/>
          <w:bCs/>
          <w:sz w:val="22"/>
          <w:szCs w:val="22"/>
        </w:rPr>
        <w:tab/>
        <w:t>Thin wood underlayment covered with existing sheet vinyl</w:t>
      </w:r>
      <w:r>
        <w:rPr>
          <w:sz w:val="22"/>
          <w:szCs w:val="22"/>
        </w:rPr>
        <w:t>. Remove thin wood underlayment covered with existing sheet-vinyl-resilient flooring, with the flooring adhered.  Use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Locate the joints of the underlayment panel farthest from the entrance d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Slice a strip of the flooring 4 to 8 inches (102 to 203 mm) wide centered over the underlayment joint in the panel being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Pry up the corner of the strip separating the backing layer.  As the strip is being removed, spray a constant mist of the detergent solution into the delamination nip point to minimize any airborne dust particles.  When done properly, any felt remaining on the floor and on the back of the strip will be thoroughly wet.  Peel the strip either by pulling upward at an angle that permits the best separation or by rolling around a co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oll the strip tightly as it is removed.  Tie or tape securely and place in a waste  bag or waste  container for dispos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Remove all of the exposed residual felt by wet scraping using the procedures of, "Wet Scraping Residual Felt," in this section before proceed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Drive a cold chisel using a hammer or mallet into the joint at a corner of the panel.  Now use the chisel to pry the panel up far enough to insert a pry bar.  Continue working around the panel, lifting all edges slowly.  Use one or two pry bars to pry up the underlayment panel a little at a time until the panel is completely loose and can be removed.  Attempt to remove the panel in one pie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f the panel breaks, slice  the resilient flooring at the break and spray the detergent solution onto the exposed felt.  Allow the solution to penetrate for a few minutes, then continue lifting the broken underlayment.</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Remove each underlayment panel or piece from the work areas as it is lifted.  The resilient floor covering manufacturers work practices recommend that workers wear heavy gloves when handling removed panels, and be very careful of wood splinters and protruding fasteners.  Flatten the fasteners with a hammer and stack the panels back to back on pallets or place in dumpster.  Identify panels with a label stating, </w:t>
      </w:r>
      <w:r>
        <w:rPr>
          <w:rFonts w:cs="WP TypographicSymbols" w:ascii="WP TypographicSymbols" w:hAnsi="WP TypographicSymbols"/>
          <w:sz w:val="22"/>
          <w:szCs w:val="22"/>
        </w:rPr>
        <w:t></w:t>
      </w:r>
      <w:r>
        <w:rPr>
          <w:sz w:val="22"/>
          <w:szCs w:val="22"/>
        </w:rPr>
        <w:t>DANGER, CONTAINS ASBESTOS FIBERS, AVOID CREATING DUST, CANCER AND LUNG DISEASE HAZARD.</w:t>
      </w:r>
      <w:r>
        <w:rPr>
          <w:rFonts w:cs="WP TypographicSymbols" w:ascii="WP TypographicSymbols" w:hAnsi="WP TypographicSymbols"/>
          <w:sz w:val="22"/>
          <w:szCs w:val="22"/>
        </w:rPr>
        <w:t></w:t>
      </w:r>
      <w:r>
        <w:rPr>
          <w:sz w:val="22"/>
          <w:szCs w:val="22"/>
        </w:rPr>
        <w:t xml:space="preserve">  Dispose of in an approved landfill only.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Place any small wood or flooring scrapes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If the underlayment extends under cabinets or wall partitions, slice  through the flooring with a knife as close to the vertical surface as possible, deeply scoring the pane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After each panel has been lifted and removed from the work area, pull up any remaining nails or fasteners in the sub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Continue removing each underlayment panel in sequence following the above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r>
      <w:r>
        <w:rPr>
          <w:sz w:val="22"/>
          <w:b/>
          <w:szCs w:val="22"/>
          <w:bCs/>
        </w:rPr>
        <w:fldChar w:fldCharType="end"/>
      </w:r>
      <w:r>
        <w:rPr>
          <w:sz w:val="22"/>
          <w:szCs w:val="22"/>
        </w:rPr>
        <w:tab/>
        <w:t xml:space="preserve">When the underlayment / resilient flooring removal is complete, vacuum with a HEPA filter and metal floor Attachment (no brus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OOD UNDERLAYMENT CAN BE REMOVED WITH THE FLOOR TILES ADHERED TO IT USING THE FOLLOWING PROCEDURE.</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moval of thin wood underlayment covered with existing tile</w:t>
      </w:r>
      <w:r>
        <w:rPr>
          <w:sz w:val="22"/>
          <w:szCs w:val="22"/>
        </w:rPr>
        <w:t>.  Remove the underlayment with the tile adhered using the following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Floor tiles must be wetted (misted with a garden sprayer) before actual removal begins, unless heat will be used to remove ti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Starting at the doorway or a floor ventilation vent, locate a joint in an underlayment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sz w:val="22"/>
          <w:szCs w:val="22"/>
        </w:rPr>
        <w:tab/>
        <w:t>Start removal by carefully wedging a wall scraper in the seam of two adjoining tiles and gradually force the edge of one of the tiles up and away from the floor.  Continue to force the balance of the tile up by working the scraper beneath the tile.  Exert both a forward pressure and a twisting action on the blade to promote release of the tile from the adhesive and the flo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r>
      <w:r>
        <w:rPr>
          <w:sz w:val="22"/>
          <w:szCs w:val="22"/>
        </w:rPr>
        <w:tab/>
        <w:t xml:space="preserve">When the first tile is removed place it, without breaking it further into smaller pieces, in a waste  bag or waste  container.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r>
      <w:r>
        <w:rPr>
          <w:sz w:val="22"/>
          <w:szCs w:val="22"/>
        </w:rPr>
        <w:tab/>
        <w:t>After the first tile is removed and accessibility to other tiles is improved, force the wall scraper under the exposed edge of another tile.  Continue to exert a prying twisting force to the scraper as it is moved under the tile until the tile releases from the floor.  Again, dispose of the tile, and succeeding tiles, by placing in a waste  bag or waste  container, without additional break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r>
      <w:r>
        <w:rPr>
          <w:sz w:val="22"/>
          <w:szCs w:val="22"/>
        </w:rPr>
        <w:tab/>
        <w:t>Force the scraper through tightly adhered areas by striking the scraper handle with a hammer using blows of moderate force while maintaining the scraper at a 25 to 30 degree angle to the floor.  Use eye protectives and other protective equipment required for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7</w:t>
      </w:r>
      <w:r>
        <w:rPr>
          <w:sz w:val="22"/>
          <w:b/>
          <w:szCs w:val="22"/>
          <w:bCs/>
        </w:rPr>
        <w:fldChar w:fldCharType="end"/>
      </w:r>
      <w:r>
        <w:rPr>
          <w:b/>
          <w:bCs/>
          <w:sz w:val="22"/>
          <w:szCs w:val="22"/>
        </w:rPr>
        <w:t>.</w:t>
      </w:r>
      <w:r>
        <w:rPr>
          <w:sz w:val="22"/>
          <w:szCs w:val="22"/>
        </w:rPr>
        <w:tab/>
        <w:t>Continue to wet (mist) the tiles throughout the procedu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8</w:t>
      </w:r>
      <w:r>
        <w:rPr>
          <w:sz w:val="22"/>
          <w:b/>
          <w:szCs w:val="22"/>
          <w:bCs/>
        </w:rPr>
        <w:fldChar w:fldCharType="end"/>
      </w:r>
      <w:r>
        <w:rPr>
          <w:b/>
          <w:bCs/>
          <w:sz w:val="22"/>
          <w:szCs w:val="22"/>
        </w:rPr>
        <w:t>.</w:t>
      </w:r>
      <w:r>
        <w:rPr>
          <w:sz w:val="22"/>
          <w:szCs w:val="22"/>
        </w:rPr>
        <w:tab/>
        <w:t xml:space="preserve">It should be the goal to remove individual tiles as a complete unit, although breakage of tiles is unavoidabl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9</w:t>
      </w:r>
      <w:r>
        <w:rPr>
          <w:sz w:val="22"/>
          <w:b/>
          <w:szCs w:val="22"/>
          <w:bCs/>
        </w:rPr>
        <w:fldChar w:fldCharType="end"/>
      </w:r>
      <w:r>
        <w:rPr>
          <w:b/>
          <w:bCs/>
          <w:sz w:val="22"/>
          <w:szCs w:val="22"/>
        </w:rPr>
        <w:t>.</w:t>
      </w:r>
      <w:r>
        <w:rPr>
          <w:sz w:val="22"/>
          <w:szCs w:val="22"/>
        </w:rPr>
        <w:tab/>
        <w:t>If the procedure above is inadequate to loosen tiles use heat to soften adhesive.  Thoroughly heat the tile(s) with a hot air  gun or radiant heat source until the heat penetrates through the tile and softens the adhesive.  The resilient floor covering manufacturers work practices recommend that the hot air  gun or radiant heat source, tiles and adhesive be carefully handled to avoid burns, and that heated tiles and adhesive be handled only with suitable glove protection for hand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0</w:t>
      </w:r>
      <w:r>
        <w:rPr>
          <w:sz w:val="22"/>
          <w:b/>
          <w:szCs w:val="22"/>
          <w:bCs/>
        </w:rPr>
        <w:fldChar w:fldCharType="end"/>
      </w:r>
      <w:r>
        <w:rPr>
          <w:b/>
          <w:bCs/>
          <w:sz w:val="22"/>
          <w:szCs w:val="22"/>
        </w:rPr>
        <w:t>.</w:t>
      </w:r>
      <w:r>
        <w:rPr>
          <w:sz w:val="22"/>
          <w:szCs w:val="22"/>
        </w:rPr>
        <w:tab/>
        <w:t>After all tiles have been removed from the underlayment joints, drive a chisel, using a hammer or a mallet, between the underlayment board and the subfloor.  Use the chisel to pry up the underlayment enough to insert a pry bar and remove the chisel.  Slowly and carefully use pry bars to pry up the underlayment board a little at a time until the board is completely loose and can be remov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1</w:t>
      </w:r>
      <w:r>
        <w:rPr>
          <w:sz w:val="22"/>
          <w:b/>
          <w:szCs w:val="22"/>
          <w:bCs/>
        </w:rPr>
        <w:fldChar w:fldCharType="end"/>
      </w:r>
      <w:r>
        <w:rPr>
          <w:b/>
          <w:bCs/>
          <w:sz w:val="22"/>
          <w:szCs w:val="22"/>
        </w:rPr>
        <w:t>.</w:t>
      </w:r>
      <w:r>
        <w:rPr>
          <w:sz w:val="22"/>
          <w:szCs w:val="22"/>
        </w:rPr>
        <w:tab/>
        <w:t>Use caution to avoid breaking the underlayment board.  The underlayment board should be removed in one piece.  If the underlayment board breaks, heat and slice the tile at the break, then continue to remove broken underlay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2</w:t>
      </w:r>
      <w:r>
        <w:rPr>
          <w:sz w:val="22"/>
          <w:b/>
          <w:szCs w:val="22"/>
          <w:bCs/>
        </w:rPr>
        <w:fldChar w:fldCharType="end"/>
      </w:r>
      <w:r>
        <w:rPr>
          <w:b/>
          <w:bCs/>
          <w:sz w:val="22"/>
          <w:szCs w:val="22"/>
        </w:rPr>
        <w:t>.</w:t>
      </w:r>
      <w:r>
        <w:rPr>
          <w:sz w:val="22"/>
          <w:szCs w:val="22"/>
        </w:rPr>
        <w:tab/>
        <w:t xml:space="preserve">The Resilient floor covering manufacturers work practices recommend that workers wear heavy gloves and be careful of wood splinter and fasteners sticking out the back of the underlayment.  Remove each underlayment board (or piece of board) from the work area as soon as it has been pried up to avoid injuries (such as stepping on a nail).  Flatten with a hammer fasteners protruding from a removed board.  Place removed underlayment boards on skids with the nails pointing downward.  Wrap skid with 6 mil (0.15 mm)  polyethylene sheet plastic and secure with duct tape.  Label panels in the same manner as waste bag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3</w:t>
      </w:r>
      <w:r>
        <w:rPr>
          <w:sz w:val="22"/>
          <w:b/>
          <w:szCs w:val="22"/>
          <w:bCs/>
        </w:rPr>
        <w:fldChar w:fldCharType="end"/>
      </w:r>
      <w:r>
        <w:rPr>
          <w:b/>
          <w:bCs/>
          <w:sz w:val="22"/>
          <w:szCs w:val="22"/>
        </w:rPr>
        <w:t>.</w:t>
      </w:r>
      <w:r>
        <w:rPr>
          <w:sz w:val="22"/>
          <w:szCs w:val="22"/>
        </w:rPr>
        <w:tab/>
        <w:t>After each board has been removed, pull out any nails or fasteners still in the subfloor.  Dispose of these and any other nails or fasteners which have been removed but are still lying in the work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4</w:t>
      </w:r>
      <w:r>
        <w:rPr>
          <w:sz w:val="22"/>
          <w:b/>
          <w:szCs w:val="22"/>
          <w:bCs/>
        </w:rPr>
        <w:fldChar w:fldCharType="end"/>
      </w:r>
      <w:r>
        <w:rPr>
          <w:b/>
          <w:bCs/>
          <w:sz w:val="22"/>
          <w:szCs w:val="22"/>
        </w:rPr>
        <w:t>.</w:t>
      </w:r>
      <w:r>
        <w:rPr>
          <w:sz w:val="22"/>
          <w:szCs w:val="22"/>
        </w:rPr>
        <w:tab/>
        <w:t>After the first board has been removed a chisel is not needed to start removal of boards.  Work pry board under the exposed edge of the next bo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5</w:t>
      </w:r>
      <w:r>
        <w:rPr>
          <w:sz w:val="22"/>
          <w:b/>
          <w:szCs w:val="22"/>
          <w:bCs/>
        </w:rPr>
        <w:fldChar w:fldCharType="end"/>
      </w:r>
      <w:r>
        <w:rPr>
          <w:b/>
          <w:bCs/>
          <w:sz w:val="22"/>
          <w:szCs w:val="22"/>
        </w:rPr>
        <w:t>.</w:t>
      </w:r>
      <w:r>
        <w:rPr>
          <w:sz w:val="22"/>
          <w:szCs w:val="22"/>
        </w:rPr>
        <w:tab/>
        <w:t>When removal of underlayment/existing tile floor is complete, thoroughly check the exposed subfloor.  Re-nail loose areas and reset "popped" nails and fastener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6</w:t>
      </w:r>
      <w:r>
        <w:rPr>
          <w:sz w:val="22"/>
          <w:b/>
          <w:szCs w:val="22"/>
          <w:bCs/>
        </w:rPr>
        <w:fldChar w:fldCharType="end"/>
      </w:r>
      <w:r>
        <w:rPr>
          <w:b/>
          <w:bCs/>
          <w:sz w:val="22"/>
          <w:szCs w:val="22"/>
        </w:rPr>
        <w:t>.</w:t>
      </w:r>
      <w:r>
        <w:rPr>
          <w:sz w:val="22"/>
          <w:szCs w:val="22"/>
        </w:rPr>
        <w:tab/>
        <w:t>Vacuum up any dirt in the area using a vacuum cleaner equipped with a HEPA filter and metal floor attachment (no brush).</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7</w:t>
      </w:r>
      <w:r>
        <w:rPr>
          <w:sz w:val="22"/>
          <w:b/>
          <w:szCs w:val="22"/>
          <w:bCs/>
        </w:rPr>
        <w:fldChar w:fldCharType="end"/>
      </w:r>
      <w:r>
        <w:rPr>
          <w:b/>
          <w:bCs/>
          <w:sz w:val="22"/>
          <w:szCs w:val="22"/>
        </w:rPr>
        <w:t>.</w:t>
      </w:r>
      <w:r>
        <w:rPr>
          <w:sz w:val="22"/>
          <w:szCs w:val="22"/>
        </w:rPr>
        <w:tab/>
        <w:t>After vacuuming, used HEPA filters and cleaner bags should be removed according to the manufacturers</w:t>
      </w:r>
      <w:r>
        <w:rPr>
          <w:rFonts w:cs="WP TypographicSymbols" w:ascii="WP TypographicSymbols" w:hAnsi="WP TypographicSymbols"/>
          <w:sz w:val="22"/>
          <w:szCs w:val="22"/>
        </w:rPr>
        <w:t></w:t>
      </w:r>
      <w:r>
        <w:rPr>
          <w:sz w:val="22"/>
          <w:szCs w:val="22"/>
        </w:rPr>
        <w:t xml:space="preserve"> instructions and placed in a waste bag or waste contain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Disposal of materials:</w:t>
      </w:r>
      <w:r>
        <w:rPr>
          <w:sz w:val="22"/>
          <w:szCs w:val="22"/>
        </w:rPr>
        <w:t xml:space="preserve">  Dispose of friable materials in accordance with Section 02084 </w:t>
      </w:r>
      <w:r>
        <w:rPr>
          <w:rFonts w:cs="WP TypographicSymbols" w:ascii="WP TypographicSymbols" w:hAnsi="WP TypographicSymbols"/>
          <w:sz w:val="22"/>
          <w:szCs w:val="22"/>
        </w:rPr>
        <w:t></w:t>
      </w:r>
      <w:r>
        <w:rPr>
          <w:sz w:val="22"/>
          <w:szCs w:val="22"/>
        </w:rPr>
        <w:t>Disposal of Regulated Asbestos Containing Material</w:t>
      </w:r>
      <w:r>
        <w:rPr>
          <w:rFonts w:cs="WP TypographicSymbols" w:ascii="WP TypographicSymbols" w:hAnsi="WP TypographicSymbols"/>
          <w:sz w:val="22"/>
          <w:szCs w:val="22"/>
        </w:rPr>
        <w:t></w:t>
      </w:r>
      <w:r>
        <w:rPr>
          <w:sz w:val="22"/>
          <w:szCs w:val="22"/>
        </w:rPr>
        <w:t>.  Dispose of Category I non-friable waste in accordance with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END OF SECTION - 02085</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CERTIFICATE OF WORKER'S ACKNOWLEDG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PROJECT NAME________________________________ DATE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PROJECT ADDRESS__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CONTRACTOR'S NAME_______________________________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WORKING WITH ASBESTOS CAN BE DANGEROUS. INHALING ASBESTOS FIBERS HAS BEEN LINKED WITH VARIOUS TYPES OF CANCER.  IF YOU SMOKE AND INHALE ASBESTOS FIBERS THE CHANCE THAT YOU WILL DEVELOP LUNG CANCER IS GREATER THAN THAT OF THE NON-SMOKING PUBL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Cs w:val="20"/>
        </w:rPr>
        <w:t xml:space="preserve">Your employer's contract with the Owner for the above project requires that:  You be trained in safe work practices and in the use of the equipment found on the job.   If you do OSHA Class II work (such as removing asbestos-containing resilient flooring) you may be required to receive a medical examination.  These things are to have been done at no cost to you.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EDIT THE FOLLOWING AS APPROPRIATE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WORKERS REMOVING CLASS II MATERIALS THAT ARE FRIABLE, OR BECOME FRIABLE IN THE COURSE OF THE REMOVAL, ARE REQUIRED TO MEET THE FULL EPA TRAINING PROGRA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pPr>
      <w:r>
        <w:rPr>
          <w:b/>
          <w:bCs/>
          <w:szCs w:val="20"/>
        </w:rPr>
        <w:t xml:space="preserve">TRAINING COURSE:  </w:t>
      </w:r>
      <w:r>
        <w:rPr>
          <w:szCs w:val="20"/>
        </w:rPr>
        <w:t>You must have completed an 8-hour training course that covers asbestos subjects as well as use of the Manufacturer</w:t>
      </w:r>
      <w:r>
        <w:rPr>
          <w:rFonts w:cs="WP TypographicSymbols" w:ascii="WP TypographicSymbols" w:hAnsi="WP TypographicSymbols"/>
          <w:szCs w:val="20"/>
        </w:rPr>
        <w:t></w:t>
      </w:r>
      <w:r>
        <w:rPr>
          <w:szCs w:val="20"/>
        </w:rPr>
        <w:t xml:space="preserve">s Recommended Work Practices (Compliant Work Practices) for removing resilient flooring.  This training is adequate for the removal of intact resilient flooring.  If this is the only training you have had then you are not allowed to remove resilient flooring that is not intact, or has become non-intact (as defined by OSHA)during remov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Cs w:val="20"/>
        </w:rPr>
        <w:t>MEDICAL EXAMINATION:</w:t>
      </w:r>
      <w:r>
        <w:rPr>
          <w:szCs w:val="20"/>
        </w:rPr>
        <w:t xml:space="preserve"> Removal of asbestos-containing resilient flooring is OSHA Class II work.  If you perform OSHA Class I, II and III work (including removal of resilient flooring) for more than one hour per day (taking into account the entire time spent on the removal operation including cleanup) for 30 or more days per year , then a medical examination must be made available to you by your employer at no cost to you., within 10 working days following the thirtieth day of such work.  This examination must include:  health history, pulmonary function tests and may include an evaluation of a chest x-ra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YOUR TRAINING ALLOWS YOU TO REMOVE ONLY INTACT RESILIENT FLOORING THAT REMAINS INTACT DURING REMOVAL.  IF YOU ENCOUNTER NON-INTACT RESILIENT FLOORING OR IF THE FLOORING BECOMES NOT-INTACT (AS DEFINED BY OSHA) DURING REMOVAL THEN STOP WORK AND REPORT TO YOUR SUPERVIS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Cs w:val="20"/>
        </w:rPr>
        <w:t>By signing this document you are acknowledging only that the Owner of the building you are about to work in has advised you of your rights to training and protection relative to your employ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Signature____________________Social Security No___________________</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Cs w:val="20"/>
        </w:rPr>
      </w:pPr>
      <w:r>
        <w:rPr>
          <w:szCs w:val="20"/>
        </w:rPr>
        <w:t>Printed Name__________________Witness______________________________</w:t>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jc w:val="both"/>
      <w:rPr/>
    </w:pPr>
    <w:r>
      <w:rPr>
        <w:sz w:val="22"/>
        <w:szCs w:val="22"/>
      </w:rPr>
      <w:t xml:space="preserve">RESILIENT FLOORING REMOVAL - RESILIENT FLOOR COVERING MANUFACTURERS' RECOMMENDED WORK PRACTICES  </w:t>
      <w:tab/>
      <w:t xml:space="preserve">02085 </w:t>
      <w:noBreakHyphen/>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both"/>
      <w:rPr>
        <w:b/>
        <w:b/>
        <w:bCs/>
        <w:sz w:val="22"/>
        <w:szCs w:val="22"/>
      </w:rPr>
    </w:pPr>
    <w:r>
      <w:rPr>
        <w:b/>
        <w:bCs/>
        <w:sz w:val="22"/>
        <w:szCs w:val="22"/>
      </w:rPr>
      <w:t>MODEL ASBESTOS ABATEMENT GUIDE SPECIFICATION</w:t>
      <w:tab/>
      <w:t>1996</w:t>
    </w:r>
  </w:p>
  <w:p>
    <w:pPr>
      <w:pStyle w:val="Normal"/>
      <w:jc w:val="both"/>
      <w:rPr>
        <w:b/>
        <w:b/>
        <w:bCs/>
        <w:sz w:val="22"/>
        <w:szCs w:val="22"/>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8:00Z</dcterms:created>
  <dc:creator>Pam Towns</dc:creator>
  <dc:description/>
  <dc:language>en-US</dc:language>
  <cp:lastModifiedBy>Pam Towns</cp:lastModifiedBy>
  <dcterms:modified xsi:type="dcterms:W3CDTF">2000-04-12T12:58:00Z</dcterms:modified>
  <cp:revision>2</cp:revision>
  <dc:subject/>
  <dc:title>SECTION 02085 - </dc:title>
</cp:coreProperties>
</file>