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SECTION 02061 - BUILDING COMPONENT DEMOLITION-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Division -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work of this Section</w:t>
      </w:r>
      <w:r>
        <w:rPr>
          <w:sz w:val="22"/>
          <w:szCs w:val="22"/>
        </w:rPr>
        <w:t xml:space="preserve"> includes the demolition of buildings and installa</w:t>
        <w:softHyphen/>
        <w:t>tions where asbestos containing materials are pres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to be completed prior to start of the work of this section</w:t>
      </w:r>
      <w:r>
        <w:rPr>
          <w:sz w:val="22"/>
          <w:szCs w:val="22"/>
        </w:rPr>
        <w:t xml:space="preserve">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ection 02084 Disposal of Regulated Asbestos-Containing Material</w:t>
      </w:r>
      <w:r>
        <w:rPr>
          <w:sz w:val="22"/>
          <w:szCs w:val="22"/>
        </w:rPr>
        <w:t xml:space="preserve"> describes the handling and disposal of asbestos-containing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Section 02086 Hazardous Waste Management </w:t>
      </w:r>
      <w:r>
        <w:rPr>
          <w:sz w:val="22"/>
          <w:szCs w:val="22"/>
        </w:rPr>
        <w:t xml:space="preserve">describes the management and disposal of hazardous waste such as PCB Ballasts, fluorescent light tubes, and mercury containing thermostats encountered during the work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SBESTOS ABATEMENT WORK PRECEDING MOST DEMOLITION PROJECTS IS CARRIED OUT USING WATER WITHOUT A SURFACTANT OR REMOVAL ENCAPSULANT.  INCLUDE THIS SECTION, ON SUBMITTALS, ONLY IF JOB CONDITIONS REQUIRE THE USE OF AMENDED WATER OR A REMOVAL ENCAPSULANT.  IF NEITHER OF THESE IS USED, THERE WILL BE NO MATERIAL OR PRODUCT SUBMITTALS AND THE FOLLOWING CAN BE DELE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rfactant: Submit product data, use instructions and recommendations from manufacturer of surfact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moval Encapsulant: Submit product data, use instructions and recommenda</w:t>
        <w:softHyphen/>
        <w:t>tions from manufacturer of removal encapsul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ESHAP Certification: Submit certification from manufacturer of surfactant or removal encapsulant that, to the extent required by this specification, the material, if used in accordance with manufacturer's instructions, will wet asbestos-containing materials (ACM) to which it is applied as required by the National Emission Standard for Hazardous Pollutants (NESHAP) Asbestos Regulations (40 CFR 61, Subpart 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Encapsul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ULT WITH DESIGN TEAM BEFORE DECIDING WHETHER OR NOT TO USE AMENDED WATER OR A REMOVAL ENCAPSULANT IN WETTING MATERIAL PRIOR TO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DEMOLITION WORK WILL BE CARRIED OUT USING WATER WITHOUT A SURFACTANT OR REMOVAL ENCAPSULANT, DELETE THE FOLLOWING PARAGRAPHS ON WETTING MATERIAL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LLOWS THE CONTRACTOR TO USE EITHER A SURFACTANT IN WATER OR A REMOVAL ENCAPSULANT, PROVIDING THAT IT IS ABLE TO PERFORM AS WELL AS THE GENERIC MIXTURE OF 50 PERCENT POLYOXYETHYLENE ESTER AND 50 PERCENT POLYOXYETHYLENE E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etting Materials:</w:t>
      </w:r>
      <w:r>
        <w:rPr>
          <w:sz w:val="22"/>
          <w:szCs w:val="22"/>
        </w:rPr>
        <w:t xml:space="preserve"> For wetting prior to disturbance of ACM use either amended water or a removal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mended Water:</w:t>
      </w:r>
      <w:r>
        <w:rPr>
          <w:sz w:val="22"/>
          <w:szCs w:val="22"/>
        </w:rPr>
        <w:t xml:space="preserve">  Provide water to which a surfactant has been added.  Use a mixture of surfactant and water which results in wetting of the ACM and retardation of fiber release during disturbance of the material equal to or greater than that provided by the use of one ounce of a surfactant consisting of 50 percent polyoxyethylene ester and 50 percent polyoxyethylene ether mixed with five gallons of water.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Removal Encapsulant:  </w:t>
      </w:r>
      <w:r>
        <w:rPr>
          <w:sz w:val="22"/>
          <w:szCs w:val="22"/>
        </w:rPr>
        <w:t xml:space="preserve">Provide a penetrating type encapsulant designed specifically for removal of ACM.  Use a material which results in wetting of the ACM and retardation of fiber release during disturbance of the material equal to or greater than that provided by water amended with a surfactant consisting of 50 percent polyoxyethylene ester and 50 percent polyoxyethylene ether mixed with five gallon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USE OF POLYETHYLENE ON DEMOLITION PROJECTS IS UNUSUAL EXCEPT FOR SEALING OPENINGS IN THE EXTERIOR BUILDING ENVELOPE.  EDIT THE FOLLOWING LIST TO ELIMINATE THOSE TYPES OF PLASTIC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Polyethylene Sheet:  </w:t>
      </w:r>
      <w:r>
        <w:rPr>
          <w:sz w:val="22"/>
          <w:szCs w:val="22"/>
        </w:rPr>
        <w:t>A single polyethylene film in the largest shee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GENERALLY UNNECESSARY IN A BUILDING WHICH IS ABANDONED. USE THE FOLLOWING PARAGRAPH WHERE THERE ARE POTENTIAL SOURCES OF IGNITION IN THE WORK AREA, SUCH AS CUTTING TORCHES OR SALAMANDER HEATERS. FIRE RETARDANT SHEET PLASTIC IS CONSIDERABLY MORE EXPENSIVE THAN STANDARD PLASTIC.  SOME CONTRACTORS REPORT SUBSTANTIAL SAVINGS RELATED TO THE REDUCTION OF SLIP-AND-FALL ACCIDENT COSTS, FACILITATED BY THE ROUGHER TEXTURE OF FIRE-RETARDANT PO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INFORCED PLASTIC SHOULD BE USED IN EXTERIOR APPLICATIONS WHERE THE SHEET IS EXPECTED TO BE STRESSED BY WINDS OR IN ANY LOCATION WHERE HIGH SKIN STRENGTH IS REQUIRED.  FOLLOWING IS AN EXAMPLE OF LANGUAGE WHICH CAN BE USED.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Reinforced Polyethylene Sheet:</w:t>
      </w:r>
      <w:r>
        <w:rPr>
          <w:sz w:val="22"/>
          <w:szCs w:val="22"/>
        </w:rPr>
        <w:t xml:space="preserve">  Where plastic sheet is the only separation between the Work Area and building exterior, provide translucent, nylon reinforced, laminated,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Duct Tape:</w:t>
      </w:r>
      <w:r>
        <w:rPr>
          <w:sz w:val="22"/>
          <w:szCs w:val="22"/>
        </w:rPr>
        <w:t xml:space="preserve"> Provide duct tape in 2 inch or 3 inch (51 mm or 76 mm)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Spray Cement:</w:t>
      </w:r>
      <w:r>
        <w:rPr>
          <w:sz w:val="22"/>
          <w:szCs w:val="22"/>
        </w:rPr>
        <w:t xml:space="preserve">  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beginning work</w:t>
      </w:r>
      <w:r>
        <w:rPr>
          <w:sz w:val="22"/>
          <w:szCs w:val="22"/>
        </w:rPr>
        <w:t xml:space="preserve"> with any material for which a Material Safety Data Sheet has been submitted provide workers with the required protective equipment. Require that appropriate protective equipment be used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PROCEDURES FOR REMOVAL OF ACM FROM ABANDONED BUILDINGS WHICH ARE TO BE DEMOLISHED.  SPECIFICATION SECTIONS ON WORKER PROTECTION, DECONTAMINATION UNITS, AND RESPIRATORY PROTECTION ARE NECESSARY.  THIS SECTION IS INTENDED TO REPLACE THE TEMPORARY ENCLOSURE PROJECT DECONTAMINATION, REMOVAL OF ASBESTOS CONTAINING MATERIALS AND WORK AREA CLEARANCE SEC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MOVAL OF ARCHITECTURAL FINISHES, FIREPROOFING, AND THERMAL SYSTEM INS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 BUILDING DEMOLITION PROJECTS IT IS UNNECESSARY TO PROTECT BUILDING FINISHES.  AS SUCH, THE PRIMARY AND SECONDARY BARRIERS FOUND ON A TYPICAL ABATEMENT PROJECT ARE UNNECESSARY.  THE CRITICAL BARRIER ISOLATION IS ACCOMPLISHED BY USING EXISTING BUILDING ELEMENTS SUCH AS WALLS, WINDOWS AND DOORS.  SHEET PLASTIC IS REQUIRED ONLY WHERE ONE OF THESE BUILD</w:t>
              <w:softHyphen/>
              <w:t>INGS ELEMENTS IS INCOMPLETE OR MISS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Isolate Work Area:  </w:t>
      </w:r>
      <w:r>
        <w:rPr>
          <w:sz w:val="22"/>
          <w:szCs w:val="22"/>
        </w:rPr>
        <w:t>from the building exterior and other portions of the building.  Where existing walls, doors, windows, or other such closure is missing, seal openings with polyethylene sheet at least 6 mil (0.15 mm) in thickness, mechanically fastened in place and sealed with duct tape or spray glue.  Seal broken windows or other openings to the building exterior with nylon-reinforced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MAKES THE USE OF A DROP CLOTH LAYER, AN OPTION THE CONTRACTOR CAN USE IF IT WILL SIMPLIFY CLEAN UP.</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NORMALLY A DROP CLOTH LAYER OF PLASTIC IS UNNECESSARY IN A BUILDING DEMOLITION PROJECT.  HOWEVER, OSHA REQUIRES DROP CLOTHS FOR ALL LARGE CLASS I JOB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ONE OF THE FOLLOWING PARAGRAPHS. USE THE FIRST PARAGRAPH FOR CLASS II AND CLASS I JOBS WITH LESS THAN  25 LINEAR OR 10 SQUARE FEET (7.5 LINEAR METERS OR 3 SQUARE METERS)  OF TSI OR SURFACING MATERIAL.  USE THE SECOND PARAGRAPH FOR CLASS I JOBS WITH MORE THAN  25 LINEAR OR 10 SQUARE FEET (7.5 LINEAR METERS OR 3 SQUARE METERS)OF TSI OR SURFACING MATERI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Drop Cloth:  </w:t>
      </w:r>
      <w:r>
        <w:rPr>
          <w:sz w:val="22"/>
          <w:szCs w:val="22"/>
        </w:rPr>
        <w:t xml:space="preserve">At the Contractor's option a drop cloth consisting of clear 6 mil (0.15 mm) sheet plastic may be installed in any area where asbestos removal work is to carried ou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rop Cloth:</w:t>
      </w:r>
      <w:r>
        <w:rPr>
          <w:sz w:val="22"/>
          <w:szCs w:val="22"/>
        </w:rPr>
        <w:t xml:space="preserve"> Install a drop cloth consisting of clear 6 mil (0.15 mm) sheet plastic in any area where asbestos removal work is to carried ou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dequately wet</w:t>
      </w:r>
      <w:r>
        <w:rPr>
          <w:sz w:val="22"/>
          <w:szCs w:val="22"/>
        </w:rPr>
        <w:t xml:space="preserve"> ACM to be removed prior to stripping and/or tooling to reduce fiber dispersal into the air.  Accomplish wetting by a fine spray (mist) of water, amended water or removal encapsulant. Saturate material sufficiently to wet to the substrate without causing excess dripping.  Allow time for water, amended water or removal encapsulant to penetrate material thoroughly.  If water or amended water is used, spray material repeatedly during the work process to maintain a continuously wet condition.  If a removal encapsulant is used, apply in strict accordance with manufacturer's instructions.   Perforate outer covering of any installation which has been painted and/or jacketed in order to allow penetration of water, amended water or removal encapsulant, or where necessary, carefully strip away while simultaneously wetting the installation to minimize dispersal of asbestos fibers into the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Remove Saturated ACM</w:t>
      </w:r>
      <w:r>
        <w:rPr>
          <w:sz w:val="22"/>
          <w:szCs w:val="22"/>
        </w:rPr>
        <w:t xml:space="preserve"> in small sections from all areas. Scrape materials from substrate and remove residue using nylon bristled hand brush or high pressure washer.  Remove materials in manageable quantities and control the descent to staging or floor below.  If height is over 20' use drop chute to contain material during descent.  If using water or amended water spray mist continuously during work process.   Do not allow material to dry out.  As it is removed, simultaneously pack material while still wet into disposal bags.  Seal bags, clean outside and move to washdown station adjacent to Material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At Completion of Removal Work:  </w:t>
      </w:r>
      <w:r>
        <w:rPr>
          <w:sz w:val="22"/>
          <w:szCs w:val="22"/>
        </w:rPr>
        <w:t>Clean all surfaces in the removal area by wet wiping, HEPA vacuuming or washing down with hoses.  Clean from top down.  At Contractor's option a proportional feed nozzle may be used to add a surfactant to the water.  Collect any water runoff and filter through a dual filtration system.  Provide first filter that removes fibers 20 microns and larger, and a final filter that removes all fibers 5 microns and lar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Visual Inspection:  </w:t>
      </w:r>
      <w:r>
        <w:rPr>
          <w:sz w:val="22"/>
          <w:szCs w:val="22"/>
        </w:rPr>
        <w:t>Visually inspect work area for debris.  If any visible debris is noted,  clean all surfaces in the Work Area again.  Continue this procedure until no visible debris is found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 xml:space="preserve">Final Air Testing:  </w:t>
      </w:r>
      <w:r>
        <w:rPr>
          <w:sz w:val="22"/>
          <w:szCs w:val="22"/>
        </w:rPr>
        <w:t xml:space="preserve">If the Work Area is to remain unoccupied prior to demolition or be occupied only by workers wearing the proper respiratory protection then final air testing is unnecessary.  If the area is to be occupied prior to demolition clear the Work Area in accordance with requirements of section 01711 Project Decont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 xml:space="preserve">HAZARDOUS WASTE MANAGEMENT AND DISPOS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WORK INVOLVES THE DEMOLITION AND DISPOSAL OF HAZARDOUS WASTE, INCLUDE THIS ARTICLE AND SECTION 02086 HAZARDOUS WASTE MANAG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Manage and dispose of hazardous waste </w:t>
      </w:r>
      <w:r>
        <w:rPr>
          <w:sz w:val="22"/>
          <w:szCs w:val="22"/>
        </w:rPr>
        <w:t xml:space="preserve">such as PCB ballasts, fluorescent light tubes, and mercury thermostats in accordance with the requirements of Section 02086 - Hazardous Waste Manage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o not mix potentially hazardous waste streams.</w:t>
      </w:r>
      <w:r>
        <w:rPr>
          <w:sz w:val="22"/>
          <w:szCs w:val="22"/>
        </w:rPr>
        <w:t xml:space="preserve">  Where feasible, separate each type of hazardous waste from other types of hazardous wastes, from asbestos waste and from construction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egregate, package, label, transport and dispose</w:t>
      </w:r>
      <w:r>
        <w:rPr>
          <w:sz w:val="22"/>
          <w:szCs w:val="22"/>
        </w:rPr>
        <w:t xml:space="preserve"> of Hazardous Waste  in accordance with DOT, EPA,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DISPOSAL OF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Pack:   </w:t>
      </w:r>
      <w:r>
        <w:rPr>
          <w:sz w:val="22"/>
          <w:szCs w:val="22"/>
        </w:rPr>
        <w:t>All asbestos-containing or contaminated waste material in bags marked as required by Section 02084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PROCEDURE FOR REMOVING COMPLETE SYSTEMS SUCH AS PIPING WHICH IS BEING REMOVED COMPLETE WITH ASBESTOS CONTAINING INS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REMOVAL OF COMPLETE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ing Work of This Section:</w:t>
      </w:r>
      <w:r>
        <w:rPr>
          <w:sz w:val="22"/>
          <w:szCs w:val="22"/>
        </w:rPr>
        <w:t xml:space="preserve">  Complete the work set forth in the following specification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27 Local Area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1 Worker Protection - Repair and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Completely Seal all components to be removed in 6 mil (0.15 mm) polyethylene sheet sealed with duct tape.  Candy stripe surface of plastic as reinforcement.  Wrap large items such as boilers, tanks, and converters with nylon reinforced sheet plastic.  Install sheet plastic to allow cutting of components into sections where this is necessary for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Remove ACM where necessary to allow the cutting components into sections using the procedures set forth in Section 01529 "Mini Enclosures and Glovebags" of these Specifi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Remove Components:  In largest sections possi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61</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BUILDING COMPONENT DEMOLITION-ASBESTOS ABATEMENT</w:t>
      <w:tab/>
      <w:t>02061-</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4:00Z</dcterms:created>
  <dc:creator>Pam Towns</dc:creator>
  <dc:description/>
  <dc:language>en-US</dc:language>
  <cp:lastModifiedBy>Pam Towns</cp:lastModifiedBy>
  <dcterms:modified xsi:type="dcterms:W3CDTF">2000-04-12T12:54:00Z</dcterms:modified>
  <cp:revision>2</cp:revision>
  <dc:subject/>
  <dc:title>SECTION 02061 - BUILDING COMPONENT DEMOLITION-ASBESTOS ABATEMENT</dc:title>
</cp:coreProperties>
</file>