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561 - WORKER PROTECTION-REPAIR AND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IS INTENDED FOR MAINTENANCE AND REPAIR WORK (CLASS III ASBESTOS WORK).  THE ACTIVITIES INVOLVED ARE LIMITED IN SIZE TO OPERATIONS THAT GENERATE SMALL AMOUNTS OF ACM, I.E., NO MORE THAN CAN BE CONTAINED IN A STANDARD (60 INCH X 60 INCH) GLOVE OR WASTE BAG FILLED NO MORE THAN 1/3 TO 1/2 FULL</w:t>
            </w:r>
            <w:r>
              <w:rPr>
                <w:rFonts w:cs="Arial" w:ascii="Arial" w:hAnsi="Arial"/>
                <w:sz w:val="16"/>
                <w:szCs w:val="16"/>
                <w:u w:val="double"/>
              </w:rPr>
              <w:t>.</w:t>
            </w:r>
            <w:r>
              <w:rPr>
                <w:rFonts w:cs="Arial" w:ascii="Arial" w:hAnsi="Arial"/>
                <w:sz w:val="16"/>
                <w:szCs w:val="16"/>
              </w:rPr>
              <w:t xml:space="preserve"> USE SECTION 01560 FOR ASBESTOS ABATEMENT PROJECTS INVOLVING REMOVAL, ENCAPSULATION, OR ENCLOSURE.  ANY REVISION OF THIS SECTION SHOULD BE CARRIED OUT WITH THE ASSISTANCE OF A CERTIFIED INDUSTRIAL HYGIENIST OR OTHER QUALIFIED OCCUPATIONAL HEALTH SPECIALIS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mentary Conditions and other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SCRIPTION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is section describes</w:t>
      </w:r>
      <w:r>
        <w:rPr>
          <w:sz w:val="22"/>
          <w:szCs w:val="22"/>
        </w:rPr>
        <w:t xml:space="preserve"> the equipment and procedures for protecting workers against asbestos contamination and other workplace hazards, except for respiratory protection, where asbestos fibers are collected at the point of generation so that contamination of workers is unlike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This section applies</w:t>
      </w:r>
      <w:r>
        <w:rPr>
          <w:sz w:val="22"/>
          <w:szCs w:val="22"/>
        </w:rPr>
        <w:t xml:space="preserve"> only where the airborne fiber counts as measured in accordance with 29 CFR 1926.1101 are below 0.1 fibers per cubic centimeter for an 8 hour Time Weighted Average (TWA) and the excursion limit of 1.0 f/c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Respiratory Protection:</w:t>
      </w:r>
      <w:r>
        <w:rPr>
          <w:sz w:val="22"/>
          <w:szCs w:val="22"/>
        </w:rPr>
        <w:t xml:space="preserve">  is specified in Section 0156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DELETE THE FOLLOWING IF SECTION 01560 IS NOT INCLUDED IN THE SPECIFICA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Worker Protection:</w:t>
      </w:r>
      <w:r>
        <w:rPr>
          <w:sz w:val="22"/>
          <w:szCs w:val="22"/>
        </w:rPr>
        <w:t xml:space="preserve">  for asbestos abatement work where workers will be in areas that contain or may contain airborne fiber counts measured in accordance with 29 CFR 1926 above 0.1 fibers per cubic centimeter for an 8 hour Time Weighted Average (TWA) or above 1.0 fibers per cubic centimeter for a 30 minute Excursion Limit (EL) is specified in Section 0156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DESCRIPTION OF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er protection requirements</w:t>
      </w:r>
      <w:r>
        <w:rPr>
          <w:sz w:val="22"/>
          <w:szCs w:val="22"/>
        </w:rPr>
        <w:t xml:space="preserve"> of this section are appropriate for asbestos maintenance and repair work. This differs from asbestos abatement in that the work is not performed in an asbestos-fiber-contaminated area.  As such, the worker decontamination procedures are carried out with a HEPA-filtered vacuum cleaner rather than a shower facilit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quirements</w:t>
      </w:r>
      <w:r>
        <w:rPr>
          <w:sz w:val="22"/>
          <w:szCs w:val="22"/>
        </w:rPr>
        <w:t xml:space="preserve"> of this section apply only when work is being performed in accordance with the limitations and requirements of the following sections of this specifi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527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01528 Entry Into Controll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01529  Mini Enclosures and Glovebags for glovebag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01712 Cleaning and Decontamination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02083 Disturbance of ACM During O&amp;M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15254 Repair of Insulation and Lagg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When the work</w:t>
      </w:r>
      <w:r>
        <w:rPr>
          <w:sz w:val="22"/>
          <w:szCs w:val="22"/>
        </w:rPr>
        <w:t xml:space="preserve"> being performed is governed under any other specification section or required by any of the above sections or during work in a mini-enclosure the requirements of Section 01560 Worker Protection - Asbestos Abatement app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WORKER TRAI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HERA Accreditation:</w:t>
      </w:r>
      <w:r>
        <w:rPr>
          <w:sz w:val="22"/>
          <w:szCs w:val="22"/>
        </w:rPr>
        <w:t xml:space="preserve">  All workers are to be accredited as required by the EPA Model Accreditation Plan (MAP) asbestos abatement worker training (40 CFR Part 763, Subpart E, Appendix 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NO STATE OR LOCAL REQUIREMENT.  REVISE AS REQUIRED TO CORRESPOND WITH APPLICABLE CODE OR REGUL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tate and Local License:</w:t>
      </w:r>
      <w:r>
        <w:rPr>
          <w:sz w:val="22"/>
          <w:szCs w:val="22"/>
        </w:rPr>
        <w:t xml:space="preserve">  All workers are to be trained, certified,  accredited, or licensed as required by state or local code or reg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Training:</w:t>
      </w:r>
      <w:r>
        <w:rPr>
          <w:sz w:val="22"/>
          <w:szCs w:val="22"/>
        </w:rPr>
        <w:t xml:space="preserve"> Provide training in accordance with 29 CFR 1926.1101 for all workers that is the equivalent in curriculum and training method to that of the 16</w:t>
        <w:noBreakHyphen/>
        <w:t>hour Operations and Maintenance course developed by EPA for maintenance and custodial workers. [ 40 CFR 763.92(a)(2)].  Provide training that includes "hands</w:t>
        <w:noBreakHyphen/>
        <w:t>on" training in the use of respiratory protection and work practices and shall take at least 16 hou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NCLUDE EITHER PARAGRAPH ABOVE OR BELOW AND DELETE THE OTHER.  PARAGRAPH ABOVE COMPLIES WITH OSHA REQUIREMENTS IN MOST SITUATIONS.  THE PARAGRAPH BELOW IS THE LEVEL OF TRAINING MOST FREQUENTLY PROVIDED FOR WORKERS PROVIDED BY ABATEMENT CONTRACTORS FOR CONTRACTED O&amp;M WORK.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Training:</w:t>
      </w:r>
      <w:r>
        <w:rPr>
          <w:sz w:val="22"/>
          <w:szCs w:val="22"/>
        </w:rPr>
        <w:t xml:space="preserve">  Provide training for all workers that is the equivalent in curriculum, training method and length to the EPA Model Accreditation Plan (MAP) asbestos abatement worker training (40 CFR Part 763, Subpart E, Appendix 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MEDICAL EXAMIN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vide a  medical surveillance program</w:t>
      </w:r>
      <w:r>
        <w:rPr>
          <w:sz w:val="22"/>
          <w:szCs w:val="22"/>
        </w:rPr>
        <w:t xml:space="preserve"> for all employees who are engaged in Class I, II and III work for a combined total of 30 or more days per year or are exposed at or above the permissible exposure limit or excursion limit. A medical exam also is required before an employee can be assigned to work requiring the use of a respirat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 xml:space="preserve"> </w:t>
        <w:tab/>
        <w:t>For the purposes of this paragraph, any day in which a worker engages in Class II or Class III work or a combination thereof for one hour or less (taking into account the entire time spent on the removal operation, including cleanup) and, while doing so, adheres fully to the work practices specified in the OSHA standard (29 CFR 1926.1101) is not coun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rovide a medical surveillance program</w:t>
      </w:r>
      <w:r>
        <w:rPr>
          <w:sz w:val="22"/>
          <w:szCs w:val="22"/>
        </w:rPr>
        <w:t xml:space="preserve"> and physician</w:t>
      </w:r>
      <w:r>
        <w:rPr>
          <w:rFonts w:cs="WP TypographicSymbols" w:ascii="WP TypographicSymbols" w:hAnsi="WP TypographicSymbols"/>
          <w:sz w:val="22"/>
          <w:szCs w:val="22"/>
        </w:rPr>
        <w:t></w:t>
      </w:r>
      <w:r>
        <w:rPr>
          <w:sz w:val="22"/>
          <w:szCs w:val="22"/>
        </w:rPr>
        <w:t xml:space="preserve">s opinion before a respirator is assigned as required by 29 CFR 1910.134 and 29 CFR 1926.103(e)(10).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Provide medical examination</w:t>
      </w:r>
      <w:r>
        <w:rPr>
          <w:sz w:val="22"/>
          <w:szCs w:val="22"/>
        </w:rPr>
        <w:t xml:space="preserve"> that as a minimum meets OSHA requirements as set forth in 29 CFR 1926.1101.  In addi</w:t>
        <w:softHyphen/>
        <w:t>tion, require that the physician provide an evaluation of the individual</w:t>
      </w:r>
      <w:r>
        <w:rPr>
          <w:rFonts w:cs="WP TypographicSymbols" w:ascii="WP TypographicSymbols" w:hAnsi="WP TypographicSymbols"/>
          <w:sz w:val="22"/>
          <w:szCs w:val="22"/>
        </w:rPr>
        <w:t></w:t>
      </w:r>
      <w:r>
        <w:rPr>
          <w:sz w:val="22"/>
          <w:szCs w:val="22"/>
        </w:rPr>
        <w:t>s ability to work in environ</w:t>
        <w:softHyphen/>
        <w:t xml:space="preserve">ments capable of producing heat stress in the work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Submit the following to the Designer for review.  Do not start work until these submittals are returned with Designer's action stamp indicating that the submittal is returned for un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REQUIRED IN SCHOOLS AND GOOD PRACTICE IN GENER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AHERA Accreditation:</w:t>
      </w:r>
      <w:r>
        <w:rPr>
          <w:sz w:val="22"/>
          <w:szCs w:val="22"/>
        </w:rPr>
        <w:t xml:space="preserve">  Submit copies of certificates from an EPA-approved AHERA Abatement Workers course for each worker as evidence that each asbestos Abatement Worker is accredited as required by the EPA Interim Final Model Accreditation Plan (MAP) asbestos abatement worker training (40 CFR Part 763, Subpart E, Appendix 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NO STATE OR LOCAL REQUIREMENT.  REVISE AS REQUIRED TO CORRESPOND WITH APPLICABLE CODE OR REGUL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State and Local License:</w:t>
      </w:r>
      <w:r>
        <w:rPr>
          <w:sz w:val="22"/>
          <w:szCs w:val="22"/>
        </w:rPr>
        <w:t xml:space="preserve">  Submit evidence that all workers have been trained, certified,  accredited or licensed as required by state or local code or reg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Historic Airborne Fiber Data:</w:t>
      </w:r>
      <w:r>
        <w:rPr>
          <w:sz w:val="22"/>
          <w:szCs w:val="22"/>
        </w:rPr>
        <w:t xml:space="preserve"> Submit airborne asbestos fiber count data from an independent air monitoring firm to verify that work procedures will result in an airborne fiber level as measured in accordance with 29 CFR 1926 below  0.1 fibers per cubic centimeter as an 8 hour Time Weighted Average (TWA).  Include at least the following data for each procedure required by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Date of measu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Operation monito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Sampling and analytical methods used and evidence of their accurac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Number, duration, and results of samples take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Certificate Worker Acknowledgment:</w:t>
      </w:r>
      <w:r>
        <w:rPr>
          <w:sz w:val="22"/>
          <w:szCs w:val="22"/>
        </w:rPr>
        <w:t xml:space="preserve">  Submit an original signed copy of the Certificate of Worker's Acknowledgment found at the end of this section, for each worker who is to be at the job site or enter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t>Training Program:</w:t>
      </w:r>
      <w:r>
        <w:rPr>
          <w:sz w:val="22"/>
          <w:szCs w:val="22"/>
        </w:rPr>
        <w:t xml:space="preserve">  Submit a course outline of the worker training course.  Include date and time course was given, name and title of teacher and attendance sheet listing all attendees of the course.  Submittal shall be in the form of a letter signed and dated by the course teach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tab/>
        <w:t>Report from Medical Examination:</w:t>
      </w:r>
      <w:r>
        <w:rPr>
          <w:sz w:val="22"/>
          <w:szCs w:val="22"/>
        </w:rPr>
        <w:t xml:space="preserve">  Conducted within last 12 months as part of compliance with OSHA medical surveillance requirements for each worker who is to enter the Work Area. Submit, at a minimum, for each worker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Name and Social Security Numb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The physician's written opinion as to whether the employee has any detected medical conditions that would place the employee at an increased risk of material health impairment from exposure to asbesto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Any recommended limitations on the employee or on the use of personal protective equipment such as respirators; an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 xml:space="preserve">A statement that the employee has been informed by the physician of the results of the medical examination and of any medical conditions that may result from asbestos expos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A statement that the employee has been informed by the physician of the increased risk of lung cancer attributable to the combined effect of smoking and asbestos expos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A legible typed version of the physician</w:t>
      </w:r>
      <w:r>
        <w:rPr>
          <w:rFonts w:cs="WP TypographicSymbols" w:ascii="WP TypographicSymbols" w:hAnsi="WP TypographicSymbols"/>
          <w:sz w:val="22"/>
          <w:szCs w:val="22"/>
        </w:rPr>
        <w:t></w:t>
      </w:r>
      <w:r>
        <w:rPr>
          <w:sz w:val="22"/>
          <w:szCs w:val="22"/>
        </w:rPr>
        <w:t>s name, the physician</w:t>
      </w:r>
      <w:r>
        <w:rPr>
          <w:rFonts w:cs="WP TypographicSymbols" w:ascii="WP TypographicSymbols" w:hAnsi="WP TypographicSymbols"/>
          <w:sz w:val="22"/>
          <w:szCs w:val="22"/>
        </w:rPr>
        <w:t></w:t>
      </w:r>
      <w:r>
        <w:rPr>
          <w:sz w:val="22"/>
          <w:szCs w:val="22"/>
        </w:rPr>
        <w:t xml:space="preserve">s signature, and date of examin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tab/>
        <w:t>Notarized Certifications:</w:t>
      </w:r>
      <w:r>
        <w:rPr>
          <w:sz w:val="22"/>
          <w:szCs w:val="22"/>
        </w:rPr>
        <w:t xml:space="preserve">  Submit certification signed by an officer of the abatement contracting firm and notarized that exposure measurements, medical surveillance, and worker training records are being kept in conformance with 29 CFR 192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PROTECTIVE CLOTH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General.  </w:t>
      </w:r>
      <w:r>
        <w:rPr>
          <w:sz w:val="22"/>
          <w:szCs w:val="22"/>
        </w:rPr>
        <w:t>Provide and require the use of protective clothing, such as coveralls or similar whole</w:t>
        <w:noBreakHyphen/>
        <w:t>body clothing, head coverings, gloves, and foot coverings for any employee exposed to airborne concentrations of asbestos that exceed the TWA and/or excursion limit prescribed by 29 CFR 1926.1101 or for which a required negative exposure assessment is not produced, and for any employee performing Class I  operations which involve the removal of over 25 linear or 10 square feet (7.5 linear meters or 3 square meters ) of TSI or surfacing ACM or PAC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QUIREMENTS FOR SPECIAL CLOTHING SUCH AS COVERALLS OR SIMILAR WHOLE BODY CLOTHING, HEAD COVERINGS, GLOVES, AND FOOT COVERINGS AND OTHER PROTECTIVE CLOTHING ARE DELINEATED IN OSHA REGULATIONS.  THE NEED FOR PROTECTIVE CLOTHING IN EXCESS OF THESE REQUIREMENTS SHOULD BE REVIEWED WITH A SAFETY CONSULTANT AND EDITED FOR THE SPECIFICS OF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overalls:</w:t>
      </w:r>
      <w:r>
        <w:rPr>
          <w:sz w:val="22"/>
          <w:szCs w:val="22"/>
        </w:rPr>
        <w:t xml:space="preserve">  Provide disposable full-body coveralls and disposable head covers, and require that they be worn by all workers in the Work Area.  Provide a sufficient number for all required changes, for all workers 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MORE APPROPRIATE WORKER PROTECTION IN ENVIRONMENTS WITH HOT OR COLD HAZARD TO WORK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Coveralls:</w:t>
      </w:r>
      <w:r>
        <w:rPr>
          <w:sz w:val="22"/>
          <w:szCs w:val="22"/>
        </w:rPr>
        <w:t xml:space="preserve">  Provide cloth full-body coveralls and hats, require that they be worn by all workers in the Work Area.  Require that workers change out of coverall in the Equipment Room of the Personnel Decontamination Unit.  Dispose of coverall as asbestos waste at completion of all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THE CATCH ALL PARAGRAPH BELOW OR EDIT THE REMAINING PARAGRAPHS OF THIS SUBSECTION ON PROTECTIVE CLOTHING. THE REMAINING PARAGRAPHS OF THIS SUBSECTION ON PROTECTIVE CLOTHING ARE COVERED UNDER THE OSHA REGULATION.  IF THE DESIGNER SPECIFIES SUCH ITEMS OF PROTECTIVE CLOTHING, THEN IN SOME JURISDICTIONS THE DESIGNER BECOMES THE CONTRACTOR</w:t>
            </w:r>
            <w:r>
              <w:rPr>
                <w:rFonts w:cs="WP TypographicSymbols" w:ascii="WP TypographicSymbols" w:hAnsi="WP TypographicSymbols"/>
                <w:sz w:val="16"/>
                <w:szCs w:val="16"/>
              </w:rPr>
              <w:t></w:t>
            </w:r>
            <w:r>
              <w:rPr>
                <w:rFonts w:cs="Arial" w:ascii="Arial" w:hAnsi="Arial"/>
                <w:sz w:val="16"/>
                <w:szCs w:val="16"/>
              </w:rPr>
              <w:t>S SAFETY OFFIC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Additional Protective Clothing:</w:t>
      </w:r>
      <w:r>
        <w:rPr>
          <w:sz w:val="22"/>
          <w:szCs w:val="22"/>
        </w:rPr>
        <w:t xml:space="preserve">  Provide each worker with the protective clothing as required by Federal State and local regulations.  This includes, but is not necessary limited by Hardhats, Cold weather gear, Glove, boots and gogg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PPROPRIATE IF WORKERS ARE TO BE WORKING IN UNHEATED ENVIRONMENTS DURING COLD WEATHER.  DELETE THE FOLLOWING TO AVOID ACCEPTING ANY OF THE CONTRACTOR</w:t>
            </w:r>
            <w:r>
              <w:rPr>
                <w:rFonts w:cs="WP TypographicSymbols" w:ascii="WP TypographicSymbols" w:hAnsi="WP TypographicSymbols"/>
                <w:sz w:val="16"/>
                <w:szCs w:val="16"/>
              </w:rPr>
              <w:t></w:t>
            </w:r>
            <w:r>
              <w:rPr>
                <w:rFonts w:cs="Arial" w:ascii="Arial" w:hAnsi="Arial"/>
                <w:sz w:val="16"/>
                <w:szCs w:val="16"/>
              </w:rPr>
              <w:t>S RESPONSIBILITY FOR WORKER SAFETY.  INCLUDE AND EDIT AS REQUIRED IF THIS IS NECESSITATED BY PROJECT SPECIFIC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Cold Weather Gear:  </w:t>
      </w:r>
      <w:r>
        <w:rPr>
          <w:sz w:val="22"/>
          <w:szCs w:val="22"/>
        </w:rPr>
        <w:t>Provide each worker with an insulated jacket, pants, gloves, and hat.  Require that cold weather gear be removed in Equipment Room of Personnel Decontamination Unit.  Dispose of cold weather gear as asbestos waste at completion of all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UCH OF THE FOLLOWING IS RUDIMENTARY WORKER PROTEC</w:t>
              <w:softHyphen/>
              <w:t>TION REQUIREMENTS, BUT PROTECTION BEYOND RESPIRATORS AND PAPER SUITS IS FREQUENTLY NOT CONSIDERED ON ASBESTOS PROJECTS.  REVIEW THE FOLLOWING WITH A SAFETY CONSULTANT AND EDIT FOR THE SPECIFICS OF THE PROJECT.  DELETE THE FOLLOWING TO AVOID ACCEPTING ANY OF THE CONTRACTOR</w:t>
            </w:r>
            <w:r>
              <w:rPr>
                <w:rFonts w:cs="WP TypographicSymbols" w:ascii="WP TypographicSymbols" w:hAnsi="WP TypographicSymbols"/>
                <w:sz w:val="16"/>
                <w:szCs w:val="16"/>
              </w:rPr>
              <w:t></w:t>
            </w:r>
            <w:r>
              <w:rPr>
                <w:rFonts w:cs="Arial" w:ascii="Arial" w:hAnsi="Arial"/>
                <w:sz w:val="16"/>
                <w:szCs w:val="16"/>
              </w:rPr>
              <w:t xml:space="preserve">S RESPONSIBILITY FOR WORKER SAFETY.  INCLUDE AND EDIT AS REQUIRED IF THIS IS NECESSITATED BY PROJECT SPECIFIC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Boots Covers:</w:t>
      </w:r>
      <w:r>
        <w:rPr>
          <w:sz w:val="22"/>
          <w:szCs w:val="22"/>
        </w:rPr>
        <w:t xml:space="preserve">  Provide disposable latex boot covers with non-skid soles, and where required, OSHA approved foot protectives, for all workers.  Boot covers  shall not be worn out of the Work Area or off the sheet plastic drop layer for any reason. Boot covers may be decontaminated, bagged and carried from one Work Area to anoth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Hard Hats:</w:t>
      </w:r>
      <w:r>
        <w:rPr>
          <w:sz w:val="22"/>
          <w:szCs w:val="22"/>
        </w:rPr>
        <w:t xml:space="preserve">  Provide head protectives (hard hats) as required by OSHA for all workers, and provide 4 spares for use by Designer, Project Administrator, and Owner.  Label hats with same warning labels as used on disposal bags. Require hard hats to be worn at all times that work is in progress that may potentially cause head injury.  Provide hard hats of type with plastic strap type suspension.  Hats shall be thoroughly cleaned and decontaminated before being worn from one Work Area to another. At the end of the work, clean and decontaminate hats and bag for storage in a properly labeled asbestos disposal ba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 xml:space="preserve">Goggles:  </w:t>
      </w:r>
      <w:r>
        <w:rPr>
          <w:sz w:val="22"/>
          <w:szCs w:val="22"/>
        </w:rPr>
        <w:t>Provide eye protectives (goggles) as required by OSHA for all workers involved in scraping, spraying, or any other activity which may potentially cause eye injury. Goggles shall be thoroughly cleaned and decontaminated before being worn from one Work Area to another. At the end of the work, clean and decontaminate goggles and bag for storage in a properly labeled asbestos disposal ba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 xml:space="preserve">Gloves:  </w:t>
      </w:r>
      <w:r>
        <w:rPr>
          <w:sz w:val="22"/>
          <w:szCs w:val="22"/>
        </w:rPr>
        <w:t xml:space="preserve">Provide work gloves to all workers and require that they be worn at all times in the Work Area Do not remove gloves from Work Area and dispose of as asbestos contaminated waste at the end of th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 xml:space="preserve">Hearing Protection:  </w:t>
      </w:r>
      <w:r>
        <w:rPr>
          <w:sz w:val="22"/>
          <w:szCs w:val="22"/>
        </w:rPr>
        <w:t xml:space="preserve">Provide hearing protection as required by OSHA for all workers using noisy equipment or working in noisy environments.  Thoroughly clean and decontaminate headset or ear-muff  type hearing protectors and reusable ear stopples before they are worn from one Work Area to another or at the end of work. Dispose of disposable ear stopples before leaving work area and provide new ear stopples at each work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 and Decontamination</w:t>
      </w:r>
      <w:r>
        <w:rPr>
          <w:sz w:val="22"/>
          <w:szCs w:val="22"/>
        </w:rPr>
        <w:t xml:space="preserve"> procedures involve a person in the work  area on the plastic sheet and one off the sheet.  The person on the sheet carries out the work and never leaves the sheet until the work is complete and dry decontamination procedures are completed.  The person off the sheet supplies materials to and accepts material from the on-sheet person.  The off sheet person never enters the Work Area. If the work involves more than one person then the team shall consist of two (or more) on-sheet persons and one off-sheet pers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Do not eat, drink, smoke</w:t>
      </w:r>
      <w:r>
        <w:rPr>
          <w:sz w:val="22"/>
          <w:szCs w:val="22"/>
        </w:rPr>
        <w:t>, chew gum or tobacco, or apply cosmetics in the Work Area.  To eat, drink, chew, or smoke, workers shall follow the procedures described below and leave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Provide worker protection</w:t>
      </w:r>
      <w:r>
        <w:rPr>
          <w:sz w:val="22"/>
          <w:szCs w:val="22"/>
        </w:rPr>
        <w:t xml:space="preserve"> as required by the most stringent OSHA and/or EPA standards applicable to the work. The following procedures are minimums to be adhered to regardless of fiber count 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INIMUM REQUIREMENTS FOR AIR MONITORING ARE SET FORTH IN OSHA ASBESTOS REGULATIONS.  REVISE THIS SECTION WITH THE ASSISTANCE OF THE TESTING LABORATORY WHO IS TO PROVIDE ANALYSIS.  CONTRACTOR SHOULD BE GIVEN TRAINING AND PROVIDED WITH LOG SHEETS BY THE LABORATORY.  IF A MORE STRINGENT STANDARD OF CARE IS REQUIRED USE AN INDEPENDENT TESTING LABORATORY TO COLLECT AS WELL AS ANALYZE SAMPLES.  FOLLOWING MAKES EMERGENCY RESPONSE BY THE CONTRACTOR FOR PROBLEMS SUCH AS LEAKING PIPES WITH ASBESTOS INSULATION MORE FEASIB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AIR MONITO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Monitor Air</w:t>
      </w:r>
      <w:r>
        <w:rPr>
          <w:sz w:val="22"/>
          <w:szCs w:val="22"/>
        </w:rPr>
        <w:t xml:space="preserve"> as follows at all times that the work is going 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 xml:space="preserve">Personal Air Samples:  </w:t>
      </w:r>
      <w:r>
        <w:rPr>
          <w:sz w:val="22"/>
          <w:szCs w:val="22"/>
        </w:rPr>
        <w:t xml:space="preserve">Collect a personal air sample on the on-sheet person at all times that work is being carried out.  Collect samples at 2 liters per minute for the entire time that work is being carried out.  Use cellulose ester filters with 0.8 to 1.2 micron pore size to collect sampl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 xml:space="preserve">Area Samples:  </w:t>
      </w:r>
      <w:r>
        <w:rPr>
          <w:sz w:val="22"/>
          <w:szCs w:val="22"/>
        </w:rPr>
        <w:t>Collect one area sample in each secure area during or at completion of the work.  Collect a 600 - 3000 liter sample at a maximum pumping rate of 12 liters per minute.  Use cellulose ester filters with 0.8 to 1.2 micron to collect samp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Transmit Samples</w:t>
      </w:r>
      <w:r>
        <w:rPr>
          <w:sz w:val="22"/>
          <w:szCs w:val="22"/>
        </w:rPr>
        <w:t xml:space="preserve"> to Owner's testing laboratory for analysis.  Owner will provide a copy of all air monitoring data to the Contractor.</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RESPIRAT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Instruct and train</w:t>
      </w:r>
      <w:r>
        <w:rPr>
          <w:sz w:val="22"/>
          <w:szCs w:val="22"/>
        </w:rPr>
        <w:t xml:space="preserve"> each worker in proper respirator use and require that each worker always wear a respirator, properly fitted on the face, 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COVERAL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t the Start of Each Work Shift:</w:t>
      </w:r>
      <w:r>
        <w:rPr>
          <w:sz w:val="22"/>
          <w:szCs w:val="22"/>
        </w:rPr>
        <w:t xml:space="preserve">  Put on new disposable coveralls, new head covers, new footwear covers over street shoes, and put on a clean respi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All workers shall wear</w:t>
      </w:r>
      <w:r>
        <w:rPr>
          <w:sz w:val="22"/>
          <w:szCs w:val="22"/>
        </w:rPr>
        <w:t xml:space="preserve"> disposable, full-body coveralls and disposable head and footwear covers in the Work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Follow procedures</w:t>
      </w:r>
      <w:r>
        <w:rPr>
          <w:sz w:val="22"/>
          <w:szCs w:val="22"/>
        </w:rPr>
        <w:t xml:space="preserve"> under "Dry Decontamination" whenever leaving a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ADDITIONAL PROTECTIVE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t the work site</w:t>
      </w:r>
      <w:r>
        <w:rPr>
          <w:sz w:val="22"/>
          <w:szCs w:val="22"/>
        </w:rPr>
        <w:t xml:space="preserve"> maintain 2 complete sets of protective equipment including  disposable coveralls, head covers, and footwear covers for use by the Designer or the Ow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DECONTAMINATION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Require all Workers</w:t>
      </w:r>
      <w:r>
        <w:rPr>
          <w:sz w:val="22"/>
          <w:szCs w:val="22"/>
        </w:rPr>
        <w:t xml:space="preserve"> to adhere to the following personal decontamination procedures whenever they leave the Work Area or at end of work shif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THE FOLLOWING PROCEDURE ONLY IN SITUATIONS WHERE THE WORKER HAS NOT BEEN IN AN ENVIRONMENT WHERE THERE IS AN AIRBORNE CONCENTRATION OF ASBESTOS IN EXCESS OF BUILDING BACKGROUND, AND THE PROTECTIVE CLOTHING WORN BY THE WORKER HAS NOT BEEN VISIBLY CONTAMINATED.  IF EITHER OF THESE CONDITIONS EXIST, THE WORKER SHOULD USE THE WET DECONTAMINATION PROCEDURES FOUND IN SECTION 01560.</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Dry Decontamination:</w:t>
      </w:r>
      <w:r>
        <w:rPr>
          <w:sz w:val="22"/>
          <w:szCs w:val="22"/>
        </w:rPr>
        <w:t xml:space="preserve">  Complete the following before leaving any Regulated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Each person HEPA vacuum thoroughly the other person.  Use brush attach</w:t>
        <w:softHyphen/>
        <w:t xml:space="preserve">ment on the HEPA vacuu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While still wearing respirator each person removes their paper suit, turning it inside out while removing it.  Roll up suit and pack in hoo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Place suits in a disposal ba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Suck air out of bag with HEPA vacu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Twist the bag shut, bend over and seal with duct tape by wrapping around bag neck at least 3 tim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F THE WORK INVOLVES OPERATIONS (SUCH AS GLOVE BAG REMOVAL OR PROCEDURES OF SECTION 01528) IN WHICH THE WORKER DOES NOT BECOME CONTAMINATED, THE FOLLOWING IS ADEQUATE.  IF THERE IS ANY POSSIBILITY OF WORKER CONTAMINATION THE WET DECONTAMINATION PROCEDURES OF SECTION 01560 SHOULD BE USED INSTEAD OF THE FOLLOWING.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End Of Shift:</w:t>
      </w:r>
      <w:r>
        <w:rPr>
          <w:sz w:val="22"/>
          <w:szCs w:val="22"/>
        </w:rPr>
        <w:t xml:space="preserve">  Require that each worker decontaminate according to the following procedure at the end of the days work or before removing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Each person HEPA vacuum hands, hair, face, and respi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Each person HEPA vacuum area of respirator seal to face on the other pers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Remove respirator and, HEPA vacuum face at respirator seal and all surfaces of the respirator.  HEPA vacuum any parts of hair or head covered by respirator stra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If using PAPR, shut down in the following sequence: first cap inlets to filter cartridges, then turn off blower unit (this sequence will help keep debris which has collected on the inlet side of filter from dislodging and contaminating the outside of the unit). Thoroughly wash blower unit and hoses.  Carefully wash battery pack with wet rag.  Be extremely cautious of getting water in battery pack as this will short out and destroy batte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Wash respirator face piece inside and outsi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At completion of above, thoroughly wash face and hands with soap and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NO WET DECONTAMINATION IS NECESSARY.  THIS WILL GENERALLY OCCUR WHEN THE WORK INVOLVES ONLY OPERATIONS IN WHICH THE WORKER DOES NOT EXPERIENCE ELEVATED AIRBORNE FIBER LEVELS OR CONTAMINATION WITH DEBRIS (E.G. WORK OF SECTION 01528, GLOVE BAG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 xml:space="preserve">Require that each worker follow the wet decontamination procedures set forth in Section 01560 at the end of each days work before changing into street cloth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CERTIFICATE OF WORKER'S ACKNOWLEDG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 xml:space="preserve">Following this section is a Certificate of Worker's Acknowledgment.  After each worker has been included in the Contractor's Respiratory Protection Program and completed the training program and medical examination, secure a fully executed copy of this for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bookmarkStart w:id="0" w:name="QuickMark"/>
      <w:bookmarkEnd w:id="0"/>
      <w:r>
        <w:rPr>
          <w:b/>
          <w:bCs/>
          <w:sz w:val="22"/>
          <w:szCs w:val="22"/>
        </w:rPr>
        <w:t>END OF SECTION - 01561</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CERTIFICATE OF WORKER'S ACKNOWLEDG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OJECT NAME________________________________ DATE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OJECT ADDRESS_________________________________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CONTRACTOR'S NAME_______________________________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WORKING WITH ASBESTOS CAN BE DANGEROUS. INHALING ASBESTOS FIBERS HAS BEEN LINKED WITH VARIOUS TYPES OF CANCER.  IF YOU SMOKE AND INHALE ASBESTOS FIBERS THE CHANCE THAT YOU WILL DEVELOP LUNG CANCER IS GREATER THAN THAT OF THE NON-SMOKING PUBL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Your employer's contract with the Owner for the above project requires that:  You be supplied with the proper respirator and be trained in its use.  You be trained in safe work practices and in the use of the equipment found on the job.   You receive a medical examination.  These things are to have been done at no cost to you.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RESPIRATORY PROTECTION:</w:t>
      </w:r>
      <w:r>
        <w:rPr>
          <w:sz w:val="22"/>
          <w:szCs w:val="22"/>
        </w:rPr>
        <w:t xml:space="preserve">  You must  have been trained in the proper use of respirators, and informed of the type respirator to be used on the above referenced project.  You must be given a copy of the  written respiratory protection manual issued by your employer.  You must be equipped at no cost with the respirator to be used on the above proj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EDIT THE FOLLOWING AS APPROPRIAT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 xml:space="preserve">TRAINING COURSE: </w:t>
      </w:r>
      <w:r>
        <w:rPr>
          <w:sz w:val="22"/>
          <w:szCs w:val="22"/>
        </w:rPr>
        <w:t xml:space="preserve">  You must have been trained at a course the equivalent in curriculum and training method to the 16</w:t>
        <w:noBreakHyphen/>
        <w:t>hour Operations and Maintenance course developed by EPA for maintenance and custodial workers who conduct activities that will result in the disturbance of ACM.  [40 CFR 763.92(a)(2)].  This course must have included "hands</w:t>
        <w:noBreakHyphen/>
        <w:t>on" training in the use of respiratory protection and work practices and shall take at least 16 hou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MEDICAL EXAMINATION:</w:t>
      </w:r>
      <w:r>
        <w:rPr>
          <w:sz w:val="22"/>
          <w:szCs w:val="22"/>
        </w:rPr>
        <w:t xml:space="preserve">  You must have had a medical examination within the past 12 months at no cost to you.  This examination must have included:  health history, pulmonary function tests and may have included an evaluation of a chest x-r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By signing this document you are acknowledging only that the Owner of the building you are about to work in has advised you of your rights to training and protection relative to your employ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Signature____________________Social Security No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inted Name__________________Witness______________________________</w:t>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WORKER PROTECTION-REPAIR AND MAINTENANCE</w:t>
      <w:tab/>
      <w:t xml:space="preserve">01561 -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9:00Z</dcterms:created>
  <dc:creator>Pam Towns</dc:creator>
  <dc:description/>
  <dc:language>en-US</dc:language>
  <cp:lastModifiedBy>Pam Towns</cp:lastModifiedBy>
  <dcterms:modified xsi:type="dcterms:W3CDTF">2000-04-12T12:49:00Z</dcterms:modified>
  <cp:revision>2</cp:revision>
  <dc:subject/>
  <dc:title>SECTION 01561 - WORKER PROTECTION-REPAIR AND MAINTENANCE</dc:title>
</cp:coreProperties>
</file>