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SECTION 01632 -  SUBSTITUTIONS - ASBESTOS ABATEMENT</w:t>
      </w:r>
      <w:r>
        <w:rPr>
          <w:sz w:val="22"/>
          <w:szCs w:val="22"/>
        </w:rPr>
        <w:t xml:space="preserv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BASED ON SECTION 01631 </w:t>
            </w:r>
            <w:r>
              <w:rPr>
                <w:rFonts w:cs="WP TypographicSymbols" w:ascii="WP TypographicSymbols" w:hAnsi="WP TypographicSymbols"/>
                <w:sz w:val="16"/>
                <w:szCs w:val="16"/>
              </w:rPr>
              <w:t></w:t>
            </w:r>
            <w:r>
              <w:rPr>
                <w:rFonts w:cs="Arial" w:ascii="Arial" w:hAnsi="Arial"/>
                <w:sz w:val="16"/>
                <w:szCs w:val="16"/>
              </w:rPr>
              <w:t>SUBSTITUTIONS</w:t>
            </w:r>
            <w:r>
              <w:rPr>
                <w:rFonts w:cs="WP TypographicSymbols" w:ascii="WP TypographicSymbols" w:hAnsi="WP TypographicSymbols"/>
                <w:sz w:val="16"/>
                <w:szCs w:val="16"/>
              </w:rPr>
              <w:t></w:t>
            </w:r>
            <w:r>
              <w:rPr>
                <w:rFonts w:cs="Arial" w:ascii="Arial" w:hAnsi="Arial"/>
                <w:sz w:val="16"/>
                <w:szCs w:val="16"/>
              </w:rPr>
              <w:t xml:space="preserve">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4 BY  AIA, THE AMERICAN INSTITUTE OF ARCHITEC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HAS BEEN COMPLETELY REVISED TO REFLECT THE CHANGES OF THE REVISED CORRESPONDING MASTERSPEC SECTION.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the Contract, including General and Supplementary Conditions and other Division 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is Section includes</w:t>
      </w:r>
      <w:r>
        <w:rPr>
          <w:sz w:val="22"/>
          <w:szCs w:val="22"/>
        </w:rPr>
        <w:t xml:space="preserve"> administrative and procedural requirements for handling requests for substitutions made after award of the Contra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lated Sections:</w:t>
      </w:r>
      <w:r>
        <w:rPr>
          <w:sz w:val="22"/>
          <w:szCs w:val="22"/>
        </w:rPr>
        <w:t xml:space="preserve"> The following Sections contain requirements that relate to the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DELETE ANY OF THE FOLLOWING THAT DO NOT APPLY.</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 xml:space="preserve">Division 1 Section </w:t>
      </w:r>
      <w:r>
        <w:rPr>
          <w:rFonts w:cs="WP TypographicSymbols" w:ascii="WP TypographicSymbols" w:hAnsi="WP TypographicSymbols"/>
          <w:b/>
          <w:bCs/>
          <w:sz w:val="22"/>
          <w:szCs w:val="22"/>
        </w:rPr>
        <w:t></w:t>
      </w:r>
      <w:r>
        <w:rPr>
          <w:b/>
          <w:bCs/>
          <w:sz w:val="22"/>
          <w:szCs w:val="22"/>
        </w:rPr>
        <w:t>Reference Standards and Definitions - Asbestos Abatement</w:t>
      </w:r>
      <w:r>
        <w:rPr>
          <w:rFonts w:cs="WP TypographicSymbols" w:ascii="WP TypographicSymbols" w:hAnsi="WP TypographicSymbols"/>
          <w:b/>
          <w:bCs/>
          <w:sz w:val="22"/>
          <w:szCs w:val="22"/>
        </w:rPr>
        <w:t></w:t>
      </w:r>
      <w:r>
        <w:rPr>
          <w:sz w:val="22"/>
          <w:szCs w:val="22"/>
        </w:rPr>
        <w:t xml:space="preserve"> specifies the applicability of industry standards to products specified.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 xml:space="preserve">Division 1 Section </w:t>
      </w:r>
      <w:r>
        <w:rPr>
          <w:rFonts w:cs="WP TypographicSymbols" w:ascii="WP TypographicSymbols" w:hAnsi="WP TypographicSymbols"/>
          <w:b/>
          <w:bCs/>
          <w:sz w:val="22"/>
          <w:szCs w:val="22"/>
        </w:rPr>
        <w:t></w:t>
      </w:r>
      <w:r>
        <w:rPr>
          <w:b/>
          <w:bCs/>
          <w:sz w:val="22"/>
          <w:szCs w:val="22"/>
        </w:rPr>
        <w:t>Coordination - Asbestos Abatement</w:t>
      </w:r>
      <w:r>
        <w:rPr>
          <w:rFonts w:cs="WP TypographicSymbols" w:ascii="WP TypographicSymbols" w:hAnsi="WP TypographicSymbols"/>
          <w:b/>
          <w:bCs/>
          <w:sz w:val="22"/>
          <w:szCs w:val="22"/>
        </w:rPr>
        <w:t></w:t>
      </w:r>
      <w:r>
        <w:rPr>
          <w:sz w:val="22"/>
          <w:szCs w:val="22"/>
        </w:rPr>
        <w:t xml:space="preserve"> specifies requirements for submitting the Contractor</w:t>
      </w:r>
      <w:r>
        <w:rPr>
          <w:rFonts w:cs="WP TypographicSymbols" w:ascii="WP TypographicSymbols" w:hAnsi="WP TypographicSymbols"/>
          <w:sz w:val="22"/>
          <w:szCs w:val="22"/>
        </w:rPr>
        <w:t></w:t>
      </w:r>
      <w:r>
        <w:rPr>
          <w:sz w:val="22"/>
          <w:szCs w:val="22"/>
        </w:rPr>
        <w:t>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 xml:space="preserve">Division 1 Section </w:t>
      </w:r>
      <w:r>
        <w:rPr>
          <w:rFonts w:cs="WP TypographicSymbols" w:ascii="WP TypographicSymbols" w:hAnsi="WP TypographicSymbols"/>
          <w:b/>
          <w:bCs/>
          <w:sz w:val="22"/>
          <w:szCs w:val="22"/>
        </w:rPr>
        <w:t></w:t>
      </w:r>
      <w:r>
        <w:rPr>
          <w:b/>
          <w:bCs/>
          <w:sz w:val="22"/>
          <w:szCs w:val="22"/>
        </w:rPr>
        <w:t>Submittals - Asbestos Abatement</w:t>
      </w:r>
      <w:r>
        <w:rPr>
          <w:rFonts w:cs="WP TypographicSymbols" w:ascii="WP TypographicSymbols" w:hAnsi="WP TypographicSymbols"/>
          <w:b/>
          <w:bCs/>
          <w:sz w:val="22"/>
          <w:szCs w:val="22"/>
        </w:rPr>
        <w:t></w:t>
      </w:r>
      <w:r>
        <w:rPr>
          <w:sz w:val="22"/>
          <w:szCs w:val="22"/>
        </w:rPr>
        <w:t xml:space="preserve"> specifies requirements for submitting the Submittal Schedul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 xml:space="preserve">Division 1 Section </w:t>
      </w:r>
      <w:r>
        <w:rPr>
          <w:rFonts w:cs="WP TypographicSymbols" w:ascii="WP TypographicSymbols" w:hAnsi="WP TypographicSymbols"/>
          <w:b/>
          <w:bCs/>
          <w:sz w:val="22"/>
          <w:szCs w:val="22"/>
        </w:rPr>
        <w:t></w:t>
      </w:r>
      <w:r>
        <w:rPr>
          <w:b/>
          <w:bCs/>
          <w:sz w:val="22"/>
          <w:szCs w:val="22"/>
        </w:rPr>
        <w:t>Materials and Equipment - Asbestos Abatement</w:t>
      </w:r>
      <w:r>
        <w:rPr>
          <w:rFonts w:cs="WP TypographicSymbols" w:ascii="WP TypographicSymbols" w:hAnsi="WP TypographicSymbols"/>
          <w:b/>
          <w:bCs/>
          <w:sz w:val="22"/>
          <w:szCs w:val="22"/>
        </w:rPr>
        <w:t></w:t>
      </w:r>
      <w:r>
        <w:rPr>
          <w:sz w:val="22"/>
          <w:szCs w:val="22"/>
        </w:rPr>
        <w:t xml:space="preserve"> specifies requirements governing the Contractor</w:t>
      </w:r>
      <w:r>
        <w:rPr>
          <w:rFonts w:cs="WP TypographicSymbols" w:ascii="WP TypographicSymbols" w:hAnsi="WP TypographicSymbols"/>
          <w:sz w:val="22"/>
          <w:szCs w:val="22"/>
        </w:rPr>
        <w:t></w:t>
      </w:r>
      <w:r>
        <w:rPr>
          <w:sz w:val="22"/>
          <w:szCs w:val="22"/>
        </w:rPr>
        <w:t xml:space="preserve">s selection of products and product option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EFINI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THESE DEFINITIONS REFER SPECIFICALLY TO CONTENTS OF THIS SECTION AND ARE NOT REPEATED IN DIVISION 1 SECTION "REFERENCE STANDAR</w:t>
            </w:r>
            <w:bookmarkStart w:id="0" w:name="QuickMark"/>
            <w:bookmarkEnd w:id="0"/>
            <w:r>
              <w:rPr>
                <w:rFonts w:cs="Arial" w:ascii="Arial" w:hAnsi="Arial"/>
                <w:sz w:val="16"/>
                <w:szCs w:val="16"/>
              </w:rPr>
              <w:t>DS AND DEFINITIONS - ASBESTOS ABATEMEN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efinitions</w:t>
      </w:r>
      <w:r>
        <w:rPr>
          <w:sz w:val="22"/>
          <w:szCs w:val="22"/>
        </w:rPr>
        <w:t xml:space="preserve"> in this Article do not change or modify the meaning of other terms used in the Contract Document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PARAGRAPH BELOW AS APPROPRIATE FOR MULTIPLE PRIME CONTRACTS OR SPECIAL PROJECT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ubstitutions:</w:t>
      </w:r>
      <w:r>
        <w:rPr>
          <w:sz w:val="22"/>
          <w:szCs w:val="22"/>
        </w:rPr>
        <w:t xml:space="preserve">  Changes in products, materials, equipment, and methods of construction required by the Contract Documents proposed by the Contractor after award of the Contract are considered to be requests for substitutions.  The following are not considered to be requests for substitu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SUBPARAGRAPH BELOW IF  SUBSTITUTION REQUESTS WILL NOT BE CONSIDERED DURING THE BIDDING PERIOD.  REVISE IF BIDDERS MAY PROPOSE REQUESTS FOR SUBSTITUTIONS AND SUBMIT THEM WITH THEIR BID.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ubstitutions requested during the bidding period, and accepted by Addendum prior to award of the Contract, are included in the Contract Documents and are not subject to requirements specified in this Section for substitu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visions to the Contract Documents requested by the Owner or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pecified options of products and construction methods included in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The Contractor's determination of and compliance with governing regulations and orders issued by governing authorit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IA DOCUMENT A201 DOES NOT ADDRESS SUBSTITUTION REQUESTS DIRECTLY.  AIA DOCUMENT A511 SUGGESTS ADDING REQUIREMENTS TO ARTICLE 3.4 OF AIA DOCUMENT A201 FOR CONSIDERATION OF REQUESTS RECEIVED AFTER CONTRACT AWARD.  PARAGRAPH AND "SUBSTITUTIONS" ARTICLE BELOW AMPLIFY REQUIREMENTS SUGGESTED BY AIA DOCUMENT A511.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HE 60-DAY PERIOD IN PARAGRAPH BELOW TO SUIT PROJECT.   ON PROJECTS OF VERY SHORT DURATION IT MAY BE NECESSARY TO ALLOW REQUESTS FOR SUBSTITUTION DURING THE BIDDING PHAS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ubstitution Request Submittal:</w:t>
      </w:r>
      <w:r>
        <w:rPr>
          <w:sz w:val="22"/>
          <w:szCs w:val="22"/>
        </w:rPr>
        <w:t xml:space="preserve">  The Designer will consider requests for substitution if received within 60 days after commencement of the Work.  Requests received more than 60 days after commencement of the Work may be considered or rejected at the discretion of the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ubmit 3 copies of each request for substitution for consideration.  Submit requests in the form and according to procedures required for change-order propos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dentify the product or the fabrication or installation method to be replaced in each request.  Include related Specification Section and Drawing numb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Provide complete documentation showing compliance with the requirements for substitutions, and the following information, as appropriat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REQUIREMENTS BELOW THAT ARE UNNECESSARY OR INCLUDED IN THE SUPPLEMENTARY CONDITIONS.  MODIFY RETAINED SUBPARAGRAPHS TO SUIT PROJEC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Coordination information, including a list of changes or modifications needed to other parts of the Work and to construction performed by the Owner and separate contractors, that will be necessary to accommodate the proposed substitu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A detailed comparison of significant qualities of the proposed substitution with those of the Work specified.  Significant qualities may include elements, such as performance, weight, size, durability, and visual effec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Product Data, including Drawings and descriptions of products and fabrication and installation proced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Samples, where applicable or reques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A statement indicating the substitution's effect on the Contractor's Construction Schedule compared to the schedule without approval of the substitution.  Indicate the effect of the proposed substitution on overall Contract Tim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Cost information, including a proposal of the net change, if any in the Contract 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The Contractor's certification that the proposed substitution conforms to requirements in the Contract Documents in every respect and is appropriate for the applications indi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h</w:t>
      </w:r>
      <w:r>
        <w:rPr>
          <w:sz w:val="22"/>
          <w:szCs w:val="22"/>
        </w:rPr>
        <w:fldChar w:fldCharType="end"/>
      </w:r>
      <w:r>
        <w:rPr>
          <w:sz w:val="22"/>
          <w:szCs w:val="22"/>
        </w:rPr>
        <w:t>.</w:t>
        <w:tab/>
        <w:t>The Contractor's waiver of rights to additional payment or time that may subsequently become necessary because of the failure of the substitution to perform adequatel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SUBPARAGRAPH BELOW IF NECESSARY TO ALLOW MORE TIME TO PROCESS REQUES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Designer's Action:  If necessary, the Designer will request additional information or documentation for evaluation within one week of receipt of a request for substitution.  The Designer will notify the Contractor of acceptance or rejection of the substitution within 2 weeks of receipt of the request, or one week of receipt of additional information or documentation, whichever is later.  Acceptance will be in the form of a change ord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Use the product specified if the Designer cannot make a decision on the use of a proposed substitute within the time alloc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UBSTITU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EW THIS ARTICLE WITH THE OWNER'S LEGAL COUNSEL.</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nditions:</w:t>
      </w:r>
      <w:r>
        <w:rPr>
          <w:sz w:val="22"/>
          <w:szCs w:val="22"/>
        </w:rPr>
        <w:t xml:space="preserve">  The Designer will receive and consider the Contractor's request for substitution when one or more of the following conditions are satisfied, as determined by the Designer.  If the following conditions are not satisfied, the Designer will return the requests without action except to record noncompliance with these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OR MODIFY CONDITIONS BELOW THAT ARE NOT ACCEPTABLE.  IF DESIRED, INSERT MORE RESTRICTIVE CONDITIONS TO LIMIT CONSIDERATION OF PROPOSED SUBSTITU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xtensive revisions to the Contract Documents are not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roposed changes are in keeping with the general intent of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he request is timely, fully documented, and properly submit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The specified product or method of construction cannot be provided within the Contract Tim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 xml:space="preserve"> The Designer will not consider the request if the product or method cannot be provided as a result of failure to pursue the Work promptly or coordinate activities properl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SUBPARAGRAPH BELOW IF PROJECT DOES NOT INCLUDE AN "OR-EQUAL" CLAUS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The request is directly related to an "or-equal" clause or similar language in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The requested substitution offers the Owner a substantial advantage, in cost, time, energy conservation, or other considerations, after deducting additional responsibilities the Owner must assume.  The Owner's additional responsibilities may include compensation to the Designer for redesign and evaluation services, increased cost of other construction by the Owner, and similar considera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The specified product or method of construction cannot receive necessary approval by a governing authority, and the requested substitution can be approv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The specified product or method of construction cannot be provided in a manner that is compatible with other materials and where the Contractor certifies that the substitution will overcome the incompatibili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The specified product or method of construction cannot be coordinated with other materials and where the Contractor certifies that the proposed substitution can be coordina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The specified product or method of construction cannot provide a warranty required by the Contract Documents and where the Contractor certifies that the proposed substitution provides the required warran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PARAGRAPH BELOW.</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he Contractor's submittal</w:t>
      </w:r>
      <w:r>
        <w:rPr>
          <w:sz w:val="22"/>
          <w:szCs w:val="22"/>
        </w:rPr>
        <w:t xml:space="preserve"> and the Designer's acceptance of Shop Drawings, Product Data, or Samples for construction activities not complying with the Contract Documents do not constitute an acceptable or valid request for substitution, nor do they constitute approv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r>
        <w:rPr>
          <w:sz w:val="22"/>
          <w:szCs w:val="22"/>
        </w:rPr>
        <w:t xml:space="preserve">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01632</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 xml:space="preserve"> </w:t>
    </w:r>
    <w:r>
      <w:rPr>
        <w:sz w:val="22"/>
        <w:szCs w:val="22"/>
      </w:rPr>
      <w:t>SUBSTITUTIONS - ASBESTOS ABATEMENT</w:t>
      <w:tab/>
      <w:t xml:space="preserve">01632 -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2"/>
        <w:szCs w:val="22"/>
      </w:rPr>
    </w:pPr>
    <w:r>
      <w:rPr>
        <w:b/>
        <w:bCs/>
        <w:sz w:val="22"/>
        <w:szCs w:val="22"/>
      </w:rPr>
      <w:t>MODEL ASBESTOS ABATEMENT GUIDE SPECIFICATION</w:t>
      <w:tab/>
      <w:t>1996</w:t>
    </w:r>
  </w:p>
  <w:p>
    <w:pPr>
      <w:pStyle w:val="Normal"/>
      <w:rPr>
        <w:b/>
        <w:b/>
        <w:bCs/>
        <w:sz w:val="22"/>
        <w:szCs w:val="22"/>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b/>
        <w:b/>
        <w:bCs/>
        <w:sz w:val="22"/>
        <w:szCs w:val="22"/>
      </w:rPr>
    </w:pPr>
    <w:r>
      <w:rPr>
        <w:b/>
        <w:bCs/>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1:00Z</dcterms:created>
  <dc:creator>Pam Towns</dc:creator>
  <dc:description/>
  <dc:language>en-US</dc:language>
  <cp:lastModifiedBy>Pam Towns</cp:lastModifiedBy>
  <dcterms:modified xsi:type="dcterms:W3CDTF">2000-04-12T12:51:00Z</dcterms:modified>
  <cp:revision>2</cp:revision>
  <dc:subject/>
  <dc:title>SECTION 01632 -  SUBSTITUTIONS - ASBESTOS ABATEMENT </dc:title>
</cp:coreProperties>
</file>