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2063 - REMOVAL OF ASBESTOS CONTAMINATED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EFORE EDITING THIS SECTION CHECK WITH LOCAL REQUIREMENTS FOR DEALING WITH CONTAMINATED MATERIALS.  IN SOME LOCALITIES THIS MATERIAL MUST BE HANDLED AS ASBESTOS-CONTAIN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xml:space="preserve"> including General and Supplementary Conditions and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 of this section includes</w:t>
      </w:r>
      <w:r>
        <w:rPr>
          <w:sz w:val="22"/>
          <w:szCs w:val="22"/>
        </w:rPr>
        <w:t xml:space="preserve"> removal and disposal of all non-Asbestos-Containing Material including but not limited t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eiling system and suppor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Removal of all carpeting from with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Unlabeled Clear Bags:</w:t>
      </w:r>
      <w:r>
        <w:rPr>
          <w:sz w:val="22"/>
          <w:szCs w:val="22"/>
        </w:rPr>
        <w:t xml:space="preserve">  Provide clear 6 mil (0.15 mm) thick leak-tight polyethylene bags with no lab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Disposal Bags:  </w:t>
      </w:r>
      <w:r>
        <w:rPr>
          <w:sz w:val="22"/>
          <w:szCs w:val="22"/>
        </w:rPr>
        <w:t>Provide disposal bags as described in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SEQU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beginning work of this section</w:t>
      </w:r>
      <w:r>
        <w:rPr>
          <w:sz w:val="22"/>
          <w:szCs w:val="22"/>
        </w:rPr>
        <w:t xml:space="preserve"> comply wit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503 Temporary Facilitie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01513 Temporary Pressure Differential and Air 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01563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01526 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01560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  SELECT ABOVE FOR CLASS I AND II ASBESTOS WORK. SELECT BELOW FOR CLASS III AND CLASS IV ASBESTOS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Section 01527 -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DD THE SECTIONS BELOW FOR CLASS III ASBESTOS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Section 01529 - Mini Enclosures and Gloveba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Section 01561 - Worker Protection - Repair &amp;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Section 01562 -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CEILING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T MAY BE LESS EXPENSIVE TO DISPOSE OF THESE MATERIALS AS ASBESTOS-CONTAINING WASTE RATHER THAN CLEAN THEM.  INDIVIDUAL PROJECT CIRCUMSTANCES SHOULD BE CONSIDE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Non-Asbestos Ceiling Tiles:</w:t>
      </w:r>
      <w:r>
        <w:rPr>
          <w:sz w:val="22"/>
          <w:szCs w:val="22"/>
        </w:rPr>
        <w:t xml:space="preserve">  Remove sufficient ceiling tiles to gain access to top of ceiling system.  Mist top of tiles with amended water.  Wet sufficiently to soak debris thoroughly, but not cause dripping.  Remove ceiling tiles and carry to Wash Down Station.  Wash ceiling tiles in wash down station.  Bag washed tiles in unlabeled clear 6 mil (0.15 mm) bags.  Dispose of tiles as non-asbestos waste.</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Bag debris from washed off tiles in properly labeled asbestos disposal bags.  Dispose of debris as asbestos-containing waste as set forth in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upport System:</w:t>
      </w:r>
      <w:r>
        <w:rPr>
          <w:sz w:val="22"/>
          <w:szCs w:val="22"/>
        </w:rPr>
        <w:t xml:space="preserve">  Remove hangers, tracks, T-bars, etc.  Decontaminate in Wash Down Station.  Wrap in clear 6 mil (0.15 mm) sheet plastic.  Dispose of as non-asbestos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CARPE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SECTION IS INTENDED TO SPECIFY THE REMOVAL OF CARPETING ONCE A DETERMINATION HAS BEEN MADE THAT IT IS CONTAMINAT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F THE CARPETING IS TO BE REMOVED AND DISPOSED OF AS A NON-CONTAMINATED MATERIAL, THEN DELETE THIS SECTION AND USE SECTION 02062 </w:t>
            </w:r>
            <w:r>
              <w:rPr>
                <w:rFonts w:cs="WP TypographicSymbols" w:ascii="WP TypographicSymbols" w:hAnsi="WP TypographicSymbols"/>
                <w:sz w:val="16"/>
                <w:szCs w:val="16"/>
              </w:rPr>
              <w:t></w:t>
            </w:r>
            <w:r>
              <w:rPr>
                <w:rFonts w:cs="Arial" w:ascii="Arial" w:hAnsi="Arial"/>
                <w:sz w:val="16"/>
                <w:szCs w:val="16"/>
              </w:rPr>
              <w:t>NON-ASBESTOS DEMOLITION</w:t>
            </w:r>
            <w:r>
              <w:rPr>
                <w:rFonts w:cs="WP TypographicSymbols" w:ascii="WP TypographicSymbols" w:hAnsi="WP TypographicSymbols"/>
                <w:sz w:val="16"/>
                <w:szCs w:val="16"/>
              </w:rPr>
              <w:t></w:t>
            </w:r>
            <w:r>
              <w:rPr>
                <w:rFonts w:cs="Arial" w:ascii="Arial" w:hAnsi="Arial"/>
                <w:sz w:val="16"/>
                <w:szCs w:val="16"/>
              </w:rPr>
              <w:t xml:space="preserve"> TO SPECIFY THIS WORK.  CARPETING SHOULD BE TESTED TO DETERMINE IF IT, OR THE DUST UNDERNEATH IT, IS CONTAMINATED  BEFORE INCURRING THE EXPENSE OF THE FOLLOWING PROCEDURE.  THE ONLY EFFECTIVE METHOD AVAILABLE FOR TESTING CARPET FOR ASBESTOS CONTAMINATION INVOLVES CUTTING OUT A PLUG AND SENDING IT TO A LABORATORY FOR SEM OR TEM ANALYSI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eface carpeting</w:t>
      </w:r>
      <w:r>
        <w:rPr>
          <w:sz w:val="22"/>
          <w:szCs w:val="22"/>
        </w:rPr>
        <w:t xml:space="preserve"> with a contrasting spray paint before the work.  Coat lightly enough that wetting will not be retard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Thoroughly wet asbestos-contaminated carpeting</w:t>
      </w:r>
      <w:r>
        <w:rPr>
          <w:sz w:val="22"/>
          <w:szCs w:val="22"/>
        </w:rPr>
        <w:t xml:space="preserve"> to be removed to reduce fiber dispersal into the air.  Wet carpet prior to cutting, rolling or any other activity that could disturb dust in or under the carpet.  Accomplish wetting by a fine spray (mist) of amended water or encapsulant.  Saturate material completely without causing excess dripping.  Allow time for water or encapsulant to penetrate material thoroughly.  Spray material repeatedly during the work process to maintain a continuously wet condition.  Spraying amended water or encapsulant on carpeting during cutting or rolling to minimize dispersal of asbestos fibers into the ai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SELECT ONE OF THE TWO PROCEDURES THAT FOLLOW AND DELETE THE OTHER.  THE ALLOWS CARPETING TO BE SIMPLY ROLLED UP AFTER IT HAS BEEN SATURATED.  THE SECOND REQUIRES THAT THE CARPETING BE CUT INTO SMALL PIECES AND PLACED IN DISPOSAL BAGS.  DURING PROJECT DESIGN DETERMINE WHICH PROCEDURE IS MORE APPROPRIATE FOR PROJECT CONDITION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USE THE FOLLOWING IF THE CARPET IS GOING TO BE SIMPLY ROLLED UP INTO LARGE ROLL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Cut seams in the carpeting and roll up</w:t>
      </w:r>
      <w:r>
        <w:rPr>
          <w:sz w:val="22"/>
          <w:szCs w:val="22"/>
        </w:rPr>
        <w:t xml:space="preserve"> into rolls of carpeting that are no wider than factory width of carpeting.  Roll or fold padding as necessary.  Remove dust and debris from floor after removal of carpeting and padding by HEPA vacuuming followed by wet wip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Wrap the rolled carpeting in two layers of 6 mil sheet plastic.  Label and dispose of in accordance with requirements of specification section on  </w:t>
      </w:r>
      <w:r>
        <w:rPr>
          <w:rFonts w:cs="WP TypographicSymbols" w:ascii="WP TypographicSymbols" w:hAnsi="WP TypographicSymbols"/>
          <w:sz w:val="22"/>
          <w:szCs w:val="22"/>
        </w:rPr>
        <w:t></w:t>
      </w:r>
      <w:r>
        <w:rPr>
          <w:sz w:val="22"/>
          <w:szCs w:val="22"/>
        </w:rPr>
        <w:t>Disposal of Regulated Asbestos-Containing Waste.</w:t>
      </w:r>
      <w:r>
        <w:rPr>
          <w:rFonts w:cs="WP TypographicSymbols" w:ascii="WP TypographicSymbols" w:hAnsi="WP TypographicSymbols"/>
          <w:sz w:val="22"/>
          <w:szCs w:val="22"/>
        </w:rPr>
        <w:t></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SELECT EITHER ABOVE OR BELOW AND DELETE THE OTHER.  USE ABOVE IF THE CONTROL OVER DUST RELEASE DURING CARPET REMOVAL IS DESIRED, BUT THE CARPET DOES NET REQUIRE DISPOSAL AS ASBESTOS WASTE.  USE BELOW IF THE CARPET REQUIRES DISPOSAL AS ASBESTOS-CONTAINING WAST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Dispose of rolled carpeting as normal construction debr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USE THE FOLLOWING IF THE CARPET IS GOING TO BE CUT INTO SMALL PIECES AND PLACED IN ASBESTOS DISPOSAL BAG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Cut carpeting into three foot wide strips.</w:t>
      </w:r>
      <w:r>
        <w:rPr>
          <w:sz w:val="22"/>
          <w:szCs w:val="22"/>
        </w:rPr>
        <w:t xml:space="preserve">  Cut strips into short enough lengths to fit in asbestos disposal bags when rolled up.  As carpeting and padding is removed, simultaneously pack material while still wet into disposal bags, 6 mil (0.15 mm) minimum thickness.  Seal bags, clean outside and move to Wash Down Station adjacent to Material Decontamination Unit.  Remove dust and debris from floor after removal of carpeting and padding by HEPA vacuuming followed by wet wip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AIRBORNE FIBER LEVE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irborne Fiber Levels:</w:t>
      </w:r>
      <w:r>
        <w:rPr>
          <w:sz w:val="22"/>
          <w:szCs w:val="22"/>
        </w:rPr>
        <w:t xml:space="preserve">  Maintain airborne fiber levels less than the </w:t>
      </w:r>
      <w:r>
        <w:rPr>
          <w:rFonts w:cs="WP TypographicSymbols" w:ascii="WP TypographicSymbols" w:hAnsi="WP TypographicSymbols"/>
          <w:sz w:val="22"/>
          <w:szCs w:val="22"/>
        </w:rPr>
        <w:t></w:t>
      </w:r>
      <w:r>
        <w:rPr>
          <w:sz w:val="22"/>
          <w:szCs w:val="22"/>
        </w:rPr>
        <w:t>Stop Action Levels</w:t>
      </w:r>
      <w:r>
        <w:rPr>
          <w:rFonts w:cs="WP TypographicSymbols" w:ascii="WP TypographicSymbols" w:hAnsi="WP TypographicSymbols"/>
          <w:sz w:val="22"/>
          <w:szCs w:val="22"/>
        </w:rPr>
        <w:t></w:t>
      </w:r>
      <w:r>
        <w:rPr>
          <w:sz w:val="22"/>
          <w:szCs w:val="22"/>
        </w:rPr>
        <w:t xml:space="preserve"> set forth in Section 01013 </w:t>
      </w:r>
      <w:r>
        <w:rPr>
          <w:rFonts w:cs="WP TypographicSymbols" w:ascii="WP TypographicSymbols" w:hAnsi="WP TypographicSymbols"/>
          <w:sz w:val="22"/>
          <w:szCs w:val="22"/>
        </w:rPr>
        <w:t></w:t>
      </w:r>
      <w:r>
        <w:rPr>
          <w:sz w:val="22"/>
          <w:szCs w:val="22"/>
        </w:rPr>
        <w:t>Summary of Work - Asbestos Abatement.</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bookmarkStart w:id="0" w:name="QuickMark"/>
      <w:bookmarkEnd w:id="0"/>
      <w:r>
        <w:rPr>
          <w:b/>
          <w:bCs/>
          <w:sz w:val="22"/>
          <w:szCs w:val="22"/>
        </w:rPr>
        <w:t>END OF SECTION - 02063</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REMOVAL OF ASBESTOS CONTAMINATED MATERIALS</w:t>
      <w:tab/>
      <w:t xml:space="preserve">02063 -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5:00Z</dcterms:created>
  <dc:creator>Pam Towns</dc:creator>
  <dc:description/>
  <dc:language>en-US</dc:language>
  <cp:lastModifiedBy>Pam Towns</cp:lastModifiedBy>
  <dcterms:modified xsi:type="dcterms:W3CDTF">2000-04-12T12:55:00Z</dcterms:modified>
  <cp:revision>2</cp:revision>
  <dc:subject/>
  <dc:title>SECTION 02063 - REMOVAL OF ASBESTOS CONTAMINATED MATERIALS</dc:title>
</cp:coreProperties>
</file>