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2088 - REMOVAL OF ASBESTOS ROOFING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RE ARE TWO SECTIONS IN THE OSHA CONSTRUCTION STANDARD (1926.1101) THAT DEAL WITH THE REMOVAL OF ASBESTOS-CONTAINING ROOFING.  PARAGRAPH (g)(8) DEALS WITH NON-INTACT ROOFING MATERIALS, OR ROOFING MATERIALS THAT WILL BECOME NON-INTACT DURING REMOVAL.  PARAGRAPH (g)(11) DEALS WITH INTACT REMOVAL.   THIS SPECIFICATION SECTION IS INTENDED FOR SPECIFYING REMOVAL WORK ON MORE THAN 25 SQUARE FEET OF NON-INTACT BUILT-UP ROOF (BUR) GOVERNED BY PARAGRAPH (g)(8).  IF THE PROJECT WILL INVOLVE THE INTACT REMOVAL OF OTHER ROOFING MATERIALS THE DESIGNER SHOULD REFER TO THE INFORMATIONAL DOCUMENT ON ROOFING OPERATIONS PUBLISHED BY OSHA OR THE NATIONAL ROOFING CONTRACTORS ASSOCIATION (NRCA).  THIS DOCUMENT DESCRIBES HOW TO COMPLY WITH THE OSHA ASBESTOS STANDARD IN ROOFING OPERATIONS INVOLVING ASBESTOS-CONTAINING MATERIALS.  IT CONTAINS SPECIFIC INFORMATION ON (g)(11) ROOFING WORK.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BEFORE EDITING THIS SECTION CHECK WITH LOCAL REQUIREMENTS FOR DEALING WITH CONTAMINATED MATERIALS.  IN SOME LOCALITIES THIS MATERIAL MUST BE HANDLED AS ASBESTOS-CONTAIN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including General and Supplementary Conditions and Division-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UMMARY OF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ork of this section includes</w:t>
      </w:r>
      <w:r>
        <w:rPr>
          <w:sz w:val="22"/>
          <w:szCs w:val="22"/>
        </w:rPr>
        <w:t xml:space="preserve"> removal and disposal of all Asbestos-Containing built-up roofing materia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RELATED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sbestos abatement project requirements</w:t>
      </w:r>
      <w:r>
        <w:rPr>
          <w:sz w:val="22"/>
          <w:szCs w:val="22"/>
        </w:rPr>
        <w:t xml:space="preserve"> to be completed prior to start of the work of this section are set forth in the following se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01526</w:t>
      </w:r>
      <w:r>
        <w:rPr>
          <w:sz w:val="22"/>
          <w:szCs w:val="22"/>
        </w:rPr>
        <w:t xml:space="preserve"> - Temporary Enclosures (for Critical Barriers and Scree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ABOVE OR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008"/>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01527</w:t>
      </w:r>
      <w:r>
        <w:rPr>
          <w:sz w:val="22"/>
          <w:szCs w:val="22"/>
        </w:rPr>
        <w:t xml:space="preserve"> - Regulated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01561</w:t>
      </w:r>
      <w:r>
        <w:rPr>
          <w:sz w:val="22"/>
          <w:szCs w:val="22"/>
        </w:rPr>
        <w:t xml:space="preserve"> - Worker Protection - Repair &amp; Mainten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t>01562</w:t>
      </w:r>
      <w:r>
        <w:rPr>
          <w:sz w:val="22"/>
          <w:szCs w:val="22"/>
        </w:rPr>
        <w:t xml:space="preserve">  Respiratory Protection</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tab/>
        <w:t>01563</w:t>
      </w:r>
      <w:r>
        <w:rPr>
          <w:sz w:val="22"/>
          <w:szCs w:val="22"/>
        </w:rPr>
        <w:t xml:space="preserve">  Decontamination Un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TRAIN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THE FOLLOWING ARE WORKER PROTECTION REQUIREMENTS THAT ARE IN THE OSHA ASBESTOS STANDARD 29 CFR 1926.1101 AND THE COMPLIANCE DIRECTIVE CPL 2-2.63, NOVEMBER 3, 1995.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STATE OR LOCAL REGULATIONS COULD HAVE DIFFERENT OR MORE STRINGENT REQUIREMENTS FOR WORKER AND COMPETENT PERSON TRAINING THAN THE FOLLOW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Non-Intact Roof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Worker Training:</w:t>
      </w:r>
      <w:r>
        <w:rPr>
          <w:sz w:val="22"/>
          <w:szCs w:val="22"/>
        </w:rPr>
        <w:t xml:space="preserve"> Workers performing removal work on non-intact roofing must have completed an 8-hour training program as required by the OSHA regulation 29 CFR 1926.1101(k) covering asbestos subjects as well as training, including hands-on training, in the work practices and engineering controls specific to roofing removal work and work practices required by 29 CFR 1926.1101(g)(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Competent Person:</w:t>
      </w:r>
      <w:r>
        <w:rPr>
          <w:sz w:val="22"/>
          <w:szCs w:val="22"/>
        </w:rPr>
        <w:t xml:space="preserve"> Engage a person experienced in roofing work who has completed a 40 hr. EPA/AHERA supervisor training course as required by 29 CFR 1926.1101(o)(4)(I).</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Intact Roof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Worker Training:</w:t>
      </w:r>
      <w:r>
        <w:rPr>
          <w:sz w:val="22"/>
          <w:szCs w:val="22"/>
        </w:rPr>
        <w:t xml:space="preserve"> Workers performing removal work on intact roofing must be trained as required by the OSHA regulation 29 CFR 1926.1101(g)(11) and as set forth in the Compliance Directive CPL 2-2.63 Appendix D page D-22 to D-2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Competent Person:</w:t>
      </w:r>
      <w:r>
        <w:rPr>
          <w:sz w:val="22"/>
          <w:szCs w:val="22"/>
        </w:rPr>
        <w:t xml:space="preserve"> Competent Persons for work on intact roofing must be trained as required by the OSHA regulation 29 CFR 1926.1101(g)(11) and as set forth in the Compliance Directive CPL 2-2.63 Appendix D page D-22 to D-23.</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DELETE THE FOLLOWING IF NO STATE OR LOCAL REQUIREMENT.  REVISE AS REQUIRED TO CORRESPOND WITH APPLICABLE CODE OR REGULATION.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State and Local Requirements:</w:t>
      </w:r>
      <w:r>
        <w:rPr>
          <w:sz w:val="22"/>
          <w:szCs w:val="22"/>
        </w:rPr>
        <w:t xml:space="preserve"> All workers are to be trained, certified and accredited as required by state or local regu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Start of Work:</w:t>
      </w:r>
      <w:r>
        <w:rPr>
          <w:sz w:val="22"/>
          <w:szCs w:val="22"/>
        </w:rPr>
        <w:t xml:space="preserve">  Submit the following to the Designer for review.  Do not start work until these submittals are returned with Designer's action stamp indicating that the submittal is returned for unrestricted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SURFACTANTS ARE NOT BEING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Surfactant</w:t>
      </w:r>
      <w:r>
        <w:rPr>
          <w:sz w:val="22"/>
          <w:szCs w:val="22"/>
        </w:rPr>
        <w:t>: Submit product data, use instructions and recommendations from manufacturer of surfactant intended for use.  Include data substantiating that material complies with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A DISPOSAL CHUTE IS NOT BEING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Disposal Chute:</w:t>
      </w:r>
      <w:r>
        <w:rPr>
          <w:sz w:val="22"/>
          <w:szCs w:val="22"/>
        </w:rPr>
        <w:t xml:space="preserve">  Provide a drawing showing disposal chute and how it is to be mounted and supported.  Show the relationship of the chute to the dumpst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Before Start of Work</w:t>
      </w:r>
      <w:r>
        <w:rPr>
          <w:sz w:val="22"/>
          <w:szCs w:val="22"/>
        </w:rPr>
        <w:t xml:space="preserve"> submit the following to the Designer for review.  Do not begin work until these submittals are returned with the Designer's action stamp indicating that the submittal has been </w:t>
      </w:r>
      <w:r>
        <w:rPr>
          <w:rFonts w:cs="WP TypographicSymbols" w:ascii="WP TypographicSymbols" w:hAnsi="WP TypographicSymbols"/>
          <w:sz w:val="22"/>
          <w:szCs w:val="22"/>
        </w:rPr>
        <w:t></w:t>
      </w:r>
      <w:r>
        <w:rPr>
          <w:sz w:val="22"/>
          <w:szCs w:val="22"/>
        </w:rPr>
        <w:t>Received - Not Reviewed.</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Material Safety Data Sheet: Submit Material Safety Data Sheets, or equivalent, in accordance with the OSHA Hazard Communication Standard (29 CFR 1910.1200) for the follow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 xml:space="preserve">Surfactan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 xml:space="preserve">Encapsulan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Solv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isposal Chute:</w:t>
      </w:r>
      <w:r>
        <w:rPr>
          <w:sz w:val="22"/>
          <w:szCs w:val="22"/>
        </w:rPr>
        <w:t xml:space="preserve">  Provide a leak tight waste disposal chute to transfer the materials to the groun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MOST LIKELY TO BE FOUND ON THE JOB IN THE ABSENCE OF A MORE SPECIFIC REQUIR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olyethylene Sheet:</w:t>
      </w:r>
      <w:r>
        <w:rPr>
          <w:sz w:val="22"/>
          <w:szCs w:val="22"/>
        </w:rPr>
        <w:t xml:space="preserve">  A single polyethylene film in the largest sheet size possible to minimize seams,  6.0 mil (0.15 mm)  thick  clear,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 GOOD PRECAUTION IN AREAS WHERE THERE IS HOT EQUIPMENT OR A POTENTIAL FOR FIRE, SUCH AS NEAR A CHIMNEY.  FIRE RETARDANT SHEET PLASTIC IS CONSIDERABLY MORE EXPENSIVE THAN STANDARD PLASTIC.</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Polyethylene Sheet:</w:t>
      </w:r>
      <w:r>
        <w:rPr>
          <w:sz w:val="22"/>
          <w:szCs w:val="22"/>
        </w:rPr>
        <w:t xml:space="preserve">  Provide flame resistant polyethylene film that conforms to requirements set forth by the National Fire Protection Association Standard 701, Small Scale Fire Test for Flame-resistant Textiles and Films.  Provide largest size possible to minimize seams, 6.0 mil (0.15 mm)  thick ,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 xml:space="preserve">Duct Tape: </w:t>
      </w:r>
      <w:r>
        <w:rPr>
          <w:sz w:val="22"/>
          <w:szCs w:val="22"/>
        </w:rPr>
        <w:t>Provide duct tape in 2 inch or 3 inch (50 or 75 mm) widths as indicated, with an adhesive which is formulated to stick aggressively to sheet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 xml:space="preserve">Spray Cement:  </w:t>
      </w:r>
      <w:r>
        <w:rPr>
          <w:sz w:val="22"/>
          <w:szCs w:val="22"/>
        </w:rPr>
        <w:t>Provide spray adhesive in aerosol cans which is specifically formulated to stick tenaciously to sheet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Disposal Bags:</w:t>
      </w:r>
      <w:r>
        <w:rPr>
          <w:sz w:val="22"/>
          <w:szCs w:val="22"/>
        </w:rPr>
        <w:t xml:space="preserve">  Provide 6 mil (0.15 mm)  thick leak-tight polyethylene bags labeled as required by Section 02084 Disposal of Regulated Asbestos 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Fiberboard Drums:</w:t>
      </w:r>
      <w:r>
        <w:rPr>
          <w:sz w:val="22"/>
          <w:szCs w:val="22"/>
        </w:rPr>
        <w:t xml:space="preserve">  Provide heavy duty leak tight fiberboard drums with tight sealing locking metal top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Paper board Boxes:</w:t>
      </w:r>
      <w:r>
        <w:rPr>
          <w:sz w:val="22"/>
          <w:szCs w:val="22"/>
        </w:rPr>
        <w:t xml:space="preserve">  Provide heavy duty corrugated paper board boxes coated with plastic or wax to retard deterioration from moisture.  Provide in sizes that will easily fit in disposal bag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 xml:space="preserve">Unlabeled Clear Bags:  </w:t>
      </w:r>
      <w:r>
        <w:rPr>
          <w:sz w:val="22"/>
          <w:szCs w:val="22"/>
        </w:rPr>
        <w:t>Provide clear 6 mil (0.15 mm)  thick leak-tight polyethylene bags with no labe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BELOW AS NECESSARY FOR LOCAL JOB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T IS GENERALLY GOOD PRACTICE TO ISOLATE AIR INTAKES FOR VENTILATION EQUIPMENT DURING ROOFING WORK.  DUST AND FUMES FROM THE ROOFING WORK CAN CREATE INDOOR AIR QUALITY PROBLEMS.  THIS IS PARTICULARLY IMPORTANT WITH HOT TAR ROOFS, BUT THE SOLVENTS AND COATINGS USED WITH SINGLE PLY ROOFS CAN ALSO BE A PROBLEM.  OSHA REQUIRES THAT A COMPETENT PERSON DETERMINE THE NEED FOR AND METHOD OF ACCOMPLISHING ISOLATION OF AIR INTAKES TO AVOID DRAWING AIRBORNE ASBESTOS FIBER INTO THE BUILDING</w:t>
            </w:r>
            <w:r>
              <w:rPr>
                <w:rFonts w:cs="WP TypographicSymbols" w:ascii="WP TypographicSymbols" w:hAnsi="WP TypographicSymbols"/>
                <w:sz w:val="16"/>
                <w:szCs w:val="16"/>
              </w:rPr>
              <w:t></w:t>
            </w:r>
            <w:r>
              <w:rPr>
                <w:rFonts w:cs="Arial" w:ascii="Arial" w:hAnsi="Arial"/>
                <w:sz w:val="16"/>
                <w:szCs w:val="16"/>
              </w:rPr>
              <w:t xml:space="preserve">S HEATING AND VENTILATING EQUIPMENT.  AIR INTAKE ISOLATION SHOULD BE A PART OF THE PROJECT DESIGN RATHER THAN LEAVING IT TO THE CONTRACTOR.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Isolate air intak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SHUTTING DOWN AND SEALING OFF AIR INTAKES IN THE VICINITY OF ROOFING WORK IS THE BEST WAY TO PROTECT THE BUILDING INTERIOR.  UNFORTUNATELY THIS IS NOT ALWAYS POSSIBLE WHERE THE BUILDING IS OCCUPIED AND AIR HANDLING UNITS MUST REMAIN IN OPERATION TO CONDITION AIR.  RETAIN THE FOLLOWING IF AIR HANDLING UNITS ARE TO BE SHUT DOWN.  DELETE IF AIR HANDLING UNITS MUST REMAIN IN OPERATION.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Shut down air handling units that draw in fresh air from any area within 30' of the roofing work..  Seal all air intakes with 6 mil sheet plasti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 CATCH-ALL THAT SHOULD BE DELETED AND REPLACED WITH A SPECIFICALLY DESIGNED DUCT EXTENSION.  IF AIR HANDLING UNITS MUST REMAIN IN OPERATION, THEY MAY NEED TO HAVE TEMPORARY EXTENSIONS ADDED TO EXTEND THEM BEYOND THE WORK AREA.  THE DIRECTION OF WIND AND DENSITY OF THE VAPORS AND FUMES, AS WELL AS DUST FROM ROOFING OPERATIONS WILL DETERMINE THE LOCATION OF THE RELOCATED INTAKE.  DEPENDING ON THE SIZE AND LENGTH OF THE EXTENSION THIS COULD REQUIRE DESIGN BY A MECHANICAL AND/OR STRUCTURAL ENGINEER.  DELETE THE FOLLOWING IF THERE IS TO BE NO INTAKE EXTENS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Provide horizontal or vertical extension to relocate the opening of air intakes outside or above the regulated are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A BUFFER ZONE WILL ACCOMPLISH LITTLE ON A HOT TAR PROJECT.  ON A SMALL SINGLE-PLY JOB WITH NO COATING A BUFFER ZONE MAY PREVENT VAPORS FROM ENTERING THE BUILDING, IF THE WIND IS BLOWING IN THE RIGHT DIRECTION.  A BUFFER ZONE IS ALLOWED BY OSHA AS ONE POSSIBLE MEANS OF ISOLATING AN INTAKE FOR ASBESTOS PURPOSES.  DELETE THE FOLLOWING IF THERE IS TO BE NO BUFFER ZON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Use a 20' buffer zone to isolate the work area from openings into the buil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GENERALLY DELETE THE FOLLOWING.  INSTALLING A HEPA FILTER OVER AN AIR INTAKE IS USUALLY NOT FEASIBLE.  IT WILL USUALLY THROTTLE DOWN VENTILATION RATES TO UNACCEPTABLE LEVELS AND IS LIKELY TO OVERLOAD AND POTENTIALLY BURN OUT FAN MOTORS.  HEPA FILTERS DO NOTHING FOR FUMES FROM HOT TAR OPERATIONS AND SOLVENTS USED IN SINGLE PLY ROOFING.  WATER DESTROYS HEPA FILTERS, SO THAT THEY NEED TO BE ENCLOSED SO THAT THEY ARE NOT AFFECTED BY RAI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Install HEPA filters in fresh air intakes for heating and ventilating equip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008"/>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FOLLOWING IS NOT REQUIRED BY OSHA, BUT IS COMMON PRACTICE ON ROOFING PROJECTS.  DELETE FOLLOWING IF CRITICAL BARRIERS OVER BUILDING OPENINGS IS NOT DESIRED.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Install critical barriers</w:t>
      </w:r>
      <w:r>
        <w:rPr>
          <w:sz w:val="22"/>
          <w:szCs w:val="22"/>
        </w:rPr>
        <w:t xml:space="preserve"> over all openings into building, adjacent buildings, or equipment within 30 feet of the work.  Do not cover building surfaces.  Erect temporary screens of reinforced sheet plastic as required to prevent wind carrying products of work to any entries of building or occupied portions of the si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Do not sand, abrade or grind </w:t>
      </w:r>
      <w:r>
        <w:rPr>
          <w:sz w:val="22"/>
          <w:szCs w:val="22"/>
        </w:rPr>
        <w:t xml:space="preserve">roofing material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Use Manual methods</w:t>
      </w:r>
      <w:r>
        <w:rPr>
          <w:sz w:val="22"/>
          <w:szCs w:val="22"/>
        </w:rPr>
        <w:t xml:space="preserve"> which do not render roofing material </w:t>
      </w:r>
      <w:r>
        <w:rPr>
          <w:rFonts w:cs="WP TypographicSymbols" w:ascii="WP TypographicSymbols" w:hAnsi="WP TypographicSymbols"/>
          <w:sz w:val="22"/>
          <w:szCs w:val="22"/>
        </w:rPr>
        <w:t></w:t>
      </w:r>
      <w:r>
        <w:rPr>
          <w:sz w:val="22"/>
          <w:szCs w:val="22"/>
        </w:rPr>
        <w:t>non-intact.</w:t>
      </w:r>
      <w:r>
        <w:rPr>
          <w:rFonts w:cs="WP TypographicSymbols" w:ascii="WP TypographicSymbols" w:hAnsi="WP TypographicSymbols"/>
          <w:sz w:val="22"/>
          <w:szCs w:val="22"/>
        </w:rPr>
        <w:t></w:t>
      </w:r>
      <w:r>
        <w:rPr>
          <w:sz w:val="22"/>
          <w:szCs w:val="22"/>
        </w:rPr>
        <w:t xml:space="preserve">  These include the use of spud, spade, flat-blade or slicing tools, such as axes, mattocks, pry bars, spud bars, crow bars, shovels, flat-blade knives, and utility knifes, to slice, cut, strip-off, shear-under, or pry up the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Remove roofing materials</w:t>
      </w:r>
      <w:r>
        <w:rPr>
          <w:sz w:val="22"/>
          <w:szCs w:val="22"/>
        </w:rPr>
        <w:t xml:space="preserve"> in an intact state to the extent feasib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Non-intact Built Up Roofing:</w:t>
      </w:r>
      <w:r>
        <w:rPr>
          <w:sz w:val="22"/>
          <w:szCs w:val="22"/>
        </w:rPr>
        <w:t xml:space="preserve">  Perform all removal work on non-intact roofing when outside temperatures are warm enough that the bitumen in the roofing is above the phase change (glass) point.  Carry out all roofing removal in a manner that will minimize pulverizing, breaking or abrading of involved material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Use Wet Methods</w:t>
      </w:r>
      <w:r>
        <w:rPr>
          <w:sz w:val="22"/>
          <w:szCs w:val="22"/>
        </w:rPr>
        <w:t xml:space="preserve"> to remove roofing materials that are not intact, or will be rendered not intact during removal, unless wet methods are not feasible or will create safety hazar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 xml:space="preserve">Non-intact Roof Membrane: </w:t>
      </w:r>
      <w:r>
        <w:rPr>
          <w:sz w:val="22"/>
          <w:szCs w:val="22"/>
        </w:rPr>
        <w:t xml:space="preserve">Wet surface of roof with amended water.  Use sufficient water to completely wet surface but not cause ponding or running of water.  Cut roof membrane into sections able to fit in disposal boxes.  Use rotary blade to cut roof.  Do not saw.  Lift sections from insulation and place in disposal boxes.  Bag and dispose of as required by Section 02084 </w:t>
      </w:r>
      <w:r>
        <w:rPr>
          <w:rFonts w:cs="WP TypographicSymbols" w:ascii="WP TypographicSymbols" w:hAnsi="WP TypographicSymbols"/>
          <w:sz w:val="22"/>
          <w:szCs w:val="22"/>
        </w:rPr>
        <w:t></w:t>
      </w:r>
      <w:r>
        <w:rPr>
          <w:sz w:val="22"/>
          <w:szCs w:val="22"/>
        </w:rPr>
        <w:t>Disposal of Regulated  Asbestos-Containing Material.</w:t>
      </w:r>
      <w:r>
        <w:rPr>
          <w:rFonts w:cs="WP TypographicSymbols" w:ascii="WP TypographicSymbols" w:hAnsi="WP TypographicSymbols"/>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Insulation in a non-intact roof assembly:</w:t>
      </w:r>
      <w:r>
        <w:rPr>
          <w:sz w:val="22"/>
          <w:szCs w:val="22"/>
        </w:rPr>
        <w:t xml:space="preserve">  Wet insulation with amended water sufficiently to enable it to be removed in a crumbly damp mass.  Remove by scraping with roofing hoes.  Do not use powered roof rippers.  Dispose of insulation as a non-asbestos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t>Non-intact Vapor Barrier:</w:t>
      </w:r>
      <w:r>
        <w:rPr>
          <w:sz w:val="22"/>
          <w:szCs w:val="22"/>
        </w:rPr>
        <w:t xml:space="preserve">  Wet surface of vapor barrier with amended water.  Use sufficient water to completely wet surface but not cause ponding or running of water.  Scrape vapor barrier from roof deck with roofing hoes.  Do not use powered roof rippers.  Use water based solvent as required to completely remove vapor barrier and as much roofing bitumen as possible from roof deck.  Use a HEPA vacuum or wet sweep into sweep shovels to pick up debris.  Dispose of as required by Section 02084 </w:t>
      </w:r>
      <w:r>
        <w:rPr>
          <w:rFonts w:cs="WP TypographicSymbols" w:ascii="WP TypographicSymbols" w:hAnsi="WP TypographicSymbols"/>
          <w:sz w:val="22"/>
          <w:szCs w:val="22"/>
        </w:rPr>
        <w:t></w:t>
      </w:r>
      <w:r>
        <w:rPr>
          <w:sz w:val="22"/>
          <w:szCs w:val="22"/>
        </w:rPr>
        <w:t>Disposal of Regulated Asbestos-Containing  Material.</w:t>
      </w:r>
      <w:r>
        <w:rPr>
          <w:rFonts w:cs="WP TypographicSymbols" w:ascii="WP TypographicSymbols" w:hAnsi="WP TypographicSymbols"/>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Power Roof Cutter:</w:t>
      </w:r>
      <w:r>
        <w:rPr>
          <w:sz w:val="22"/>
          <w:szCs w:val="22"/>
        </w:rPr>
        <w:t xml:space="preserve"> When removing built-up roofs with a power roof cutt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Continuously mist</w:t>
      </w:r>
      <w:r>
        <w:rPr>
          <w:sz w:val="22"/>
          <w:szCs w:val="22"/>
        </w:rPr>
        <w:t xml:space="preserve"> the blade of the cutting machine during use unless the competent person determines that misting substantially decreases worker safet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Collect dust and debris</w:t>
      </w:r>
      <w:r>
        <w:rPr>
          <w:sz w:val="22"/>
          <w:szCs w:val="22"/>
        </w:rPr>
        <w:t xml:space="preserve"> resulting from the cutting oper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Aggregate Surface: Collect all dust resulting from the cutting operation with a HEPA dust collector or by HEPA vacuuming along cut li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Smooth Surface: Collect all dust resulting from the cutting operation with a HEPA dust collector, by HEPA vacuuming along cut line, or by gently sweeping and then carefully and completely wiping up the still-wet dust and debris left along the cut li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Immediately bag dust and debris</w:t>
      </w:r>
      <w:r>
        <w:rPr>
          <w:sz w:val="22"/>
          <w:szCs w:val="22"/>
        </w:rPr>
        <w:t xml:space="preserve"> resulting from the cutting operation or place in covered contain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Do not drop or throw</w:t>
      </w:r>
      <w:r>
        <w:rPr>
          <w:sz w:val="22"/>
          <w:szCs w:val="22"/>
        </w:rPr>
        <w:t xml:space="preserve"> ACM that has been removed from a roof to the ground.  Either carry or pass the ACM to the ground by hand, or lower it to the ground via covered, dust</w:t>
        <w:noBreakHyphen/>
        <w:t xml:space="preserve">tight chute, crane or hois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Intact ACM</w:t>
      </w:r>
      <w:r>
        <w:rPr>
          <w:sz w:val="22"/>
          <w:szCs w:val="22"/>
        </w:rPr>
        <w:t xml:space="preserve"> remove from the roof as soon as is practical, but in any event no later than the end of the work shif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ACM that is not intact</w:t>
      </w:r>
      <w:r>
        <w:rPr>
          <w:sz w:val="22"/>
          <w:szCs w:val="22"/>
        </w:rPr>
        <w:t xml:space="preserve"> lower to the ground as soon at is practical, but in any event no later than at the end of the work shift.  While the material remains on the roof either keep it wet, placed in an impermeable waste bag, or wrapped in plastic shee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Upon being lowered</w:t>
      </w:r>
      <w:r>
        <w:rPr>
          <w:sz w:val="22"/>
          <w:szCs w:val="22"/>
        </w:rPr>
        <w:t xml:space="preserve"> transfer unwrapped material to a closed receptacle in such manner so as to preclude the dispersion of du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WARNING SIG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rPr>
                <w:sz w:val="22"/>
                <w:szCs w:val="22"/>
              </w:rPr>
            </w:pPr>
            <w:r>
              <w:rPr>
                <w:rFonts w:cs="Arial" w:ascii="Arial" w:hAnsi="Arial"/>
                <w:sz w:val="16"/>
                <w:szCs w:val="16"/>
              </w:rPr>
              <w:t>OSHA REQUIRES THAT WARNING SIGN BE C</w:t>
            </w:r>
            <w:bookmarkStart w:id="0" w:name="QuickMark"/>
            <w:bookmarkEnd w:id="0"/>
            <w:r>
              <w:rPr>
                <w:rFonts w:cs="Arial" w:ascii="Arial" w:hAnsi="Arial"/>
                <w:sz w:val="16"/>
                <w:szCs w:val="16"/>
              </w:rPr>
              <w:t>OMPREHENSIBLE TO NON-ENGLISH SPEAKING PEOP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e warning signs</w:t>
      </w:r>
      <w:r>
        <w:rPr>
          <w:sz w:val="22"/>
          <w:szCs w:val="22"/>
        </w:rPr>
        <w:t xml:space="preserve"> required by this section shall bear the following inform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DANG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ASBESTO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CANCER AND LUNG DISEASE HAZ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AUTHORIZED PERSONNEL ON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WHERE  USE OF RESPIRATOR AND PROTECTIVE CLOTHING IS REQUIRED  DELETE ABOVE AND USE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DANG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ASBESTO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CANCER AND LUNG DISEASE HAZ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AUTHORIZED PERSONNEL ON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RESPIRATORS AND PROTECTIVE CLOTHING ARE REQUIRED IN THIS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DISPOS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ispose</w:t>
      </w:r>
      <w:r>
        <w:rPr>
          <w:sz w:val="22"/>
          <w:szCs w:val="22"/>
        </w:rPr>
        <w:t xml:space="preserve"> of all friable materials in accordance with Section 02084 Disposal of Regulated Asbestos Containing  Material.   Dispose of Category I non-friable waste in accordance with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SELECT EITHER ABOVE OR BELOW DISPOSAL METHODOLOG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ick up scrapings and debris</w:t>
      </w:r>
      <w:r>
        <w:rPr>
          <w:sz w:val="22"/>
          <w:szCs w:val="22"/>
        </w:rPr>
        <w:t xml:space="preserve"> and deposit in a disposal bag or closed impermeable container and dispose of as required by Section 02084 </w:t>
      </w:r>
      <w:r>
        <w:rPr>
          <w:rFonts w:cs="WP TypographicSymbols" w:ascii="WP TypographicSymbols" w:hAnsi="WP TypographicSymbols"/>
          <w:sz w:val="22"/>
          <w:szCs w:val="22"/>
        </w:rPr>
        <w:t></w:t>
      </w:r>
      <w:r>
        <w:rPr>
          <w:sz w:val="22"/>
          <w:szCs w:val="22"/>
        </w:rPr>
        <w:t>Disposal of Regulated Asbestos-Containing  Material.</w:t>
      </w:r>
      <w:r>
        <w:rPr>
          <w:rFonts w:cs="WP TypographicSymbols" w:ascii="WP TypographicSymbols" w:hAnsi="WP TypographicSymbols"/>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AIRBORNE FIBER LEVE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irborne Fiber Levels:</w:t>
      </w:r>
      <w:r>
        <w:rPr>
          <w:sz w:val="22"/>
          <w:szCs w:val="22"/>
        </w:rPr>
        <w:t xml:space="preserve">  Maintain airborne fiber levels less than the </w:t>
      </w:r>
      <w:r>
        <w:rPr>
          <w:rFonts w:cs="WP TypographicSymbols" w:ascii="WP TypographicSymbols" w:hAnsi="WP TypographicSymbols"/>
          <w:sz w:val="22"/>
          <w:szCs w:val="22"/>
        </w:rPr>
        <w:t></w:t>
      </w:r>
      <w:r>
        <w:rPr>
          <w:sz w:val="22"/>
          <w:szCs w:val="22"/>
        </w:rPr>
        <w:t>Stop Action Levels</w:t>
      </w:r>
      <w:r>
        <w:rPr>
          <w:rFonts w:cs="WP TypographicSymbols" w:ascii="WP TypographicSymbols" w:hAnsi="WP TypographicSymbols"/>
          <w:sz w:val="22"/>
          <w:szCs w:val="22"/>
        </w:rPr>
        <w:t></w:t>
      </w:r>
      <w:r>
        <w:rPr>
          <w:sz w:val="22"/>
          <w:szCs w:val="22"/>
        </w:rPr>
        <w:t xml:space="preserve"> set forth in Section 01013 </w:t>
      </w:r>
      <w:r>
        <w:rPr>
          <w:rFonts w:cs="WP TypographicSymbols" w:ascii="WP TypographicSymbols" w:hAnsi="WP TypographicSymbols"/>
          <w:sz w:val="22"/>
          <w:szCs w:val="22"/>
        </w:rPr>
        <w:t></w:t>
      </w:r>
      <w:r>
        <w:rPr>
          <w:sz w:val="22"/>
          <w:szCs w:val="22"/>
        </w:rPr>
        <w:t>Summary of Work - Asbestos Abatement.</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END OF SECTION - 02088</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REMOVAL OF ASBESTOS ROOFING MATERIALS</w:t>
      <w:tab/>
      <w:t xml:space="preserve">02088 - </w:t>
    </w: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3:00:00Z</dcterms:created>
  <dc:creator>Pam Towns</dc:creator>
  <dc:description/>
  <dc:language>en-US</dc:language>
  <cp:lastModifiedBy>Pam Towns</cp:lastModifiedBy>
  <dcterms:modified xsi:type="dcterms:W3CDTF">2000-04-12T13:00:00Z</dcterms:modified>
  <cp:revision>2</cp:revision>
  <dc:subject/>
  <dc:title>SECTION 02088 - REMOVAL OF ASBESTOS ROOFING MATERIALS</dc:title>
</cp:coreProperties>
</file>