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560 -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IS INTENDED FOR LARGE SCALE ASBESTOS ABATEMENT PROJECTS INVOLVING REMOVAL, ENCAPSULATION, OR ENCLOSURE WHEN THERE IS CONSIDERABLE DISRUPTION OF THE MATERIAL BEING ENCLOSED.  FOR MAINTENANCE AND REPAIR WORK AND FOR ENCLOSURE PROJECTS THAT LEAVE THE ASBESTOS-CONTAINING MATERIAL (ACM) RELATIVELY UNDISTURBED USE SECTION 01561. ANY REVISION OF THIS SECTION SHOULD BE CARRIED OUT WITH THE ASSISTANCE OF A CERTIFIED INDUSTRIAL HYGIENIST OR OTHER QUALIFIED OCCUPA</w:t>
              <w:softHyphen/>
              <w:t>TIONAL HEALTH SPECIALIS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DOES NOT ADDRESS THE SUBJECT OF HEAT STRESS.  THIS IS A COMMON PROBLEM ON ABATEMENT PROJECTS IN HOT ENVIRONMENTS.  WHERE REQUIRED SPECIFIC PROVISION FOR PROTECTION AGAINST HEAT STRESS SHOULD BE DEVELOPED FOR THE SPECIFIC PROJECT AND INCLUDED IN THIS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rawings and general provisions of Contract, including General and Supple</w:t>
        <w:softHyphen/>
        <w:t>mentary Conditions and other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This section describes the equipment and procedures required for protecting workers against asbestos contamination and other workplace hazards except for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Respiratory Protection:  </w:t>
      </w:r>
      <w:r>
        <w:rPr>
          <w:sz w:val="22"/>
          <w:szCs w:val="22"/>
        </w:rPr>
        <w:t>is specified in Section 0156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WORKER TRAI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TATE OR LOCAL REGULATIONS COULD HAVE A MORE STRINGENT REQUIR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AHERA Accreditation:  </w:t>
      </w:r>
      <w:r>
        <w:rPr>
          <w:sz w:val="22"/>
          <w:szCs w:val="22"/>
        </w:rPr>
        <w:t>All workers are to be accredited as Abatement Workers as required by the EPA Model Accreditation Plan (MAP) asbestos abatement worker training (40 CFR Part 763, Subpart E, Appendix 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NO STATE OR LOCAL REQUIREMENT. REVISE AS REQUIRED TO CORRESPOND WITH APPLICABLE CODE OR REGU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State and Local License:  </w:t>
      </w:r>
      <w:r>
        <w:rPr>
          <w:sz w:val="22"/>
          <w:szCs w:val="22"/>
        </w:rPr>
        <w:t>All workers are to be trained, certified and accredited as required by state or local code or reg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ONE OF THE FOLLOWING REQUIREMENTS AS APPROPRIAT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Training - Class I:</w:t>
      </w:r>
      <w:r>
        <w:rPr>
          <w:sz w:val="22"/>
          <w:szCs w:val="22"/>
        </w:rPr>
        <w:t xml:space="preserve"> Train in accordance with 29 CFR 1926.1101. Provide training for all workers who will perform Class I  operations that is the equivalent in curriculum, training method and length to the EPA Model Accreditation Plan (MAP) asbestos abatement worker training (40 CFR Part 763, Subpart E, Appendix 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WORKERS REMOVING CLASS II MATERIALS THAT ARE FRIABLE, OR BECOME FRIABLE IN THE COURSE OF THE REMOVAL, ARE REQUIRED TO MEET THE FULL EPA TRAINING PROGRA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Training - Class II Intact (Non-Friable): </w:t>
      </w:r>
      <w:r>
        <w:rPr>
          <w:sz w:val="22"/>
          <w:szCs w:val="22"/>
        </w:rPr>
        <w:t xml:space="preserve"> Provide training for workers who will be performing Class II work involving only the removal and/or disturbance of one generic category of building material, such as roofing materials, flooring materials, siding materials or cement asbestos panels;  which includes as a minimum  the specific work practices and engineering controls  which specifically relate to that category.  Provide a course that includes "hands</w:t>
        <w:noBreakHyphen/>
        <w:t>on" training and takes at least 8 hours.  Provide training that includes the elements set forth in 29 CFR 1926.1101(k) and the Compliance Directive CPL 2-2.6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Training - Class II Non-Intact (Friable):</w:t>
      </w:r>
      <w:r>
        <w:rPr>
          <w:sz w:val="22"/>
          <w:szCs w:val="22"/>
        </w:rPr>
        <w:t xml:space="preserve"> Provide training for workers who will be performing Class II work on materials that are friable, or will become friable during the work that is the equivalent in curriculum, training method and length to the EPA Interim Final Model Accreditation Plan (MAP) asbestos abatement worker training (40 CFR Part 763, Subpart E, Appendix 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IS INTENDED FOR ABATEMENT PROJECTS.  THIS SECTION MAY REQUIRE REVISION IF USED IN SPECIFYING WORK FOR OTHER TRADES (EG. ROOFING, FLOORING).  SOME INDUSTRIES ARE NOT FAMILIAR WITH OSHA REQUIREMENTS FOR ASBESTOS.  SOME INDUSTRY GROUPS MAY HAVE DEVELOPED OBJECTIVE DATA SATISFACTORY TO OSHA THAT OBVIATES THE NEED FOR MEDICAL EXAMINATION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 xml:space="preserve">MEDICAL SURVEILLANC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vide a  medical surveillance program</w:t>
      </w:r>
      <w:r>
        <w:rPr>
          <w:sz w:val="22"/>
          <w:szCs w:val="22"/>
        </w:rPr>
        <w:t xml:space="preserve"> for all employees who a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ngaged in Class I, II and III work for a combined total of 30 or more days per year 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2160"/>
        <w:jc w:val="both"/>
        <w:rPr/>
      </w:pPr>
      <w:r>
        <w:rPr>
          <w:sz w:val="22"/>
          <w:szCs w:val="22"/>
        </w:rPr>
        <w:t xml:space="preserve"> </w:t>
      </w:r>
      <w:r>
        <w:rPr>
          <w:sz w:val="22"/>
          <w:szCs w:val="22"/>
        </w:rPr>
        <w:tab/>
        <w:tab/>
        <w:tab/>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 xml:space="preserve">. </w:t>
        <w:tab/>
        <w:t>For the purposes of this paragraph, any day in which a worker engages in Class II or Class III work or a combination thereof for one hour or less (taking into account the entire time spent on the removal operation, including cleanup) and, while doing so, adheres fully to the work practices specified in the OSHA standard (29 CFR 1926.1101) is not counted.</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are exposed at or above the permissible exposure limit or excursion limit 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before an employee can be assigned to work requiring use of a respirat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rovide a medical surveillance program</w:t>
      </w:r>
      <w:r>
        <w:rPr>
          <w:sz w:val="22"/>
          <w:szCs w:val="22"/>
        </w:rPr>
        <w:t xml:space="preserve"> and physician</w:t>
      </w:r>
      <w:r>
        <w:rPr>
          <w:rFonts w:cs="WP TypographicSymbols" w:ascii="WP TypographicSymbols" w:hAnsi="WP TypographicSymbols"/>
          <w:sz w:val="22"/>
          <w:szCs w:val="22"/>
        </w:rPr>
        <w:t></w:t>
      </w:r>
      <w:r>
        <w:rPr>
          <w:sz w:val="22"/>
          <w:szCs w:val="22"/>
        </w:rPr>
        <w:t xml:space="preserve">s opinion before a respirator is assigned as required by 29 CFR 1910.134 and 29 CFR 1926.103(e)(10) .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rovide medical examination</w:t>
      </w:r>
      <w:r>
        <w:rPr>
          <w:sz w:val="22"/>
          <w:szCs w:val="22"/>
        </w:rPr>
        <w:t xml:space="preserve"> that as a minimum meets OSHA requirements as set forth in 29 CFR 1926.1101.  In addi</w:t>
        <w:softHyphen/>
        <w:t>tion, require that the physician provide an evaluation of the individual</w:t>
      </w:r>
      <w:r>
        <w:rPr>
          <w:rFonts w:cs="WP TypographicSymbols" w:ascii="WP TypographicSymbols" w:hAnsi="WP TypographicSymbols"/>
          <w:sz w:val="22"/>
          <w:szCs w:val="22"/>
        </w:rPr>
        <w:t></w:t>
      </w:r>
      <w:r>
        <w:rPr>
          <w:sz w:val="22"/>
          <w:szCs w:val="22"/>
        </w:rPr>
        <w:t>s ability to work in environ</w:t>
        <w:softHyphen/>
        <w:t xml:space="preserve">ments capable of producing heat stress in the work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Before Start of Work:  </w:t>
      </w:r>
      <w:r>
        <w:rPr>
          <w:sz w:val="22"/>
          <w:szCs w:val="22"/>
        </w:rPr>
        <w:t>Submit the following to the Designer for review.  Do not start work until these submittals are returned with Designer's action stamp indicating that the submittal is returned for un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REQUIRED IN SCHOOLS AND GOOD PRACTICE IN GENER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AHERA Accreditation:</w:t>
      </w:r>
      <w:r>
        <w:rPr>
          <w:sz w:val="22"/>
          <w:szCs w:val="22"/>
        </w:rPr>
        <w:t xml:space="preserve">  Submit copies of certificates from an EPA-approved AHERA Abatement Workers course for each worker as evidence that each asbestos Abatement Worker is accredited as required by the EPA Interim Final Model Accreditation Plan (MAP) asbestos abatement worker training (40 CFR Part 763, Subpart E, Appendix 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NO STATE OR LOCAL REQUIREMENT.  REVISE AS REQUIRED TO CORRESPOND WITH APPLICABLE CODE OR REGU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 xml:space="preserve">State and Local License:  </w:t>
      </w:r>
      <w:r>
        <w:rPr>
          <w:sz w:val="22"/>
          <w:szCs w:val="22"/>
        </w:rPr>
        <w:t>Submit evidence that all workers have been trained, certified and accredited as required by state or local code or reg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 xml:space="preserve">Certificate Worker Acknowledgment:  </w:t>
      </w:r>
      <w:r>
        <w:rPr>
          <w:sz w:val="22"/>
          <w:szCs w:val="22"/>
        </w:rPr>
        <w:t>Submit an original signed copy of the Certificate of Worker's Acknowledgment found at the end of this section, for each worker who is to be at the job site or enter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 AHERA COURSE CERTIFICATION IS RETAIN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 xml:space="preserve">Training Program:  </w:t>
      </w:r>
      <w:r>
        <w:rPr>
          <w:sz w:val="22"/>
          <w:szCs w:val="22"/>
        </w:rPr>
        <w:t>Submit a course outline of the worker training course.  Include date and time course was given, name and title of teach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t xml:space="preserve">Report from Medical Examination:  </w:t>
      </w:r>
      <w:r>
        <w:rPr>
          <w:sz w:val="22"/>
          <w:szCs w:val="22"/>
        </w:rPr>
        <w:t>conducted within last 12 months as part of compliance with OSHA medical surveillance requirements for each worker who is to enter the Work Area. Submit, at a minimum, for each worker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Name and Social Security Numb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The physician's written opinion as to whether the employee has any detected medical conditions that would place the employee at an increased risk of material health impairment from exposure to asbesto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Any recommended limitations on the employee or on the use of personal protective equipment such as respirators; a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 xml:space="preserve">A statement that the employee has been informed by the physician of the results of the medical examination and of any medical conditions that may result from asbestos expos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A statement that the employee has been informed by the physician of the increased risk of lung cancer attributable to the combined effect of smoking and asbestos exposure (29 CFR 1926.1101(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A legible typed version of the physician</w:t>
      </w:r>
      <w:r>
        <w:rPr>
          <w:rFonts w:cs="WP TypographicSymbols" w:ascii="WP TypographicSymbols" w:hAnsi="WP TypographicSymbols"/>
          <w:sz w:val="22"/>
          <w:szCs w:val="22"/>
        </w:rPr>
        <w:t></w:t>
      </w:r>
      <w:r>
        <w:rPr>
          <w:sz w:val="22"/>
          <w:szCs w:val="22"/>
        </w:rPr>
        <w:t>s name, the physician</w:t>
      </w:r>
      <w:r>
        <w:rPr>
          <w:rFonts w:cs="WP TypographicSymbols" w:ascii="WP TypographicSymbols" w:hAnsi="WP TypographicSymbols"/>
          <w:sz w:val="22"/>
          <w:szCs w:val="22"/>
        </w:rPr>
        <w:t></w:t>
      </w:r>
      <w:r>
        <w:rPr>
          <w:sz w:val="22"/>
          <w:szCs w:val="22"/>
        </w:rPr>
        <w:t xml:space="preserve">s signature, and date of examin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tab/>
        <w:t xml:space="preserve">Notarized Certifications:  </w:t>
      </w:r>
      <w:r>
        <w:rPr>
          <w:sz w:val="22"/>
          <w:szCs w:val="22"/>
        </w:rPr>
        <w:t>Submit certification signed by an officer of the abatement contracting firm and notarized that exposure measurements, medical surveillance, and worker training records are being kept in conformance with 29 CFR 192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PROTECTIVE CLOTH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General.  </w:t>
      </w:r>
      <w:r>
        <w:rPr>
          <w:sz w:val="22"/>
          <w:szCs w:val="22"/>
        </w:rPr>
        <w:t>Provide and require the use of protective clothing, such as coveralls or similar whole</w:t>
        <w:noBreakHyphen/>
        <w:t>body clothing, head coverings, gloves, and foot coverings for any employee exposed to airborne concentrations of asbestos that exceed the TWA and/or excursion limit prescribed by 29 CFR 1926.1101 or for which a required negative exposure assessment is not produced, and for any employee performing Class I  operations which involve the removal of over 25 linear or 10 square feet (7.5 linear meters or 3 square meters ) of TSI or surfacing ACM or PAC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QUIREMENTS FOR SPECIAL CLOTHING SUCH AS COVERALLS OR SIMILAR WHOLE BODY CLOTHING, HEAD COVERINGS, GLOVES, AND FOOT COVERINGS AND OTHER PROTECTIVE CLOTHING ARE DELINEATED IN OSHA REGULATIONS.  THE NEED FOR PROTECTIVE CLOTHING IN EXCESS OF THESE REQUIREMENTS SHOULD BE REVIEWED WITH A SAFETY CONSULTANT AND EDITED FOR THE SPECIFICS OF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Coveralls:  </w:t>
      </w:r>
      <w:r>
        <w:rPr>
          <w:sz w:val="22"/>
          <w:szCs w:val="22"/>
        </w:rPr>
        <w:t>Provide disposable full-body coveralls and disposable head covers, and require that they be worn by all workers in the Work Area.  Provide a sufficient number for all required changes, for all workers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MORE APPROPRIATE WORKER PROTECTION IN ENVIRONMENTS WITH HOT OR COLD HAZARD TO WORK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Coveralls:  </w:t>
      </w:r>
      <w:r>
        <w:rPr>
          <w:sz w:val="22"/>
          <w:szCs w:val="22"/>
        </w:rPr>
        <w:t>Provide cloth full-body coveralls and hats, require that they be worn by all workers in the Work Area.  Require that workers change out of coverall in the Equipment Room of the Personnel Decontamination Unit.  Dispose of coverall as asbestos waste at completion of all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THE CATCH ALL PARAGRAPH BELOW OR EDIT THE REMAINING PARAGRAPHS OF THIS SUBSECTION ON PROTECTIVE CLOTHING. THE REMAINING PARAGRAPHS OF THIS SUBSECTION ON PROTECTIVE CLOTHING ARE COVERED UNDER THE OSHA REGULATION.  IF THE DESIGNER SPECIFIES SUCH ITEMS OF PROTECTIVE CLOTHING, THEN THE DESIGNER MAY EFFECTIVELY BECOME THE CONTRACTOR</w:t>
            </w:r>
            <w:r>
              <w:rPr>
                <w:rFonts w:cs="WP TypographicSymbols" w:ascii="WP TypographicSymbols" w:hAnsi="WP TypographicSymbols"/>
                <w:sz w:val="16"/>
                <w:szCs w:val="16"/>
              </w:rPr>
              <w:t></w:t>
            </w:r>
            <w:r>
              <w:rPr>
                <w:rFonts w:cs="Arial" w:ascii="Arial" w:hAnsi="Arial"/>
                <w:sz w:val="16"/>
                <w:szCs w:val="16"/>
              </w:rPr>
              <w:t>S SAFETY OFFIC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Additional Protective Clothing:</w:t>
      </w:r>
      <w:r>
        <w:rPr>
          <w:sz w:val="22"/>
          <w:szCs w:val="22"/>
        </w:rPr>
        <w:t xml:space="preserve">  Provide each worker with the protective clothing as required by Federal State and local regulations.  This includes, but is not necessary limited by Hardhats, Cold weather gear, Glove, boots and gogg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PPROPRIATE IF WORKERS ARE TO BE WORKING IN UNHEATED ENVIRONMENTS DURING COLD WEATHER.  DELETE THE FOLLOWING TO AVOID ACCEPTING ANY OF THE CONTRACTOR</w:t>
            </w:r>
            <w:r>
              <w:rPr>
                <w:rFonts w:cs="WP TypographicSymbols" w:ascii="WP TypographicSymbols" w:hAnsi="WP TypographicSymbols"/>
                <w:sz w:val="16"/>
                <w:szCs w:val="16"/>
              </w:rPr>
              <w:t></w:t>
            </w:r>
            <w:r>
              <w:rPr>
                <w:rFonts w:cs="Arial" w:ascii="Arial" w:hAnsi="Arial"/>
                <w:sz w:val="16"/>
                <w:szCs w:val="16"/>
              </w:rPr>
              <w:t xml:space="preserve">S RESPONSIBILITY FOR WORKER SAFETY.  INCLUDE AND EDIT AS REQUIRED IF THIS IS NECESSITATED BY PROJECT SPECIFIC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Cold Weather Gear:</w:t>
      </w:r>
      <w:r>
        <w:rPr>
          <w:sz w:val="22"/>
          <w:szCs w:val="22"/>
        </w:rPr>
        <w:t xml:space="preserve">  Provide each worker with an insulated jacket, pants, gloves, and hat.  Require that cold weather gear be removed in Equipment Room of Personnel Decontamination Unit.  Dispose of cold weather gear as asbestos waste at completion of all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UCH OF THE FOLLOWING IS RUDIMENTARY WORKER PROTEC</w:t>
              <w:softHyphen/>
              <w:t>TION REQUIREMENTS, BUT PROTECTION BEYOND RESPIRATORS AND PAPER SUITS IS FREQUENTLY NOT CONSIDERED FOR ABATEMENT PROJECTS.  REVIEW THE FOLLOWING WITH A SAFETY CONSULTANT AND EDIT FOR THE SPECIFICS OF THE PROJECT.  DELETE THE FOLLOWING TO AVOID ACCEPTING ANY OF THE CONTRACTOR</w:t>
            </w:r>
            <w:r>
              <w:rPr>
                <w:rFonts w:cs="WP TypographicSymbols" w:ascii="WP TypographicSymbols" w:hAnsi="WP TypographicSymbols"/>
                <w:sz w:val="16"/>
                <w:szCs w:val="16"/>
              </w:rPr>
              <w:t></w:t>
            </w:r>
            <w:r>
              <w:rPr>
                <w:rFonts w:cs="Arial" w:ascii="Arial" w:hAnsi="Arial"/>
                <w:sz w:val="16"/>
                <w:szCs w:val="16"/>
              </w:rPr>
              <w:t xml:space="preserve">S RESPONSIBILITY FOR WORKER SAFETY.  INCLUDE AND EDIT AS REQUIRED IF THIS IS NECESSITATED BY PROJECT SPECIFIC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Boots:</w:t>
      </w:r>
      <w:r>
        <w:rPr>
          <w:sz w:val="22"/>
          <w:szCs w:val="22"/>
        </w:rPr>
        <w:t xml:space="preserve">  Provide work boots with non-skid soles, and where required by OSHA, foot protectives, for all workers.  Provide boots at no cost to workers. Paint uppers of all boots red with waterproof enamel.   Do not allow boots to be removed from the Work Area for any reason, after being contaminated with ACM.  Dispose of boots as asbestos-contami</w:t>
        <w:softHyphen/>
        <w:t>nated waste at the end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Hard Hats:</w:t>
      </w:r>
      <w:r>
        <w:rPr>
          <w:sz w:val="22"/>
          <w:szCs w:val="22"/>
        </w:rPr>
        <w:t xml:space="preserve">  Provide head protectives (hard hats) as required by OSHA for all workers, and provide 4 spares for use by Designer, Project Administrator, and Owner.  Label hats with same warning labels as used on disposal bags. Require hard hats to be worn at all times that work is in progress that may potentially cause head injury.  Provide hard hats of type with plastic strap type suspension.  Require hats to remain in the Work Area throughout the work.  Thoroughly clean, decontaminate and bag hats before removing them from Work Area at the end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Goggles:</w:t>
      </w:r>
      <w:r>
        <w:rPr>
          <w:sz w:val="22"/>
          <w:szCs w:val="22"/>
        </w:rPr>
        <w:t xml:space="preserve">  Provide eye protection (goggles) as required by OSHA for all workers involved in scraping, spraying, or any other activity which may potentially cause eye injury. Thoroughly clean, decontaminate and bag goggles before removing them from Work Area at the end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Gloves:</w:t>
      </w:r>
      <w:r>
        <w:rPr>
          <w:sz w:val="22"/>
          <w:szCs w:val="22"/>
        </w:rPr>
        <w:t xml:space="preserve">  Provide work gloves to all workers and require that they be worn at all times in the Work Area.  Do not remove gloves from Work Area and dispose of as asbestos-contaminated waste at the end of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 xml:space="preserve">ADDITIONAL PROTECTIVE EQUIP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rPr>
                <w:sz w:val="16"/>
                <w:szCs w:val="16"/>
              </w:rPr>
            </w:pPr>
            <w:r>
              <w:rPr>
                <w:rFonts w:cs="Arial" w:ascii="Arial" w:hAnsi="Arial"/>
                <w:sz w:val="16"/>
                <w:szCs w:val="16"/>
              </w:rPr>
              <w:t>IF A TYPE C JOB IS BEING PLANNED, INCLUDE REQUIREMENTS FOR CONTRACTOR SUPPLIED RESPIRATORS FOR THE OWNER, DESIGNER, PROJECT ADMINISTRATOR AND OTHER AUTHORIZED REPRESENTATIV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isposable coveralls, head covers, and footwear covers shall be provided by the Contractor for the Owner, Designer, Project Administrator, and other authorized representatives who may inspect the job site.  Provide  six (6) complete coveralls per d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Provide worker protection as required by the most stringent OSHA and/or EPA standards applicable to the work. The following procedures are minimums to be adhered to regardless of fiber count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Each time Work Area is entered remove all street clothes in the Changing Room of the Personnel Decontamination Unit and put on new disposable coverall, new head cover, and a clean respirator. Proceed through shower room to equipment room and put on work boo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CONTAMINATION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Require all workers to adhere to the following personal decontamination procedures whenever they leave the Work Area:</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ype C Supplied Air or Powered Air-Purifying Respirators:  Require that all workers use the following decontamination procedure as a minimum requirement whenever leaving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When exiting area, remove disposable coveralls, disposable head covers, and disposable footwear covers or boots in the equipment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Still wearing respirators, proceed to showers.  Showering is mandatory.  Care must be taken to follow reasonable procedures in removing the respirator to avoid asbestos fibers while showering.  The following procedure is required as a minim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Thoroughly wet body including hair and face.  If using a Powered Air-Purifying Respirator (PAPR) hold blower unit above head to keep canisters d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With respirator still in place thoroughly wash body, hair, respira</w:t>
        <w:softHyphen/>
        <w:t>tor face piece, and all parts of the respirator except the blower unit and battery pack on a PAPR.  Pay particular attention to seal between face and respirator and under stra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Take a deep breath, hold it and/or exhale slowly, completely wet hair, face, and respirator.  While still holding breath, remove respirator and hold it away from face before starting to breat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Carefully wash facepiece of respirator inside and ou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If using PAPR: shut down in the following sequence, first cap inlets to filter cartridges, then turn off blower unit (this sequence will help keep debris which has collected on the inlet side of filter from dislodging and contaminating the outside of the unit). Thoroughly wash blower unit and hoses.  Carefully wash battery pack with wet rag.  Be extremely cautious of getting water in battery pack as this will short out and destroy batte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Shower completely with soap and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Rinse thorough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Rinse shower room walls and floor prior to ex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Proceed from shower to Changing Room and change into street clothes or into new disposable work i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Air Purifying-Negative Pressure Respirators:  Require that all workers use the following decontamination procedure as a minimum requirement whenever leaving the Work Area with a half or full face cartridge type respi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When exiting area, remove disposable coveralls, disposable head</w:t>
        <w:softHyphen/>
        <w:t>covers, and disposable footwear covers or boots in the Equipment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Still wearing respirators, proceed to showers.  Showering is mandatory.  Care must be taken to follow reasonable procedures in removing the respirator and filters to avoid asbestos fibers while showering.  The following procedure is required as a minim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2160"/>
        <w:jc w:val="both"/>
        <w:rPr/>
      </w:pPr>
      <w:r>
        <w:rPr>
          <w:sz w:val="22"/>
          <w:szCs w:val="22"/>
        </w:rPr>
        <w:t xml:space="preserve"> </w:t>
      </w:r>
      <w:r>
        <w:rPr>
          <w:sz w:val="22"/>
          <w:szCs w:val="22"/>
        </w:rPr>
        <w:tab/>
        <w:tab/>
        <w:tab/>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Thoroughly wet body from neck dow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Wet hair as thoroughly as possible without wetting the respirator filter if using an air purifying type respi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Take a deep breath, hold it and/or exhale slowly, complete wetting of hair, thoroughly wetting face, respirator and filter (air purifying respirator).  While still holding breath, remove respirator and hold it away from face before starting to breat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Dispose of wet filters from air purifying respi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Carefully wash facepiece of respirator inside and ou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h</w:t>
      </w:r>
      <w:r>
        <w:rPr>
          <w:sz w:val="22"/>
          <w:szCs w:val="22"/>
        </w:rPr>
        <w:fldChar w:fldCharType="end"/>
      </w:r>
      <w:r>
        <w:rPr>
          <w:sz w:val="22"/>
          <w:szCs w:val="22"/>
        </w:rPr>
        <w:t>.</w:t>
        <w:tab/>
        <w:t>Shower completely with soap and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i</w:t>
      </w:r>
      <w:r>
        <w:rPr>
          <w:sz w:val="22"/>
          <w:szCs w:val="22"/>
        </w:rPr>
        <w:fldChar w:fldCharType="end"/>
      </w:r>
      <w:r>
        <w:rPr>
          <w:sz w:val="22"/>
          <w:szCs w:val="22"/>
        </w:rPr>
        <w:t>.</w:t>
        <w:tab/>
        <w:t>Rinse thorough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j</w:t>
      </w:r>
      <w:r>
        <w:rPr>
          <w:sz w:val="22"/>
          <w:szCs w:val="22"/>
        </w:rPr>
        <w:fldChar w:fldCharType="end"/>
      </w:r>
      <w:r>
        <w:rPr>
          <w:sz w:val="22"/>
          <w:szCs w:val="22"/>
        </w:rPr>
        <w:t>.</w:t>
        <w:tab/>
        <w:t>Rinse shower room walls and floor prior to ex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k</w:t>
      </w:r>
      <w:r>
        <w:rPr>
          <w:sz w:val="22"/>
          <w:szCs w:val="22"/>
        </w:rPr>
        <w:fldChar w:fldCharType="end"/>
      </w:r>
      <w:r>
        <w:rPr>
          <w:sz w:val="22"/>
          <w:szCs w:val="22"/>
        </w:rPr>
        <w:t>.</w:t>
        <w:tab/>
        <w:t xml:space="preserve">Proceed from shower to Changing Room and change into street clothes or into new </w:t>
      </w:r>
      <w:bookmarkStart w:id="0" w:name="QuickMark"/>
      <w:bookmarkEnd w:id="0"/>
      <w:r>
        <w:rPr>
          <w:sz w:val="22"/>
          <w:szCs w:val="22"/>
        </w:rPr>
        <w:t>disposable work i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DESCRIBES USE OF A DECONTAMINATION UNIT CONNECTED TO A WORK AREA AS A REMOTE SHOWER FOR MINI-ENCLOSURE WORK THAT MAY BE GOING ON ELSEWHERE IN THE BUILD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mote Shower:</w:t>
      </w:r>
      <w:r>
        <w:rPr>
          <w:sz w:val="22"/>
          <w:szCs w:val="22"/>
        </w:rPr>
        <w:t xml:space="preserve">  The procedures above are to be used if the decontamination facility is used as a remote shower.  If a worker cannot gain direct access to the Equipment Room require that he enter Decontamination Unit and proceed directly through Shower Room to Equipment Room.  Decontamination procedure is then completed as required abo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HOWERING IS SOMETIMES NOT REQUIRED FOR CONTAINMENT PROJECTS.  IN THIS CASE, USE DECONTAMINATION PROCEDURES OF SECTION 01561.</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Within Work Area:</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Require that workers NOT eat, drink, smoke, chew tobacco or gum, or apply cosmetics in the Work Area.  To eat, chew, drink or smoke, workers shall follow the procedure described above, then dress in street clothes before entering the non-Work Areas of the buil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CERTIFICATE OF WORKER'S ACKNOWLEDG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Following this section is a Certificate of Worker Training.  After each worker has been included in the Contractor's Respiratory Protection Program, completed the training program and medical examination, secure a fully executed copy of this for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END OF SECTION - 01560</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CERTIFICATE OF WORKER'S ACKNOWLEDG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OJECT NAME________________________________ DATE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OJECT ADDRESS_____________________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CONTRACTOR'S NAME___________________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ORKING WITH ASBESTOS CAN BE DANGEROUS. INHALING ASBESTOS FIBERS HAS BEEN LINKED WITH VARIOUS TYPES OF CANCER.  IF YOU SMOKE AND INHALE ASBESTOS FIBERS THE CHANCE THAT YOU WILL DEVELOP LUNG CANCER IS GREATER THAN THAT OF THE NON-SMOKING PUBL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Your employer's contract with the Owner for the above project requires that:  You be supplied with the proper respirator and be trained in its use.  You be trained in safe work practices and in the use of the equipment found on the job.   You receive a medical examination.  These things are to have been done at no cost to you.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RESPIRATORY PROTECTION</w:t>
      </w:r>
      <w:r>
        <w:rPr>
          <w:sz w:val="22"/>
          <w:szCs w:val="22"/>
        </w:rPr>
        <w:t>:  You must  have been trained in the proper use of respirators, and informed of the type respirator to be used on the above referenced project.  You must be given a copy of the  written respiratory protection manual issued by your employer.  You must be equipped at no cost with the respirator to be used on the above proj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EDIT THE FOLLOWING AS APPROPRIAT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WORKERS REMOVING CLASS II MATERIALS THAT ARE FRIABLE, OR BECOME FRIABLE IN THE COURSE OF THE REMOVAL, ARE REQUIRED TO MEET THE FULL 32-HOUR  EPA TRAINING PROGRA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TRAINING COURSE:</w:t>
      </w:r>
      <w:r>
        <w:rPr>
          <w:sz w:val="22"/>
          <w:szCs w:val="22"/>
        </w:rPr>
        <w:t xml:space="preserve">  You must have been trained in the dangers inherent in handling asbestos and breathing asbestos dust and in proper work procedures and personal and area protective measures.  This training must have been the equivalent in curriculum, training method and length to the EPA Model Accreditation Plan (MAP) asbestos abatement worker training (40 CFR Part 763, Subpart E, Appendix 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MEDICAL EXAMINATION:</w:t>
      </w:r>
      <w:r>
        <w:rPr>
          <w:sz w:val="22"/>
          <w:szCs w:val="22"/>
        </w:rPr>
        <w:t xml:space="preserve">  You must have had a medical examination within the past 12 months at no cost to you.  This examination must have included:  health history, pulmonary function tests and may have included an evaluation of a chest x-r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By signing this document you are acknowledging only that the Owner of the building you are about to work in has advised you of your rights to training and protection relative to your employ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Signature____________________Social Security No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Printed Name__________________Witness______________________________</w: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WORKER PROTECTION - ASBESTOS ABATEMENT</w:t>
      <w:tab/>
      <w:t xml:space="preserve">01560 -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8:00Z</dcterms:created>
  <dc:creator>Pam Towns</dc:creator>
  <dc:description/>
  <dc:language>en-US</dc:language>
  <cp:lastModifiedBy>Pam Towns</cp:lastModifiedBy>
  <dcterms:modified xsi:type="dcterms:W3CDTF">2000-04-12T12:48:00Z</dcterms:modified>
  <cp:revision>2</cp:revision>
  <dc:subject/>
  <dc:title>SECTION 01560 - WORKER PROTECTION - ASBESTOS ABATEMENT</dc:title>
</cp:coreProperties>
</file>