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4"/>
        </w:rPr>
      </w:pPr>
      <w:r>
        <w:rPr>
          <w:b/>
          <w:bCs/>
          <w:sz w:val="24"/>
        </w:rPr>
        <w:t>SECTION 01503 - TEMPORARY FACILITIES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4"/>
        </w:rPr>
      </w:pPr>
      <w:r>
        <w:rPr>
          <w:sz w:val="24"/>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4"/>
              </w:rPr>
            </w:pPr>
            <w:r>
              <w:rPr>
                <w:sz w:val="24"/>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BASED ON SECTION 01500 "CONSTRUCTION FACILITIES AND TEMPORARY CONTROLS" FROM MASTERSPEC</w:t>
            </w:r>
            <w:r>
              <w:rPr>
                <w:rFonts w:cs="WP TypographicSymbols" w:ascii="WP TypographicSymbols" w:hAnsi="WP TypographicSymbols"/>
                <w:sz w:val="16"/>
                <w:szCs w:val="16"/>
                <w:vertAlign w:val="superscript"/>
              </w:rPr>
              <w:t></w:t>
            </w:r>
            <w:r>
              <w:rPr>
                <w:rFonts w:cs="Arial" w:ascii="Arial" w:hAnsi="Arial"/>
                <w:sz w:val="16"/>
                <w:szCs w:val="16"/>
              </w:rPr>
              <w:t xml:space="preserve"> TEXT COPYRIGHTED IN 1994 BY  AIA, THE AMERICAN INSTITUTE OF ARCHITEC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IS SECTION HAS BEEN COMPLETELY REVISED FROM THE 2ND EDITION TO REFLECT THE CHANGES OF THE REVISED CORRESPONDING MASTERSPEC SEC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rawings and general provisions</w:t>
      </w:r>
      <w:r>
        <w:rPr>
          <w:sz w:val="22"/>
          <w:szCs w:val="22"/>
        </w:rPr>
        <w:t xml:space="preserve"> of the Contract, including General and Supplementary Conditions and other Division 1 Specification Sections, apply to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SUMMA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This Section includes requirements</w:t>
      </w:r>
      <w:r>
        <w:rPr>
          <w:sz w:val="22"/>
          <w:szCs w:val="22"/>
        </w:rPr>
        <w:t xml:space="preserve"> for construction facilities and temporary controls, including temporary utilities, support facilities, and security and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Temporary utilities include</w:t>
      </w:r>
      <w:r>
        <w:rPr>
          <w:sz w:val="22"/>
          <w:szCs w:val="22"/>
        </w:rPr>
        <w:t>,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ODIFY LIST BELOW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Water service and distrib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Temporary electric power and ligh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Temporary hea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Venti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Telephone servi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Sanitary facilities, including drinking wa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Storm and sanitary sew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Support facilities include</w:t>
      </w:r>
      <w:r>
        <w:rPr>
          <w:sz w:val="22"/>
          <w:szCs w:val="22"/>
        </w:rPr>
        <w:t>,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ODIFY LIST BELOW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Field offices, laboratories and storage she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Temporary enclos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Hoists and temporary elevator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Security and protection facilities include</w:t>
      </w:r>
      <w:r>
        <w:rPr>
          <w:sz w:val="22"/>
          <w:szCs w:val="22"/>
        </w:rPr>
        <w:t>,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ODIFY LIST BELOW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Temporary fire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Barricades, warning signs, and ligh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DESCRIPTION OF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General:</w:t>
      </w:r>
      <w:r>
        <w:rPr>
          <w:sz w:val="22"/>
          <w:szCs w:val="22"/>
        </w:rPr>
        <w:t xml:space="preserve">  Provide temporary connection to existing building utilities or provide temporary facilities as required herein or as necessary to carry out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the Start of Work:</w:t>
      </w:r>
      <w:r>
        <w:rPr>
          <w:sz w:val="22"/>
          <w:szCs w:val="22"/>
        </w:rPr>
        <w:t xml:space="preserve">  Submit the following to the  Designer for review.  Begin no work until these submittals are returned with  Designer's action stamp indicating that the submittal is returned for unrestricted use or final-but-restricted us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DIT THE FOLLOWING LIST TO SUIT THE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Hot water heater:  Submit manufacturers name, model number, size in gallons (liters), heating capacity, power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Decontamination Unit Sub-panel:  Submit product dat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Ground Fault Circuit Interrupters (GFCI):  Submit product dat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 xml:space="preserve">Lamps and Light Fixtures:  Submit product dat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Temporary Heating Units:  Provide product dat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Temporary Cooling Units:  Provide product data and installation instru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 xml:space="preserve">Self Contained Toilet Units:  Provide product data and name of sub-contractor to be used for servicing self contained toilets.  Submit method to used for servic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Fire Extinguishers:  Provide product data.  Submit schedule indicating location at job site and compliance with NFPA 10 and NFPA 24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CLUDE REQUIREMENTS FOR SUBMITTAL OF INSTALLATION DRAWINGS OF CRITICAL TEMPORARY UTILITIES, IF REQUIR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Temporary Utilities:  Submit reports of tests, inspections, meter readings, and similar procedures performed on temporary utilit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REQUIREMENT BELOW ON PROJECTS OF SHORT DURATION AND ON SMALL PROJECTS WITH FEW TEMPORARY UTILITY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r>
      <w:r>
        <w:rPr>
          <w:sz w:val="22"/>
          <w:szCs w:val="22"/>
        </w:rPr>
        <w:tab/>
        <w:t>Implementation and Termination Schedule:  Within 15 days of the date established for commencement of the Work, submit a schedule indicating implementation and termination of each temporary utilit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QUALITY ASSUR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Regulations:</w:t>
      </w:r>
      <w:r>
        <w:rPr>
          <w:sz w:val="22"/>
          <w:szCs w:val="22"/>
        </w:rPr>
        <w:t xml:space="preserve">  Comply with industry standards and applicable laws and regulations of authorities having jurisdiction including, but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ODIFY LIST BELOW TO COMPLY WITH LOCAL REGULATIONS.  INCLUDE REQUIREMENTS GOVERNING STORM DRAINAGE, DISPOSAL OF EXCESS EXCAVATION AND WASTE MATERIAL, AND SIMILAR REGUL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Building code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Health and safety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Utility company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Police, fire department, and rescue squad rul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Environmental protection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OWNER HAS MADE ENVIRONMENTAL IMPACT COMMITMENTS, ATTACH COPIES OR INDICATE WHERE THEY MAY BE EXAMIN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Standards:</w:t>
      </w:r>
      <w:r>
        <w:rPr>
          <w:sz w:val="22"/>
          <w:szCs w:val="22"/>
        </w:rPr>
        <w:t xml:space="preserve">  Comply with NFPA 241 "Standard for Safeguarding Construction, Alterations, and Demolition Operations," ANSI A10 Series standards for "Safety Requirements for Construction and Demolition," and NECA Electrical Design Library "Temporary Electrical Facilit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Electrical Service:</w:t>
      </w:r>
      <w:r>
        <w:rPr>
          <w:sz w:val="22"/>
          <w:szCs w:val="22"/>
        </w:rPr>
        <w:t xml:space="preserve">  Comply with NEMA, NECA, and UL standards and regulations for temporary electric service.  Install service in compliance with NFPA 70 "National Electric Cod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Inspections:</w:t>
      </w:r>
      <w:r>
        <w:rPr>
          <w:sz w:val="22"/>
          <w:szCs w:val="22"/>
        </w:rPr>
        <w:t xml:space="preserve">  Arrange for authorities having jurisdiction to inspect and test each temporary utility before use.  Obtain required certifications and perm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PROJECT CONDI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BELOW TO MINIMIZE TEMPORARY USE OF PERMANENT UTILITIES, OR INSERT EXCEPTIONS TO PROVISIONS.  DISCOURAGE ATTEMPTS TO DELAY ACTIVATION OF STANDPIPES AND SPRINKLER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Temporary Utilities:</w:t>
      </w:r>
      <w:r>
        <w:rPr>
          <w:sz w:val="22"/>
          <w:szCs w:val="22"/>
        </w:rPr>
        <w:t xml:space="preserve">  Prepare a schedule indicating dates for implementation and termination of each temporary utility.  At the earliest feasible time, when acceptable to the Owner, change over from use of temporary service to use of permanent servi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Conditions of Use:</w:t>
      </w:r>
      <w:r>
        <w:rPr>
          <w:sz w:val="22"/>
          <w:szCs w:val="22"/>
        </w:rPr>
        <w:t xml:space="preserve">  Keep temporary services and facilities clean and neat in appearance.  Operate in a safe and efficient manner.  Relocate temporary services and facilities as the Work progresses.  Do not overload facilities or permit them to interfere with progress.  Take necessary fire-prevention measures.  Do not allow hazardous, dangerous, or unsanitary conditions, or public nuisances to develop or persist on-si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 xml:space="preserve">MATERIALS AND EQUIPME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General:</w:t>
      </w:r>
      <w:r>
        <w:rPr>
          <w:sz w:val="22"/>
          <w:szCs w:val="22"/>
        </w:rPr>
        <w:t xml:space="preserve">  Provide new materials and equipment.  If acceptable to the  Designer, the Contractor may use undamaged, previously used materials and equipment in serviceable condition.  Provide materials and equipment suitable for use intend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MATERIALS AND EQUIPMENT THAT ARE NOT REQUIRED.  ADD MATERIALS AS NECESSARY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Lumber and Plywoo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EXPENSE AND AVAILABILITY OF FIRE RETARDANT LUMBER CAN HAVE A SIGNIFICANT IMPACT ON THE COST OF THE PROJECT.  THE DESIGNER MAY ALSO WANT TO CONSIDER THE USE OF FIRE RETARDANT PAINTS, ALTHOUGH THIS MAY EXCEED THE COST OF FIRE RETARDANT LUMBER.  REVIEW SUBPARAGRAPH BELOW WITH OWNER'S INSURANCE CARRIER.  MODIFY AS NECESSARY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For job-built temporary offices, shops, and sheds within the construction area, provide UL-labeled, fire-treated lumber and plywood for framing, sheathing, and sid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For fences and vision barriers, provide minimum </w:t>
      </w:r>
      <w:r>
        <w:rPr>
          <w:rStyle w:val="IP"/>
          <w:sz w:val="22"/>
          <w:szCs w:val="22"/>
        </w:rPr>
        <w:t>3/8-inch-</w:t>
      </w:r>
      <w:r>
        <w:rPr>
          <w:rStyle w:val="SI"/>
          <w:sz w:val="22"/>
          <w:szCs w:val="22"/>
        </w:rPr>
        <w:t xml:space="preserve"> (9.5mm)</w:t>
      </w:r>
      <w:r>
        <w:rPr>
          <w:sz w:val="22"/>
          <w:szCs w:val="22"/>
        </w:rPr>
        <w:t xml:space="preserve"> thick exterior plywoo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Scaffolding:</w:t>
      </w:r>
      <w:r>
        <w:rPr>
          <w:sz w:val="22"/>
          <w:szCs w:val="22"/>
        </w:rPr>
        <w:t xml:space="preserve">  Provide scaffolding, ladders and/or staging, etc. as necessary to accomplish the work of this contract.  Scaffolding may be of suspension type or standing type such as metal tube and coupler, tubular welded frame, pole or outrigger type or cantilever type.  The type, erection and use of scaffolding shall comply with applicable OSHA provis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Equip rungs of metal ladders, etc. with an abrasive non-slip surfa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Provide a nonskid surface on scaffold surfaces subject to foot traffi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WATER SERVI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PARAGRAPH WHEN WATER IS OBTAINED FROM THE OWNER</w:t>
            </w:r>
            <w:r>
              <w:rPr>
                <w:rFonts w:cs="WP TypographicSymbols" w:ascii="WP TypographicSymbols" w:hAnsi="WP TypographicSymbols"/>
                <w:sz w:val="16"/>
                <w:szCs w:val="16"/>
              </w:rPr>
              <w:t></w:t>
            </w:r>
            <w:r>
              <w:rPr>
                <w:rFonts w:cs="Arial" w:ascii="Arial" w:hAnsi="Arial"/>
                <w:sz w:val="16"/>
                <w:szCs w:val="16"/>
              </w:rPr>
              <w:t>S WATER SYSTEM.  THE DESIGNER MAY WANT TO ADD REQUIREMENTS FOR FLOW-SENSOR/HOSE/LEAK DETECTOR AND AUTOMATIC SHUT-OFF DEVISES FOR PREVENTING ACCIDENTAL FLOOD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Water:</w:t>
      </w:r>
      <w:r>
        <w:rPr>
          <w:sz w:val="22"/>
          <w:szCs w:val="22"/>
        </w:rPr>
        <w:t xml:space="preserve">  Provide potable water approved by local health authorities.</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Temporary Water Service Connection:</w:t>
      </w:r>
      <w:r>
        <w:rPr>
          <w:sz w:val="22"/>
          <w:szCs w:val="22"/>
        </w:rPr>
        <w:t xml:space="preserve"> Connections to the Owner's water system shall include backflow protection.  Valves shall be temperature and pressure rated for operation of the temperatures and pressures encountered.  After completion of use, connections and fittings shall be removed without damage or alteration to existing water piping and equipment.  Leaking or dripping valves shall be piped to the nearest drain or located over an existing sink or grade where water will not damage existing finishes or equipment.  Provide separate hoses and/or/ pumps for shower water and amended water, without the possibility of cross conn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 xml:space="preserve">Water Hoses: </w:t>
      </w:r>
      <w:r>
        <w:rPr>
          <w:sz w:val="22"/>
          <w:szCs w:val="22"/>
        </w:rPr>
        <w:t xml:space="preserve">  Provide , heavy-duty, abrasion-resistant, flexible  hoses  in diameters and lengths necessary to adequately serve temporary facilities, and with a pressure rating greater than the maximum pressure of the water distribution system.  Provide adjustable shutoff nozzles at hose discharg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Provide water into each work area and to each Decontamination Unit.  Provide fittings as required to allow for connection to existing wall hydrants or spouts, as well as temporary water heating equipment, branch piping, showers, shut-off nozzles and equip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USUALLY ADEQUATE ON SMALL PROJECTS WITH ONE DECONTAMINATION UNIT AND ONE ABATEMENT CREW.  DELETE FOLLOWING WHERE HOT WATER WILL BE SUPPLIED FROM EXISTING BUILDING HOT WATER SYSTEM.  EDIT AS REQUIRED FOR PROJECT SPECIFIC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Hot Water Heater:</w:t>
      </w:r>
      <w:r>
        <w:rPr>
          <w:sz w:val="22"/>
          <w:szCs w:val="22"/>
        </w:rPr>
        <w:t xml:space="preserve">  Provide UL rated minimum 40 gallon (150 liters) electric hot water heater to supply hot water for the Decontamination Unit shower.  Activate from 30 amp circuit breaker located within the Decontamination Unit subpanel.  Provide with relief valve compatible with water heater operation; pipe relief valve down to drip pan on floor with type L copper.  Drip pans shall consist of a 12" X 12" X 6" (30 cm.  X 30 cm.  X 15 cm)  deep pan, made of 19 gauge galvanized steel, with handles.  A 3-quart (3 liter) kitchen saucepan may be substituted for this purpose.  Drip pan shall be securely fastened to the hot water heater with bailing wire or similar material.  Wiring of the hot water heater shall be in compliance with NEMA, NECA, and UL standard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FOLLOWING WHEN BUILDING HOT WATER SYSTEM WILL BE SHUT DOWN OR OTHERWISE UNAVAILABLE FOR US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Hot Water:</w:t>
      </w:r>
      <w:r>
        <w:rPr>
          <w:sz w:val="22"/>
          <w:szCs w:val="22"/>
        </w:rPr>
        <w:t xml:space="preserve">  may be secured from the building hot water system, provided backflow protection is installed at point of connection as described in this section under Temporary Water Service connection, and if authorized in writing by the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ELECTRICAL SERVI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General:</w:t>
      </w:r>
      <w:r>
        <w:rPr>
          <w:sz w:val="22"/>
          <w:szCs w:val="22"/>
        </w:rPr>
        <w:t xml:space="preserve">  Comply with applicable NEMA, NECA and UL standards and governing regulations for materials and layout of temporary electric servi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Temporary Power:</w:t>
      </w:r>
      <w:r>
        <w:rPr>
          <w:sz w:val="22"/>
          <w:szCs w:val="22"/>
        </w:rPr>
        <w:t xml:space="preserve">  Provide service to Decontamination Unit subpanel with minimum 60 amp, 2 pole circuit breaker or fused disconnect connected to the buildings main distribution panel.  Subpanel and disconnect shall be sized and equipped to accommodate electrical equipment required for comple</w:t>
        <w:softHyphen/>
        <w:t>tion of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Connection to the building</w:t>
      </w:r>
      <w:r>
        <w:rPr>
          <w:rFonts w:cs="WP TypographicSymbols" w:ascii="WP TypographicSymbols" w:hAnsi="WP TypographicSymbols"/>
          <w:sz w:val="22"/>
          <w:szCs w:val="22"/>
        </w:rPr>
        <w:t></w:t>
      </w:r>
      <w:r>
        <w:rPr>
          <w:sz w:val="22"/>
          <w:szCs w:val="22"/>
        </w:rPr>
        <w:t xml:space="preserve">s main distribution panel is to be made by a licensed electricia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Voltage Differences:</w:t>
      </w:r>
      <w:r>
        <w:rPr>
          <w:sz w:val="22"/>
          <w:szCs w:val="22"/>
        </w:rPr>
        <w:t xml:space="preserve">  Provide identification warning signs at power outlets which are other than 110-120 volt power.  Provide polarized outlets for plug-in type outlets, to prevent insertion of 110-120 volt plugs into higher voltage outlets.  Dry type transformers shall be provided where required to provide voltages necessary for work oper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NEXT PARAGRAPH IF THE CONTRACTOR IS TO HAVE OTHER OP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Electrical Outlets:</w:t>
      </w:r>
      <w:r>
        <w:rPr>
          <w:sz w:val="22"/>
          <w:szCs w:val="22"/>
        </w:rPr>
        <w:t xml:space="preserve">  Provide properly configured, NEMA-polarized outlets to prevent insertion of 110- to 120-Volt plugs into higher voltage outlets.  Provide receptacle outlets equipped with ground-fault circuit interrupters (GFCI), reset button, and pilot light for connection of power tools and equip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Locate GFCI's exterior to Work Area so that circuits are protected prior to entry to Work Area.  Provide circuit breaker type ground fault circuit interrupters (GFCI) equipped with test button and reset switch for circuits to be used for any purpose in work area, decontamination units, exterior, or as otherwise required by national electrical code, OSHA or other authority.  Locate in panel exterior to Work Are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Electrical Power Cords:</w:t>
      </w:r>
      <w:r>
        <w:rPr>
          <w:sz w:val="22"/>
          <w:szCs w:val="22"/>
        </w:rPr>
        <w:t xml:space="preserve">  Provide grounded extension cords.  Use hard-service cords where exposed to abrasion and traffic.  Provide waterproof connectors to connect separate lengths of electric cords if single lengths will not reach areas where construction activities are in progress.  Do not exceed safe length-voltage ratio.</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ODIFY THE PARAGRAPH BELOW TO COORDINATE REQUIRE</w:t>
              <w:softHyphen/>
              <w:t>MENTS WITH THE METHOD OF SUPPLYING ILLUMINATION, OR TO PERMIT OR REQUIRE OTHER TYPES OF LIGHT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Lamps and Light Fixtures:</w:t>
      </w:r>
      <w:r>
        <w:rPr>
          <w:sz w:val="22"/>
          <w:szCs w:val="22"/>
        </w:rPr>
        <w:t xml:space="preserve">  Provide general service incandescent lamps or fluorescent lamps of wattage indicated or required for adequate illumination as required by the work or this section.  Protect lamps with guard cages or tempered glass enclosures, where fixtures are exposed to breakage by construction operations.  Provide vapor tight fixtures in work area and decontamination units.  Provide exterior fixtures where fixtures are exposed to the weather or moist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SERT OTHER INDUSTRY-SPONSORED PRODUCT SELECTION STANDARDS AS DESIRED, WHETHER LOCAL OR NATIONA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TEMPORARY HEA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Heating Units:</w:t>
      </w:r>
      <w:r>
        <w:rPr>
          <w:sz w:val="22"/>
          <w:szCs w:val="22"/>
        </w:rPr>
        <w:t xml:space="preserve">  Provide temporary heating units that have been tested and labeled by UL, FM or another recognized trade association related to the fuel being consumed.  Use steam or hot water radiant heat where available, and where not available use electric resistant fin radiation supplied from a branch circuit with ground fault circuit interrup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T IS SOMETIMES NECESSARY TO COOL AND DEHUMIDIFY WORK AREAS IN HOT CLIMATES.  THIS IS PARTICULARLY TRUE WHEN A PRESSURE DIFFERENTIAL SYSTEM IS USED THAT DOES NOT EXHAUST HEPA FILTERED FAN UNITS TO THE EXTERIOR.  THE AMOUNT OF COOLING REQUIRED CAN BE DETERMINED USING NORMAL MECHANICAL ENGINEERING CALCULATIONS.  FOLLOWING IS EXTREMELY GENERAL AND SHOULD BE REVISED TO FIT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WINDOW AIR CONDITIONING UNITS ARE SOMETIMES USED FOR THIS PURPOSE.  THE SEAL BETWEEN THE INSIDE AND OUTSIDE OF THESE UNITS CAN BE PROBLEMATIC AND SHOULD BE FREQUENTLY CHECK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FOLLOWING IF NO COOLING IS REQUIR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TEMPORARY COOL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Cooling Units:</w:t>
      </w:r>
      <w:r>
        <w:rPr>
          <w:sz w:val="22"/>
          <w:szCs w:val="22"/>
        </w:rPr>
        <w:t xml:space="preserve">  Provide temporary cooling units consisting of a fan coil unit inside the work area with a compressor and heat rejection coil outsid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ODIFY PARAGRAPH BELOW TO ADD STRICTER REQUIREMENTS WHEN CONDITIONS WARRA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TEMPORARY STRUCT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Temporary Offices:</w:t>
      </w:r>
      <w:r>
        <w:rPr>
          <w:sz w:val="22"/>
          <w:szCs w:val="22"/>
        </w:rPr>
        <w:t xml:space="preserve">  Provide prefabricated or mobile units or similar job-built construction with lockable entrances, operable windows, and serviceable finishes.  Provide heated and air-conditioned units on foundations adequate for normal load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PARAGRAPH BELOW WHEN FIXTURES CONNECTED TO PREVIOUSLY INSTALLED WATER AND SEWER SERVICE MUST B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DESCRIBES CHEMICAL TOILETS TO BE USED IN THE WORK AREA IF NO EXISTING FACILITIES ARE AVAILABLE. DELETE THIS PARAGRAPH WHEN EXISTING FIXTURES ARE AVAILABLE IN THE WORK AREA.  IF THIS SECTION IS DELETED THEN ALSO DELETE THE PARAGRAPH IN PART 3 OF THIS SECTION THAT DESCRIBES WHERE SUCH UNITS ARE TO BE LOCAT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Temporary Toilet Units:</w:t>
      </w:r>
      <w:r>
        <w:rPr>
          <w:sz w:val="22"/>
          <w:szCs w:val="22"/>
        </w:rPr>
        <w:t xml:space="preserve">  Provide self-contained, single-occupant toilet units of the chemical, aerated recirculation, or combustion type.  Provide units properly vented and fully enclosed with a glass-fiber-reinforced polyester shell or similar nonabsorbent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NEXT PARAGRAPH COULD BE MADE MORE SPECIFIC, EVEN FOR SMALL PROJEC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7</w:t>
      </w:r>
      <w:r>
        <w:rPr>
          <w:sz w:val="22"/>
          <w:b/>
          <w:szCs w:val="22"/>
          <w:bCs/>
        </w:rPr>
        <w:fldChar w:fldCharType="end"/>
      </w:r>
      <w:r>
        <w:rPr>
          <w:b/>
          <w:bCs/>
          <w:sz w:val="22"/>
          <w:szCs w:val="22"/>
        </w:rPr>
        <w:tab/>
        <w:t>FIRST AI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First Aid Supplies:</w:t>
      </w:r>
      <w:r>
        <w:rPr>
          <w:sz w:val="22"/>
          <w:szCs w:val="22"/>
        </w:rPr>
        <w:t xml:space="preserve">  Comply with governing regulations and recognized recommendations within the construction indust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8</w:t>
      </w:r>
      <w:r>
        <w:rPr>
          <w:sz w:val="22"/>
          <w:b/>
          <w:szCs w:val="22"/>
          <w:bCs/>
        </w:rPr>
        <w:fldChar w:fldCharType="end"/>
      </w:r>
      <w:r>
        <w:rPr>
          <w:b/>
          <w:bCs/>
          <w:sz w:val="22"/>
          <w:szCs w:val="22"/>
        </w:rPr>
        <w:tab/>
        <w:t>FIRE EXTINGUISH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Fire Extinguishers:</w:t>
      </w:r>
      <w:r>
        <w:rPr>
          <w:sz w:val="22"/>
          <w:szCs w:val="22"/>
        </w:rPr>
        <w:t xml:space="preserve">  Provide hand-carried, portable, UL-rated, Class A fire extinguishers for temporary offices and similar spaces.  In other locations, provide hand-carried, portable, UL-rated, Class ABC, dry-chemical extinguishers or a combination of extinguishers of NFPA-recommended classes for the expos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Comply with NFPA 10 and NFPA 241</w:t>
      </w:r>
      <w:r>
        <w:rPr>
          <w:sz w:val="22"/>
          <w:szCs w:val="22"/>
        </w:rPr>
        <w:t xml:space="preserve"> for classification, extinguishing agent, and size required by location and class of fire expos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INSTALLATION,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General:</w:t>
      </w:r>
      <w:r>
        <w:rPr>
          <w:sz w:val="22"/>
          <w:szCs w:val="22"/>
        </w:rPr>
        <w:t xml:space="preserve">  Use qualified personnel for installation of temporary facilities.  Locate facilities where they will serve the Project adequately and result in minimum interference with performance of the Work.  Relocate and modify facilities as requi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Provide</w:t>
      </w:r>
      <w:r>
        <w:rPr>
          <w:sz w:val="22"/>
          <w:szCs w:val="22"/>
        </w:rPr>
        <w:t xml:space="preserve"> each facility ready for use when needed to avoid delay.  Maintain and modify as required.  Do not remove until facilities are no longer needed or are replaced by authorized use of completed permanent facilit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ODIFY BELOW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Require</w:t>
      </w:r>
      <w:r>
        <w:rPr>
          <w:sz w:val="22"/>
          <w:szCs w:val="22"/>
        </w:rPr>
        <w:t xml:space="preserve"> that personnel accomplishing this work be licensed as required by local authority for the work perform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Relocate</w:t>
      </w:r>
      <w:r>
        <w:rPr>
          <w:sz w:val="22"/>
          <w:szCs w:val="22"/>
        </w:rPr>
        <w:t>, modify and extend services and facilities as required during the course of work so as to accommodate the entire work of the proje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SCAFFOLD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uring the erection and/or moving</w:t>
      </w:r>
      <w:r>
        <w:rPr>
          <w:sz w:val="22"/>
          <w:szCs w:val="22"/>
        </w:rPr>
        <w:t xml:space="preserve"> of scaffolding, care must be exercised so that the polyethylene floor covering is not damag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Clean</w:t>
      </w:r>
      <w:r>
        <w:rPr>
          <w:sz w:val="22"/>
          <w:szCs w:val="22"/>
        </w:rPr>
        <w:t xml:space="preserve"> as necessary debris from non-slip surfa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At the completion of abatement work</w:t>
      </w:r>
      <w:r>
        <w:rPr>
          <w:sz w:val="22"/>
          <w:szCs w:val="22"/>
        </w:rPr>
        <w:t xml:space="preserve"> clean construction aids within the work area, wrap in one layer of 6 mil (0.15 mm) polyethylene sheet and seal before removal from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THE OWNER DOES NOT PROVIDE UTILITIES, THE CONTRACTOR WILL USUALLY INCLUDE THE COST WITH HIS MARKUPS IN HIS PRIC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TEMPORARY UTILITY INSTAL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General:</w:t>
      </w:r>
      <w:r>
        <w:rPr>
          <w:sz w:val="22"/>
          <w:szCs w:val="22"/>
        </w:rPr>
        <w:t xml:space="preserve">  Engage the appropriate local utility company to install temporary service or connect to existing service.  Where company provides only part of the service, provide the remainder with matching, compatible materials and equipment.  Comply with company recommend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Arrange with company and existing users for a time when service can be interrupted, if necessary, to make connections for temporary servi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Provide adequate capacity at each stage of construction.  Prior to temporary utility availability, provide trucked-in servi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RETAIN SUBPARAGRAPH BELOW TO PREVENT EXTRA COST TO OWNER.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Use Charges:  Cost or use charges for temporary facilities are not chargeable to the Owner or  Designer.  Neither the Owner nor  Designer will accept cost or use charges as a basis of claims for Change Ord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DD PROVISIONS FOR WORK NOT IN CONTRACT BUT SERVED BY TEMPORARY FACILITIES, IF REQUIR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AMPLIFY PARAGRAPH BELOW BY ADDING PROVISIONS, SUCH AS PUMPING, IF NECESSARY TO SUIT PROJECT.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Water Servi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DIT BELOW IF HOT WATER IS NOT AVAILABLE FROM EXISTING BUILDING SYSTEM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Water connection (without charge) to Owner's existing potable water system is limited to one 3/4" (19 mm ) pipe-size connection, and a maximum flow of 10 g.p.m. (38 liters / minute)  each to hot and cold water supply.  Install using vacuum breakers or other backflow preventer as required by local authority.  Hot water shall be supplied at a minimum temperature of 100 degrees F (35 degrees C).  Supply hot and cold water to the Decontamination Unit in accordance with Section 01563.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a</w:t>
      </w:r>
      <w:r>
        <w:rPr>
          <w:sz w:val="22"/>
          <w:szCs w:val="22"/>
        </w:rPr>
        <w:fldChar w:fldCharType="end"/>
      </w:r>
      <w:r>
        <w:rPr>
          <w:sz w:val="22"/>
          <w:szCs w:val="22"/>
        </w:rPr>
        <w:t>.</w:t>
        <w:tab/>
        <w:t>Maintain hose connections and outlet valves in leakproof condition.  Where finish work below an outlet might be damaged by spillage or leakage, provide a drip pan of suitable size to minimize the possibility of water damage.  Drain water promptly from pans as it accumulat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terilization:  Sterilize temporary water piping prior to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Electrical Servi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EW REQUIREMENTS BELOW WITH OWNER</w:t>
            </w:r>
            <w:r>
              <w:rPr>
                <w:rFonts w:cs="WP TypographicSymbols" w:ascii="WP TypographicSymbols" w:hAnsi="WP TypographicSymbols"/>
                <w:sz w:val="16"/>
                <w:szCs w:val="16"/>
              </w:rPr>
              <w:t></w:t>
            </w:r>
            <w:r>
              <w:rPr>
                <w:rFonts w:cs="Arial" w:ascii="Arial" w:hAnsi="Arial"/>
                <w:sz w:val="16"/>
                <w:szCs w:val="16"/>
              </w:rPr>
              <w:t xml:space="preserve">S LOCKOUT/TAGOUT POLICIE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Lock out:  Lock out all existing power to or through the work area as described below.  Unless specifically noted otherwise existing power and lighting circuits to the Work Area are not to be used.  All power and lighting to the Work Area and Decontamination facilities are to be provided from temporary electrical panel described below.</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a</w:t>
      </w:r>
      <w:r>
        <w:rPr>
          <w:sz w:val="22"/>
          <w:szCs w:val="22"/>
        </w:rPr>
        <w:fldChar w:fldCharType="end"/>
      </w:r>
      <w:r>
        <w:rPr>
          <w:sz w:val="22"/>
          <w:szCs w:val="22"/>
        </w:rPr>
        <w:t>.</w:t>
        <w:tab/>
        <w:t>Comply with requirements to OSHA 29 CFR 1910.147 the control of hazardous energy lock out/tag ou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b</w:t>
      </w:r>
      <w:r>
        <w:rPr>
          <w:sz w:val="22"/>
          <w:szCs w:val="22"/>
        </w:rPr>
        <w:fldChar w:fldCharType="end"/>
      </w:r>
      <w:r>
        <w:rPr>
          <w:sz w:val="22"/>
          <w:szCs w:val="22"/>
        </w:rPr>
        <w:t>.</w:t>
        <w:tab/>
        <w:t xml:space="preserve">Lock out power to Work Area by switching off breakers serving power or lighting circuits in work area.  Tagout  breakers  with notation "DANGER circuit being worked on".  Lock panel and have all keys under control of authorized person who has locked pan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c</w:t>
      </w:r>
      <w:r>
        <w:rPr>
          <w:sz w:val="22"/>
          <w:szCs w:val="22"/>
        </w:rPr>
        <w:fldChar w:fldCharType="end"/>
      </w:r>
      <w:r>
        <w:rPr>
          <w:sz w:val="22"/>
          <w:szCs w:val="22"/>
        </w:rPr>
        <w:t>.</w:t>
        <w:tab/>
        <w:t xml:space="preserve">Lock out power to circuits running through Work Area wherever possible by switching off and locking all breakers serving these circuits.  Tag out  breakers  with notation "DANGER circuit being worked on".  Sign and date danger tag.  Lock panel and supply keys to authorized person who has applied locks.  If circuits cannot be shut down for any reason, label at intervals of 4-feet" (1.25 meter) on center with signs reading, "DANGER live electric circuit.  Electrocution hazard."  All asbestos abatement work in the vicinity of the live circuit is to be performed dry.  All necessary notifications and procedures for dry removal are to be followe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d</w:t>
      </w:r>
      <w:r>
        <w:rPr>
          <w:sz w:val="22"/>
          <w:szCs w:val="22"/>
        </w:rPr>
        <w:fldChar w:fldCharType="end"/>
      </w:r>
      <w:r>
        <w:rPr>
          <w:sz w:val="22"/>
          <w:szCs w:val="22"/>
        </w:rPr>
        <w:t>.</w:t>
        <w:tab/>
        <w:t xml:space="preserve">Lock out power to electrical equipment located in the work area, and to any fans or other equipment that is going to be worked 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Temporary Electrical Panel:  Provide temporary electrical panel sized and equipped to accommodate electrical equipment and lighting required by the work.  Connect temporary panel to existing building electrical system.  Protect with circuit breaker or fused disconnect.  Locate temporary panel as directed by Owner or  Designer.  Panel is to be installed by a licences electricia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Power Distribution System:  Install wiring overhead and rise vertically where least exposed to damage.  Where permitted, wiring circuits not exceeding 125 Volts, ac 20 Ampere rating, and lighting circuits may be nonmetallic sheathed cable where overhead and exposed for surveill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INSERT ADDITIONAL PROVISIONS FOR POWER DISTRIBUTION TO SUIT PROJECT.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Circuit Protection:  Protect each circuit with a ground fault circuit interrupter (GFCI) of proper size located in the temporary panel.  Do not use outlet type GFCI devi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ODIFY THE PARAGRAPH BELOW TO SUIT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Temporary Wiring:  in the Work Area shall be type UF non-metallic sheathed cable located overhead and exposed for surveillance.  Do not wire temporary lighting with plain, exposed (insulated) electrical conductors.  Provide liquid tight enclosures or boxes for wiring devi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Number of Branch Circuits:  Provide sufficient branch circuits as required by the work.  Branch circuits are to originate at temporary electrical panel.  At minimum provide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a</w:t>
      </w:r>
      <w:r>
        <w:rPr>
          <w:sz w:val="22"/>
          <w:szCs w:val="22"/>
        </w:rPr>
        <w:fldChar w:fldCharType="end"/>
      </w:r>
      <w:r>
        <w:rPr>
          <w:sz w:val="22"/>
          <w:szCs w:val="22"/>
        </w:rPr>
        <w:t>.</w:t>
        <w:tab/>
        <w:t>One Circuit for each HEPA filtered fan un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b</w:t>
      </w:r>
      <w:r>
        <w:rPr>
          <w:sz w:val="22"/>
          <w:szCs w:val="22"/>
        </w:rPr>
        <w:fldChar w:fldCharType="end"/>
      </w:r>
      <w:r>
        <w:rPr>
          <w:sz w:val="22"/>
          <w:szCs w:val="22"/>
        </w:rPr>
        <w:t>.</w:t>
        <w:tab/>
        <w:t>For power tools and task lighting, provide one temporary 4-gang outlet in the following locations.  Provide a separate 110-120 Volt, 20 Amp circuit for each 4-gang outlet (4 outlets per circu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c</w:t>
      </w:r>
      <w:r>
        <w:rPr>
          <w:sz w:val="22"/>
          <w:szCs w:val="22"/>
        </w:rPr>
        <w:fldChar w:fldCharType="end"/>
      </w:r>
      <w:r>
        <w:rPr>
          <w:sz w:val="22"/>
          <w:szCs w:val="22"/>
        </w:rPr>
        <w:t>.</w:t>
        <w:tab/>
        <w:t>One outlet in the work area for each 2500 square feet (225 square meters ) of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d</w:t>
      </w:r>
      <w:r>
        <w:rPr>
          <w:sz w:val="22"/>
          <w:szCs w:val="22"/>
        </w:rPr>
        <w:fldChar w:fldCharType="end"/>
      </w:r>
      <w:r>
        <w:rPr>
          <w:sz w:val="22"/>
          <w:szCs w:val="22"/>
        </w:rPr>
        <w:t>.</w:t>
        <w:tab/>
        <w:t xml:space="preserve">One outlet at each decontamination unit, located in equipment room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110-120 volt 20 amp branch circuits with 4-gang outlet for Owner's exclusive use while conducting visual inspection and air sampling during the work as follow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a</w:t>
      </w:r>
      <w:r>
        <w:rPr>
          <w:sz w:val="22"/>
          <w:szCs w:val="22"/>
        </w:rPr>
        <w:fldChar w:fldCharType="end"/>
      </w:r>
      <w:r>
        <w:rPr>
          <w:sz w:val="22"/>
          <w:szCs w:val="22"/>
        </w:rPr>
        <w:t>.</w:t>
        <w:tab/>
        <w:t>One in each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b</w:t>
      </w:r>
      <w:r>
        <w:rPr>
          <w:sz w:val="22"/>
          <w:szCs w:val="22"/>
        </w:rPr>
        <w:fldChar w:fldCharType="end"/>
      </w:r>
      <w:r>
        <w:rPr>
          <w:sz w:val="22"/>
          <w:szCs w:val="22"/>
        </w:rPr>
        <w:t>.</w:t>
        <w:tab/>
        <w:t>One at clean side of each Decontamination Un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c</w:t>
      </w:r>
      <w:r>
        <w:rPr>
          <w:sz w:val="22"/>
          <w:szCs w:val="22"/>
        </w:rPr>
        <w:fldChar w:fldCharType="end"/>
      </w:r>
      <w:r>
        <w:rPr>
          <w:sz w:val="22"/>
          <w:szCs w:val="22"/>
        </w:rPr>
        <w:t>.</w:t>
        <w:tab/>
        <w:t>One at each exhaust location for HEPA filtered fan units</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110-120 volt 20 amp branch circuits with 4-gang outlet for Owner's exclusive use for conducting visual inspection and final air sampling as set forth in Section 01711 Project Decontamination as follow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a</w:t>
      </w:r>
      <w:r>
        <w:rPr>
          <w:sz w:val="22"/>
          <w:szCs w:val="22"/>
        </w:rPr>
        <w:fldChar w:fldCharType="end"/>
      </w:r>
      <w:r>
        <w:rPr>
          <w:sz w:val="22"/>
          <w:szCs w:val="22"/>
        </w:rPr>
        <w:t>.</w:t>
        <w:tab/>
        <w:t>Five insid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b</w:t>
      </w:r>
      <w:r>
        <w:rPr>
          <w:sz w:val="22"/>
          <w:szCs w:val="22"/>
        </w:rPr>
        <w:fldChar w:fldCharType="end"/>
      </w:r>
      <w:r>
        <w:rPr>
          <w:sz w:val="22"/>
          <w:szCs w:val="22"/>
        </w:rPr>
        <w:t>.</w:t>
        <w:tab/>
        <w:t>Two outside work area in location designated by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Temporary Ligh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Lock out:  Lock out existing power to lighting circuits in Work Area as described in section 01526 Temporary Enclosures.  Unless specifically noted otherwise existing lighting circuits to the Work Area are not to be used.  All lighting to the Work Area and Decontamination facilities is to be provided from temporary electrical panel described abo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QUIREMENTS IN THE NEXT PARAGRAPH COULD BE EXPRESSED AS WATTS PER SQUARE FOOT OR FOOT-CANDLES ( LUMENS / SQ METER) AT TABLE HEIGHT AND COULD BE SPECIFIED AS EITHER MINIMUM OR MAXIMUM REQUIREMENTS. REDUCE WATTAGE REQUIREMENTS TO CONSERVE ENERG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Provide the following or equivalent where natural lighting or existing building lighting does not meet the required light leve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a</w:t>
      </w:r>
      <w:r>
        <w:rPr>
          <w:sz w:val="22"/>
          <w:szCs w:val="22"/>
        </w:rPr>
        <w:fldChar w:fldCharType="end"/>
      </w:r>
      <w:r>
        <w:rPr>
          <w:sz w:val="22"/>
          <w:szCs w:val="22"/>
        </w:rPr>
        <w:t>.</w:t>
        <w:tab/>
        <w:t>One 200-watt incandescent lamp per 1000 square feet (92.9 square meters) of floor area, uni</w:t>
        <w:softHyphen/>
        <w:t>formly distributed, for general construction lighting, or equivalent illumination of a similar nature.  In corridors and similar traffic areas provide one 100-watt incandescent lamp every 50 feet (15.2 meters) .  In stair ways and at ladder runs, provide one lamp minimum per story, located to illuminate each landing and flight.  Provide sufficient temporary lighting to ensure proper workmanship everywhere; by combined use of daylight, general lighting, and portable plug-in task ligh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Provide lighting in areas where work is being preformed as required to supply a 100 foot candle (1,076 lumens/sq meter) minimum light leve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c</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Provide lighting in any area being subjected to a visual inspection as required to supply a 100 foot candle (1,076 lumens/sq meter)  minimum light leve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d</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Provide lighting in the Decontamination Unit as required to supply a 50 foot candle (538 lumens/sq meter)  minimum light leve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Number of Lighting Circuits:  Provide sufficient lighting circuits as required by the work.  Lighting circuits are to originate at temporary electrical pane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1584"/>
        <w:jc w:val="both"/>
        <w:rPr/>
      </w:pPr>
      <w:r>
        <w:rPr>
          <w:sz w:val="22"/>
          <w:szCs w:val="22"/>
        </w:rPr>
        <w:t xml:space="preserve"> </w:t>
      </w:r>
      <w:r>
        <w:rPr>
          <w:sz w:val="22"/>
          <w:szCs w:val="22"/>
        </w:rPr>
        <w:tab/>
        <w:tab/>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Circuit Protection:  Protect each circuit with a ground fault circuit interrupter (GFCI) of proper size located in the temporary pane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Temporary Hea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General:</w:t>
      </w:r>
      <w:r>
        <w:rPr>
          <w:sz w:val="22"/>
          <w:szCs w:val="22"/>
        </w:rPr>
        <w:t xml:space="preserve">  Provide temporary heat where indicated or needed for performance of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MODIFY PARAGRAPH BELOW AS NECESSARY.  LP-GAS OR FUEL-OIL HEATERS ARE COMMONLY USED.  STEAM OR HOT-WATER HEATERS, GAS-FIRED SPACE HEATERS, OR ELECTRIC UNIT HEATERS ARE ALSO OFTEN USED.  WHERE FOSSIL FUELS OR GAS HEATERS ARE USED CONSIDERATION SHOULD BE GIVEN TO THE POTENTIAL FOR CARBON MONOXIDE GENERATION.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Heating Facilities:  Except where the Owner authorizes use of the permanent system, provide vented, self-contained, LP-gas or fuel-oil heaters with individual space thermostatic contro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UALLY RETAIN SUBPARAGRAPH BELOW.  GASOLINE-BURNING AND SALAMANDER HEATING UNITS ARE USUALLY PROHIBIT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Use of gasoline-burning space heaters, open flame, or salamander heating units is prohibi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BELOW TO SUIT PROJECT. EXCEPTIONS TO THE MINIMUM TEMPERATURE SPECIFIED IN THE FOLLOWING PARAGRAPHS SHOULD BE SPECIFIED IN INDIVIDUAL WORK SECTIONS.  50 DEGREES IS FREQUENTLY USED AS A REQUIREMENT WHERE DELICATE OR DRYING FINISHES ARE NOT INVOLV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Maintain a minimum temperature of 70 degrees F (21 degrees C). where finished work has been install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NSURES A COMFORTABLE ENVIRONMENT FOR WORKER DECONTAMIN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Maintain a minimum temperature of 75 degrees F (24 degrees C).in the shower of the decontamination un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PROVIDES A COMFORTABLE WORK ENVIRONMENT FOR WORKERS LIGHTLY CLAD IN ONLY PAPER SUI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Maintain a minimum temperature of 65 degrees F (18 degrees C) in the Work Area at all times that work is going on.  At all other times and at completion of removal work, but before start of reconstruction work, maintain a minimum temperature of 50 degrees F (10 degrees 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DELETE THE ABOVE AND USE THE FOLLOWING IF WORKERS ARE GOING TO BE PROVIDED WITH WARM CLOTHING WHICH WILL BE KEPT IN THE WORK AREA AND DISCARDED AT THE END OF THE WORK.  IF THE FOLLOWING IS SELECTED EDIT THE SECTION ON </w:t>
            </w:r>
            <w:r>
              <w:rPr>
                <w:rFonts w:cs="WP TypographicSymbols" w:ascii="WP TypographicSymbols" w:hAnsi="WP TypographicSymbols"/>
                <w:sz w:val="16"/>
                <w:szCs w:val="16"/>
              </w:rPr>
              <w:t></w:t>
            </w:r>
            <w:r>
              <w:rPr>
                <w:rFonts w:cs="Arial" w:ascii="Arial" w:hAnsi="Arial"/>
                <w:sz w:val="16"/>
                <w:szCs w:val="16"/>
              </w:rPr>
              <w:t>WORKER PROTECTION</w:t>
            </w:r>
            <w:r>
              <w:rPr>
                <w:rFonts w:cs="WP TypographicSymbols" w:ascii="WP TypographicSymbols" w:hAnsi="WP TypographicSymbols"/>
                <w:sz w:val="16"/>
                <w:szCs w:val="16"/>
              </w:rPr>
              <w:t></w:t>
            </w:r>
            <w:r>
              <w:rPr>
                <w:rFonts w:cs="Arial" w:ascii="Arial" w:hAnsi="Arial"/>
                <w:sz w:val="16"/>
                <w:szCs w:val="16"/>
              </w:rPr>
              <w:t xml:space="preserve"> TO INSURE THAT ADEQUATELY WARM CLOTHING IS PROVIDED TO WORKER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Maintain a minimum temperature of 50 degrees F (10 degrees C) in the Work Area at all times during and after removal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Temporary Cool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N EXAMPLE ONLY.  THE AMOUNT OF COOLING REQUIRED IS DEPENDENT UPON MANY THINGS (OUTSIDE TEMPERATURE, HUMIDITY, EXPOSURE TO SUN, AMOUNT OF VENTILATION).  AS A GENERAL RULE IT IS PREFERABLE TO SUPPLY TOO LITTLE RATHER THAN TOO MUCH COOLING AS THIS WILL CONTROL HUMIDITY BETTER.  IF THE WORK AREA IS OVER-COOLED A FOG CAN DEVELOP IN THE SPACE.  DETERMINE THE AMOUNT OF COOLING REQUIRED AND REVISE AS APPROPRIAT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Required Cooling:  Provide units sufficient to supply 20,000 BTU/hr (5,862 w) of cooling per 8,000 cubic feet (225 cubic meters) of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Temporary Utilit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Temporary Telephones:  Provide temporary telephone service throughout the construction period for personnel engaged in construction activities.  Install telephone on a separate line for each temporary office and first-aid st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Separate Telephone Lines:  Provide additional telephone lines for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ODIFY LIST BELOW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Where an office has more than 2 occupants, install a telephone for each additional occupant or pair of occupa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Provide a dedicated telephone line for a fax machine in the field offi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SUBPARAGRAPH BELOW IF OWNER MAINTAINS A SEPARATE ON-SITE FIELD OFFIC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c</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Provide a separate line for the Owner's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d</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At each telephone, post a list of  emergency telephone numb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Sanitary Facilit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Sanitary facilities include temporary toilets, wash facilities, and drinking-water fixtures.  Comply with regulations and health codes for the type, number, location, operation, and maintenance of fixtures and facilities.  Install where facilities will best serve the Project's nee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Provide toilet tissue, paper towels, paper cups, and similar disposable materials for each facility.  Provide covered waste containers for used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PARAGRAPH BELOW WHEN FACILITIES ARE NOT AVAILABLE OR USE IS NOT PERMITTED EVEN IF AVAILABL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Toilets:  Use of the Owner's existing toilet facilities will be permitted, so long as facilities are cleaned and maintained in a condition acceptable to the Owner.  At Substantial Completion, restore these facilities to the condition prevalent at the time of initial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PARAGRAPH BELOW UNLESS FACILITIES CAN BE CONNECTED TO LOCAL WATER AND SEWER LINE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Toilets:  Install self-contained toilet units.  Shield toilets to ensure privacy.  Use of pit-type privies will not be permit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SUBPARAGRAPH BELOW WITH EITHER OF THE 2 PARAGRAPHS ABOVE ON ALL BUT THE SMALLEST PROJEC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Provide separate facilities for male and female personne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rPr>
                <w:sz w:val="22"/>
                <w:szCs w:val="22"/>
              </w:rPr>
            </w:pPr>
            <w:r>
              <w:rPr>
                <w:rFonts w:cs="Arial" w:ascii="Arial" w:hAnsi="Arial"/>
                <w:sz w:val="16"/>
                <w:szCs w:val="16"/>
              </w:rPr>
              <w:t>PARAGRAPH BELOW MAY BE EXCESSIVE FOR SMALL AND MEDIUM SIZE PROJEC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Wash Facilities:  Install wash facilities supplied with potable water at convenient locations for personnel involved in handling materials that require wash-up for a healthy and sanitary condition.  Dispose of drainage properly.  Supply cleaning compounds appropriate for each condi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UALLY RETAIN  PARAGRAPH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Drinking-Water Facilities:  Provide containerized, tap-dispenser, bottled-water drinking-water units, including paper supp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UALLY RETAIN SUBPARAGRAPH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Where power is accessible, provide electric water coolers to maintain dispensed water temperature at 45 to 55 deg F (7.2 to 12.8 deg 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REQUIREMENTS FOR SEWER AND DRAINAGE DOES NOT INCLUDE REQUIREMENTS FOR THE FILTER SYSTEM ON THE WATER DISCHARGE FROM THE DECONTAMINATION UNITS.  SEE THE DECONTAMINATION UNIT SECTION FOR REQUIREMENTS FOR THE FILTER SYSTEM.</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7</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Sewers and Drainage:  If sewers are available, provide temporary connections to remove effluent that can be discharged lawfully.  If sewers are not available or cannot be used, provide drainage ditches, dry wells, stabilization ponds, and similar facilities.  If neither sewers nor drainage facilities can be lawfully used for discharge of effluent, provide containers to remove and dispose of effluent off-site in a lawful man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ODIFY SUBPARAGRAPH BELOW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Filter out excessive amounts of soil, construction debris, chemicals, oils, and similar contaminants that might clog sewers or pollute waterways before discharg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Maintain temporary sewers and drainage facilities in a clean, sanitary condition.  Following heavy use, restore normal conditions prompt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SUPPORT FACILITIES INSTAL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Locate field offices</w:t>
      </w:r>
      <w:r>
        <w:rPr>
          <w:sz w:val="22"/>
          <w:szCs w:val="22"/>
        </w:rPr>
        <w:t>, field laboratories, storage sheds, and other temporary construction and support facilities for easy acces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Maintain support facilities until near Substantial Completion.  Remove prior to Substantial Completion.  Personnel remaining after Substantial Completion will be permitted to use permanent facilities, under conditions acceptable to the Ow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EW PARAGRAPH BELOW WITH OWNER'S INSURANCE CARRIER.  MODIFY AS NECESSARY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Provide incombustible construction</w:t>
      </w:r>
      <w:r>
        <w:rPr>
          <w:sz w:val="22"/>
          <w:szCs w:val="22"/>
        </w:rPr>
        <w:t xml:space="preserve"> for offices, shops, and sheds located within the construction area or within 30 feet (9 m) of building lines.  Comply with requirements of NFPA 24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BELOW ARE EXAMPLES OF SPECIFYING FIELD OFFICES.  MODIFY THE FOLLOWING TO SUI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Project Administrator's Field Office:</w:t>
      </w:r>
      <w:r>
        <w:rPr>
          <w:sz w:val="22"/>
          <w:szCs w:val="22"/>
        </w:rPr>
        <w:t xml:space="preserve">  Provide air conditioned, heated office space near the Work Area for professional person, suitably finished, furnished, equipped, locked, heated, naturally ventilated, lighted and wired with electrical power, not less than 250 sq. ft. (25  sq meters) floor area.  Equip office with 1 telephone line and 1 telephone, and not less than 2 duplex convenience power outlets.  In addition to 1 desk, 1 four drawer file cabinet and 3 chairs, furnish office with one 36 inches X 96 inches (1 m X 2.5 m ) plan table, and one 24 inches X 48 inches ( 0.62 m X 1.25 m ) work table near electrical power outlet.  Provide portable office or use a suitable room as designated by Owner and relocate or add equipment as required to meet the above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ON SMALL PROJECTS THE FIELD OFFICE AND FIELD LABORATORY CAN BE COMBIN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Field Laboratory:</w:t>
      </w:r>
      <w:r>
        <w:rPr>
          <w:sz w:val="22"/>
          <w:szCs w:val="22"/>
        </w:rPr>
        <w:t xml:space="preserve">  Provide air conditioned, heated office space near the Work Area for a laboratory space, suitably finished, furnished, equipped, locked, heated, naturally ventilated, lighted and wired with electrical power, not less than 250 sq. ft. (25 sq meters) floor area.  Equip field laboratory with 1 telephone line and 1 telephone, and not less than 2 duplex convenience power outlets.  In addition to 1 desk, 1 four drawer file cabinet and 3 chairs, furnish office with one 36 inches X 96 inches (1 m X 2.5 m ) plan table, and one 24 inches X 48 inches (0.62 m X 1.25 m ) work table near electrical power outlet.  Provide portable office or use a suitable room as designated by Owner and relocate or add equipment as required to meet the above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Field Offices and Laboratory:</w:t>
      </w:r>
      <w:r>
        <w:rPr>
          <w:sz w:val="22"/>
          <w:szCs w:val="22"/>
        </w:rPr>
        <w:t xml:space="preserve">  Provide insulated, weather tight temporary offices of sufficient size to accommodate required personnel at the Project Site.  Keep the office clean and orderly for use for small progress meetings.  Furnish and equip offices as follow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SUBPARAGRAPH BELOW BY ADDING ADDITIONAL ITEMS OF FURNITURE AS NEED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Furnish with a desk and chairs, a 4-drawer file cabinet, plan table, plan rack, and a 6-shelf bookca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SUBPARAGRAPH BELOW FOR LARGE PROJECTS WITH LONG CONSTRUCTION PERIOD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Equip with a water cooler and private toilet complete with water closet, lavatory, and medicine cabinet unit with a mirr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SERT ADDITIONAL PARAGRAPHS TO INCLUDE OTHER EQUIPMENT, SUCH AS FAX MACHINES, COPYING MACHINES, AND COMPUTER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XPAND PARAGRAPH BELOW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Storage and Fabrication Sheds:</w:t>
      </w:r>
      <w:r>
        <w:rPr>
          <w:sz w:val="22"/>
          <w:szCs w:val="22"/>
        </w:rPr>
        <w:t xml:space="preserve">  Install storage and fabrication sheds sized, furnished, and equipped to accommodate materials and equipment involved, including temporary utility service.  Sheds may be open shelters or fully enclosed spaces within the building or elsewhere on-si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PARAGRAPH BELOW.  TEMPORARY ENCLOSURES ARE REQUIRED ON MOST PROJECTS AT SOME TIME DURING CONSTRUCTION.  MODIFY AS NECESSARY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Temporary Enclosures:</w:t>
      </w:r>
      <w:r>
        <w:rPr>
          <w:sz w:val="22"/>
          <w:szCs w:val="22"/>
        </w:rPr>
        <w:t xml:space="preserve">  Provide temporary enclosures for protection of construction, in progress and completed, from exposure, foul weather, other construction operations, and similar activit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Where heat is needed and the permanent building enclosure is not complete, provide temporary enclosures where there is no other provision for containment of heat.  Coordinate enclosure with ventilating and material drying or curing requirements to avoid dangerous conditions and effec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Install tarpaulins securely, with incombustible wood framing and other materials.  Close openings of 25 sq. ft. (2.3 sq. m) or less with plywood or similar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Close openings through floor or roof decks and horizontal surfaces with load-bearing, wood-framed construction.</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SUBPARAGRAPH BELOW FOR LARGE AND HIGH-RISE PROJECTS.  PROVISIONS MAY BE TOO EXPENSIVE FOR SMALL PROJEC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Where temporary wood or plywood enclosure exceeds 100 sq. ft. (9.2 sq. m) in area, use UL-labeled, fire-retardant-treated material for framing and main sheath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PARAGRAPH BELOW FOR LOW-RISE CONSTRUCTION OF LESS THAN 3 STORIE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Temporary Lifts and Hoists:</w:t>
      </w:r>
      <w:r>
        <w:rPr>
          <w:sz w:val="22"/>
          <w:szCs w:val="22"/>
        </w:rPr>
        <w:t xml:space="preserve">  Provide facilities for hoisting materials and employees.  Truck cranes and similar devices used for hoisting materials are considered "tools and equipment" and not temporary facilit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FIRE PROTECTION FACILITIES INSTAL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ODIFY PARAGRAPH BELOW IF IT DOES NOT REPRESENT DESIRED ARRANGE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Except for use of permanent fire protection</w:t>
      </w:r>
      <w:r>
        <w:rPr>
          <w:sz w:val="22"/>
          <w:szCs w:val="22"/>
        </w:rPr>
        <w:t xml:space="preserve"> as soon as available, do not change over from use of temporary security and protection facilities to permanent facilities until Substantial Completion, or longer, as requested by the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PARAGRAPH BELOW SPECIFIES CURRENTLY ACCEPTED REQUIREMENTS.  MODIFY TO SUIT LOCAL CONDITIONS.     REVIEW PROVISIONS WITH OWNER</w:t>
            </w:r>
            <w:r>
              <w:rPr>
                <w:rFonts w:cs="WP TypographicSymbols" w:ascii="WP TypographicSymbols" w:hAnsi="WP TypographicSymbols"/>
                <w:sz w:val="16"/>
                <w:szCs w:val="16"/>
              </w:rPr>
              <w:t></w:t>
            </w:r>
            <w:r>
              <w:rPr>
                <w:rFonts w:cs="Arial" w:ascii="Arial" w:hAnsi="Arial"/>
                <w:sz w:val="16"/>
                <w:szCs w:val="16"/>
              </w:rPr>
              <w:t>S INSURANCE CARRIER TO SEE IF ADDITIONAL PROVISIONS ARE NECESSARY.  REVIEW NFPA 241 BEFORE EDITING ANY OF THESE PROVIS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Temporary Fire Protection</w:t>
      </w:r>
      <w:r>
        <w:rPr>
          <w:sz w:val="22"/>
          <w:szCs w:val="22"/>
        </w:rPr>
        <w:t>:  Until fire-protection needs are supplied by permanent facilities, install and maintain temporary fire-protection facilities of the types needed to protect against reasonably predictable and controllable fire losses.  Comply with NFPA 10 "Standard for Portable Fire Extinguishers" and NFPA 241 "Standard for Safeguarding Construction, Alterations, and Demolition Oper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Locate fire extinguishers where convenient and effective for their intended purpose, but not less than one extinguisher on each floor at or near each usable stairwel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Store combustible materials in containers in fire-safe loc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Maintain unobstructed access to fire extinguishers, fire hydrants, temporary fire-protection facilities, stairways, and other access routes for fighting fi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Prohibit smoking within any building, structure, other enclosures or in hazardous fire-exposure area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EITHER ABOVE OR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Prohibit smoking in hazardous fire-exposure area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Provide supervision of welding operations, combustion-type temporary heating units, and similar sources of fire igni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Permanent Fire Protection</w:t>
      </w:r>
      <w:r>
        <w:rPr>
          <w:sz w:val="22"/>
          <w:szCs w:val="22"/>
        </w:rPr>
        <w:t>:  At the earliest feasible date in each area of the Project, complete installation of the permanent fire-protection facility, including connected services, and place into operation and use.  Instruct key personnel on use of facilit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WHEN SPRINKLER SYSTEMS OR OTHER PERMANENT FIRE-PROTECTION SYSTEMS ARE USED, ADD SPECIFIC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Barricades, Warning Signs, and Lights:</w:t>
      </w:r>
      <w:r>
        <w:rPr>
          <w:sz w:val="22"/>
          <w:szCs w:val="22"/>
        </w:rPr>
        <w:t xml:space="preserve">  Comply with standards and code requirements for erection of structurally adequate barricades.  Paint with appropriate colors, graphics, and warning signs to inform personnel and the public of the hazard being protected against.  Where appropriate and needed, provide lighting, including flashing red or amber ligh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PARAGRAPH BELOW FOR RESTRICTED CITY AND URBAN SITES WHERE A COMBINATION FENCE AND COVERED WALKWAY OR SIDEWALK BRIDGE WILL BE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Environmental Protection:</w:t>
      </w:r>
      <w:r>
        <w:rPr>
          <w:sz w:val="22"/>
          <w:szCs w:val="22"/>
        </w:rPr>
        <w:t xml:space="preserve">  Provide protection, operate temporary facilities, and conduct construction in ways and by methods that comply with environmental regulations, and minimize the possibility that air, waterways, and subsoil might be contaminated or polluted or that other undesirable effects might result.  Avoid use of tools and equipment that produce harmful noise.  Restrict use of noise-making tools and equipment to hours that will minimize complaints from persons or firms near the si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SERT LOCAL CODE REFERENCES ON THIS SUBJECT.  CONSIDER INDICATING HOURS WHEN NOISE-MAKING ACTIVITIES ARE PROHIBIT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OPERATION, TERMINATION, AND REMOV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PARAGRAPH BELOW IS IMPORTANT WHERE ALLOWANCES FOR METERED USE OF TEMPORARY FACILITIES HAVE BEEN ESTABLISH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Supervision:</w:t>
      </w:r>
      <w:r>
        <w:rPr>
          <w:sz w:val="22"/>
          <w:szCs w:val="22"/>
        </w:rPr>
        <w:t xml:space="preserve">  Enforce strict discipline in use of temporary facilities.  Limit availability of temporary facilities to essential and intended uses to minimize waste and ab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Maintenance:</w:t>
      </w:r>
      <w:r>
        <w:rPr>
          <w:sz w:val="22"/>
          <w:szCs w:val="22"/>
        </w:rPr>
        <w:t xml:space="preserve">  Maintain facilities in good operating condition until removal.  Protect from damage by freezing temperatures and similar elements.</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Maintain operation of temporary enclosures, heating, cooling, humidity control, ventilation, and similar facilities on a 24-hour basis where required to achieve indicated results and to avoid possibility of damag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Protection:  Prevent water-filled piping from freezing.  Maintain markers for underground lines.  Protect from damage during excavation oper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Termination and Removal:</w:t>
      </w:r>
      <w:r>
        <w:rPr>
          <w:sz w:val="22"/>
          <w:szCs w:val="22"/>
        </w:rPr>
        <w:t xml:space="preserve">  Unless the  Designer requests that it be maintained longer, remove each temporary facility when the need has ended, when replaced by authorized use of a permanent facility, or no later than Substantial Completion.  Complete or, if necessary, restore permanent construction that may have been delayed because of interference with the temporary facility.  Repair damaged Work, clean exposed surfaces, and replace construction that cannot be satisfactorily repai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Materials and facilities that constitute temporary facilities are the Contractor's property.  The Owner reserves the right to take possession of project identification sig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ONSIDER INSERTING SPECIFIC REMOVAL REQUIREMENTS, AS ILLUSTRATED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_4 \* alphabetic </w:instrText>
      </w:r>
      <w:r>
        <w:rPr>
          <w:sz w:val="22"/>
          <w:b/>
          <w:szCs w:val="22"/>
          <w:bCs/>
        </w:rPr>
        <w:fldChar w:fldCharType="separate"/>
      </w:r>
      <w:r>
        <w:rPr>
          <w:sz w:val="22"/>
          <w:b/>
          <w:szCs w:val="22"/>
          <w:bCs/>
        </w:rPr>
      </w:r>
      <w:r>
        <w:rPr>
          <w:sz w:val="22"/>
          <w:b/>
          <w:szCs w:val="22"/>
          <w:bCs/>
        </w:rPr>
        <w:fldChar w:fldCharType="end"/>
      </w:r>
      <w:r>
        <w:rPr>
          <w:sz w:val="22"/>
          <w:szCs w:val="22"/>
        </w:rPr>
        <w:tab/>
        <w:t>At Substantial Completion, clean and renovate permanent facilities used during the construction period including, but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HECK SUBPARAGRAPHS BELOW FOR CONFLICT OR DUPLICATION WITH PROVISIONS IN OTHER SECTIONS, PARTICULARLY   SECTION 01701.</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Replace air filters and clean inside of ductwork and hous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Replace significantly worn parts and parts subject to unusual operating condi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_4 \* alphabetic </w:instrText>
      </w:r>
      <w:r>
        <w:rPr>
          <w:sz w:val="22"/>
          <w:szCs w:val="22"/>
        </w:rPr>
        <w:fldChar w:fldCharType="separate"/>
      </w:r>
      <w:r>
        <w:rPr>
          <w:sz w:val="22"/>
          <w:szCs w:val="22"/>
        </w:rPr>
        <w:t>c</w:t>
      </w:r>
      <w:r>
        <w:rPr>
          <w:sz w:val="22"/>
          <w:szCs w:val="22"/>
        </w:rPr>
        <w:fldChar w:fldCharType="end"/>
      </w:r>
      <w:r>
        <w:rPr>
          <w:sz w:val="22"/>
          <w:szCs w:val="22"/>
        </w:rPr>
        <w:fldChar w:fldCharType="begin"/>
      </w:r>
      <w:r>
        <w:rPr>
          <w:sz w:val="22"/>
          <w:szCs w:val="22"/>
        </w:rPr>
        <w:instrText xml:space="preserve"> SEQ 1_5 \* ARABIC </w:instrText>
      </w:r>
      <w:r>
        <w:rPr>
          <w:sz w:val="22"/>
          <w:szCs w:val="22"/>
        </w:rPr>
        <w:fldChar w:fldCharType="separate"/>
      </w:r>
      <w:r>
        <w:rPr>
          <w:sz w:val="22"/>
          <w:szCs w:val="22"/>
        </w:rPr>
        <w:t>0</w:t>
      </w:r>
      <w:r>
        <w:rPr>
          <w:sz w:val="22"/>
          <w:szCs w:val="22"/>
        </w:rPr>
        <w:fldChar w:fldCharType="end"/>
      </w:r>
      <w:r>
        <w:rPr>
          <w:sz w:val="22"/>
          <w:szCs w:val="22"/>
        </w:rPr>
        <w:tab/>
        <w:t>Replace lamps burned out or noticeably dimmed by hours of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EW FINAL DRAFT OF THIS SECTION WITH OWNER.  ADVISE OWNER HOW ANY EXCEPTIONS TO ITS PROVISIONS MIGHT TRANSLATE INTO COSTS BORNE BY OWNE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bookmarkStart w:id="0" w:name="QuickMark"/>
      <w:bookmarkEnd w:id="0"/>
      <w:r>
        <w:rPr>
          <w:b/>
          <w:bCs/>
          <w:sz w:val="22"/>
          <w:szCs w:val="22"/>
        </w:rPr>
        <w:t>END OF SECTION 01503</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TEMPORARY FACILITIES - ASBESTOS ABATEMENT</w:t>
      <w:tab/>
      <w:t xml:space="preserve">01503 - </w:t>
    </w: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P">
    <w:name w:val="IP"/>
    <w:qFormat/>
    <w:rPr/>
  </w:style>
  <w:style w:type="character" w:styleId="SI">
    <w:name w:val="S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42:00Z</dcterms:created>
  <dc:creator>Pam Towns</dc:creator>
  <dc:description/>
  <dc:language>en-US</dc:language>
  <cp:lastModifiedBy>Pam Towns</cp:lastModifiedBy>
  <dcterms:modified xsi:type="dcterms:W3CDTF">2000-04-12T12:42:00Z</dcterms:modified>
  <cp:revision>2</cp:revision>
  <dc:subject/>
  <dc:title>SECTION 01503 - TEMPORARY FACILITIES - ASBESTOS ABATEMENT</dc:title>
</cp:coreProperties>
</file>