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December 2018)</w:t>
        <w:br/>
        <w:t xml:space="preserve">                                              -----------------------------</w:t>
        <w:br/>
        <w:t>Preparing Activity: NAVFAC                        Superseding (February 2018)</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12/18</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www.wbdg.org/design/ensure_health.php</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for the Commissioning Authority's required qualifications and responsibilities and comply with UFGS 01 99 00.15 Total Building Commissioning modified as necessary to include all applicable systems included in the final design.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org.php?o=70" TargetMode="External"/><Relationship Id="rId3" Type="http://schemas.openxmlformats.org/officeDocument/2006/relationships/hyperlink" Target="http://www.wbdg.org/design/ensure_health.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