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1/20</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 1.12 New se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