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 xml:space="preserve">01 14 00                    WORK RESTRICTIONS </w:t>
        <w:br/>
        <w:t>01 20 00.05 20    PRICE AND PAYMENT PROCEDURES FOR DESIGN-BUILD</w:t>
        <w:br/>
        <w:t xml:space="preserve"> 01 30 00.05 20    ADMINISTRATIVE REQUIREMENTS FOR DESIGN-BUILD</w:t>
        <w:br/>
        <w:t>01 31 19.05 20    POST AWARD MEETINGS</w:t>
        <w:br/>
        <w:t>01 31 23.13 20    ELECTRONIC CONSTRUCTION AND FACILITY SUPPORT CONTRACT MANAGEMENT SYSTEM</w:t>
        <w:br/>
        <w:t>01 32 17.00 20    COST-LOADED NETWORK ANALYSIS SCHEDULES (NAS)</w:t>
        <w:br/>
        <w:t>01 33 00.05 20    CONSTRUCTION SUBMITTAL PROCEDURES</w:t>
        <w:br/>
        <w:t>01 33 10.05 20    DESIGN SUBMITTAL PROCEDURES</w:t>
        <w:br/>
        <w:t>01 33 29.05 20    SUSTAINABILITY REPORTING FOR DESIGN-BUILD</w:t>
        <w:br/>
        <w:t>01 35 13.05 20    SPECIAL PROJECT PROCEDURES FOR DESIGN-BUILD</w:t>
        <w:br/>
        <w:t>01 35 26.05 20    GOVERNMENT SAFETY REQUIREMENTS FOR DESIGN-BUILD</w:t>
        <w:br/>
        <w:t>[01 42 15                  METRIC MEASUREMENTS]</w:t>
        <w:br/>
        <w:t>01 45 00.05 20    DESIGN AND CONSTRUCTION QUALITY CONTROL</w:t>
        <w:br/>
        <w:t>01 45 35.05 20    SPECIAL INSPECTIONS FOR DESIGN-BUILD</w:t>
        <w:br/>
        <w:t>01 50 00.05 20    TEMPORARY FACILITIES AND CONTROLS FOR DESIGN-BUILD</w:t>
        <w:br/>
        <w:t>01 57 19                    TEMPORARY ENVIRONMENTAL CONTROLS</w:t>
        <w:br/>
        <w:t>01 57 19.01 20    SUPPLEMENTAL TEMPORARY ENVIRONMENTAL CONTROLS</w:t>
        <w:br/>
        <w:t>01 74 19                    CONSTRUCTION WASTE MANAGEMENT AND DISPOSAL</w:t>
        <w:br/>
        <w:t>01 78 00                    CLOSEOUT SUBMITTALS</w:t>
        <w:br/>
        <w:t>[01 78 23                  OPERATION AND MAINTENANCE DATA]</w:t>
        <w:br/>
        <w:t>[01 78 24.00 20    FACILITY ELECTRONIC OPERATION AND MAINTENANCE SUPPORT INFORMATION (eOMSI)]</w:t>
        <w:br/>
        <w:t>[01 91 00.15          TOTAL BUILDING COMMISSIONING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[-- Not used --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