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Provide steel fuel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3 LIQUID FUEL STORAGE TANKS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s for fuel.    [Provide separate meter and pumps located at th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4 LIQUID FUEL DISPENSING EQUIPMENT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 with dispenser, hose, and nozz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