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611836876"/>
      <w:bookmarkStart w:id="1" w:name="__Fieldmark__0_261183687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611836876"/>
      <w:bookmarkStart w:id="3" w:name="__Fieldmark__1_261183687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611836876"/>
      <w:bookmarkStart w:id="5" w:name="__Fieldmark__2_261183687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611836876"/>
      <w:bookmarkStart w:id="7" w:name="__Fieldmark__3_2611836876"/>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611836876"/>
      <w:bookmarkStart w:id="9" w:name="__Fieldmark__4_261183687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611836876"/>
      <w:bookmarkStart w:id="11" w:name="__Fieldmark__5_261183687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611836876"/>
      <w:bookmarkStart w:id="13" w:name="__Fieldmark__6_261183687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611836876"/>
      <w:bookmarkStart w:id="15" w:name="__Fieldmark__7_2611836876"/>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611836876"/>
      <w:bookmarkStart w:id="17" w:name="__Fieldmark__8_261183687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611836876"/>
      <w:bookmarkStart w:id="19" w:name="__Fieldmark__9_2611836876"/>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611836876"/>
      <w:bookmarkStart w:id="21" w:name="__Fieldmark__10_261183687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611836876"/>
      <w:bookmarkStart w:id="23" w:name="__Fieldmark__11_261183687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611836876"/>
      <w:bookmarkStart w:id="25" w:name="__Fieldmark__12_261183687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611836876"/>
      <w:bookmarkStart w:id="27" w:name="__Fieldmark__13_261183687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611836876"/>
      <w:bookmarkStart w:id="29" w:name="__Fieldmark__14_261183687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611836876"/>
      <w:bookmarkStart w:id="31" w:name="__Fieldmark__15_261183687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611836876"/>
      <w:bookmarkStart w:id="33" w:name="__Fieldmark__16_261183687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611836876"/>
      <w:bookmarkStart w:id="35" w:name="__Fieldmark__17_261183687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611836876"/>
      <w:bookmarkStart w:id="37" w:name="__Fieldmark__18_261183687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611836876"/>
      <w:bookmarkStart w:id="39" w:name="__Fieldmark__19_261183687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611836876"/>
      <w:bookmarkStart w:id="41" w:name="__Fieldmark__20_261183687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611836876"/>
      <w:bookmarkStart w:id="43" w:name="__Fieldmark__21_261183687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611836876"/>
      <w:bookmarkStart w:id="45" w:name="__Fieldmark__22_261183687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611836876"/>
      <w:bookmarkStart w:id="47" w:name="__Fieldmark__23_261183687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611836876"/>
      <w:bookmarkStart w:id="49" w:name="__Fieldmark__24_261183687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