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September 2022)</w:t>
        <w:br/>
        <w:t xml:space="preserve">                                             ------------------------------</w:t>
        <w:br/>
        <w:t>Preparing Activity: NAVFAC                  SUPERSEDING PTS-D10 (December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ECTION D10</w:t>
      </w:r>
    </w:p>
    <w:p>
      <w:pPr>
        <w:pStyle w:val="Normal"/>
        <w:bidi w:val="0"/>
        <w:spacing w:before="0" w:after="240"/>
        <w:ind w:left="0" w:hanging="0"/>
        <w:jc w:val="left"/>
        <w:rPr/>
      </w:pPr>
      <w:r>
        <w:rPr>
          <w:rFonts w:ascii="Courier" w:hAnsi="Courier"/>
          <w:color w:val="auto"/>
          <w:sz w:val="20"/>
        </w:rPr>
        <w:t>CONVEYING</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ward procurement of all cranes of 10 ton capacity or greater to Navy Crane Center (NCC), Naval Facilities Engineering Command, Building 491, Norfolk Naval Shipyard, Portsmouth, Virginia 23709-5000.  (See NAVFAC Instruction 11450.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20  WEIGHT HANDLING EQUIPMENT</w:t>
        <w:br/>
        <w:t>D102001  BASIC REQMTS. FOR CRANES or MONORAILS W/ HOISTS/TROLLEYS</w:t>
        <w:br/>
        <w:t>D102001   1.1  SAFETY</w:t>
        <w:br/>
        <w:t>D102001   1.2  MATERIALS</w:t>
        <w:br/>
        <w:t>D102001   1.3  TOLERANCES</w:t>
        <w:br/>
        <w:t>D102001   1.4  OPERATING ENVIRONMENT</w:t>
        <w:br/>
        <w:t>D102001   1.5  APPLICABLE DESIGN STANDARDS</w:t>
        <w:br/>
        <w:t>D102001   1.6  COMPONENTS</w:t>
        <w:br/>
        <w:t>D102001   1.7  STRUCTURAL DESIGN</w:t>
        <w:br/>
        <w:t>D102001   1.8   MECHANICAL DESIGN</w:t>
        <w:br/>
        <w:t>D102001   1.9   ELECTRICAL DESIGN</w:t>
        <w:br/>
        <w:t>D102001   1.10  PNEUMATIC DESIGN</w:t>
        <w:br/>
        <w:t>D102002  OVERHEAD CRANES</w:t>
        <w:br/>
        <w:t>D102002   1.1  TOPRUNNING MULTIPLE GIRDER CRANE</w:t>
        <w:br/>
        <w:t>D102002   1.2  TOPRUNNING BRIDGE, UNDERRUNNING HOIST GIRDER CRANE</w:t>
        <w:br/>
        <w:t>D102002   1.3  UNDERRUNNING BRIDGE, UNDERRUNNING HOIST, SINGLE GIRGER CRANE</w:t>
        <w:br/>
        <w:t>D102003  MONORAILS</w:t>
        <w:br/>
        <w:t>D102003   1.1  HOIST AND TROLLEY</w:t>
        <w:br/>
        <w:t>D102003   1.2  MONORAIL BEAM</w:t>
        <w:br/>
        <w:t>D102003   1.3  DROP LUGS</w:t>
        <w:br/>
        <w:t>D102003   1.4  TROLLEY STROPS</w:t>
        <w:br/>
        <w:t>D102003   1.5  END STOPS</w:t>
        <w:br/>
        <w:t>D102004  HOISTS</w:t>
        <w:br/>
        <w:t>D102004   1.1  CAPACITY</w:t>
        <w:br/>
        <w:t>D102004   1.2  ELECTRIC POWERED WIRE ROPE HOIST(S)</w:t>
        <w:br/>
        <w:t>D102004   1.3  ELECTRIC POWERED CHAIN HOIST(S)</w:t>
        <w:br/>
        <w:t>D102004   1.4  PNEUMATIC POWERED WIRE ROPE HOIST(S)</w:t>
        <w:br/>
        <w:t>D102004   1.5  PNEUMATIC POWERED CHAIN HOIST(S)</w:t>
        <w:br/>
        <w:t>D102004   1.6  MANUAL HOIST WITH TROLLEY</w:t>
        <w:br/>
        <w:t>D1030  ESCALATORS AND MOVING WALKS</w:t>
        <w:br/>
        <w:t>D103001  ESCALATORS</w:t>
        <w:br/>
        <w:t>D103002  MOVING WALKS</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w:t>
      </w:r>
      <w:hyperlink r:id="rId2">
        <w:r>
          <w:rPr>
            <w:rFonts w:ascii="Courier" w:hAnsi="Courier"/>
            <w:b w:val="false"/>
            <w:color w:val="0000FF"/>
            <w:sz w:val="20"/>
            <w:u w:val="single"/>
          </w:rPr>
          <w:t>Unified Master Reference List (UMRL)</w:t>
        </w:r>
      </w:hyperlink>
      <w:r>
        <w:rPr>
          <w:rFonts w:ascii="Courier" w:hAnsi="Courier"/>
          <w:b w:val="false"/>
          <w:color w:val="auto"/>
          <w:sz w:val="20"/>
        </w:rPr>
        <w:t xml:space="preserve">  in the </w:t>
      </w:r>
      <w:hyperlink r:id="rId3">
        <w:r>
          <w:rPr>
            <w:rFonts w:ascii="Courier" w:hAnsi="Courier"/>
            <w:b w:val="false"/>
            <w:color w:val="0000FF"/>
            <w:sz w:val="20"/>
            <w:u w:val="single"/>
          </w:rPr>
          <w:t>Federal Facility Criteria (FFC)</w:t>
        </w:r>
      </w:hyperlink>
      <w:r>
        <w:rPr>
          <w:rFonts w:ascii="Courier" w:hAnsi="Courier"/>
          <w:b w:val="false"/>
          <w:color w:val="auto"/>
          <w:sz w:val="20"/>
        </w:rPr>
        <w:t xml:space="preserve">  at the </w:t>
      </w:r>
      <w:hyperlink r:id="rId4">
        <w:r>
          <w:rPr>
            <w:rFonts w:ascii="Courier" w:hAnsi="Courier"/>
            <w:b w:val="false"/>
            <w:color w:val="0000FF"/>
            <w:sz w:val="20"/>
            <w:u w:val="single"/>
          </w:rPr>
          <w:t>Whole Building Design Guide (WBDG)</w:t>
        </w:r>
      </w:hyperlink>
      <w:r>
        <w:rPr>
          <w:rFonts w:ascii="Courier" w:hAnsi="Courier"/>
          <w:b w:val="false"/>
          <w:color w:val="auto"/>
          <w:sz w:val="20"/>
        </w:rPr>
        <w:t xml:space="preserve">  website,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5">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Electronic Facility Operation and Maintenance Support Information</w:t>
      </w:r>
      <w:r>
        <w:rPr>
          <w:rFonts w:ascii="Courier" w:hAnsi="Courier"/>
          <w:i w:val="false"/>
          <w:color w:val="auto"/>
          <w:sz w:val="20"/>
        </w:rPr>
        <w:t>(eOMSI)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UFC 3-490-06 Elevators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de compliance and all other general compliance items for freight elevators must be as for passenger elevators, except for such items deleted, altered or added to by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ranes and monorail systems must be designed, fabricated, assembled, shop tested, delivered, installed, inspected, field tested, and made ready for use in accordance with these RFP requirements, the applicable UFGS specification, the reference standards, and building codes. Build the crane or monorail system to the design drawings of a registered professional engineer.  This PTS section is designed to provide requirements for all of the most commonly used building cranes types.  Equipment provided must meet the paragraphs entitled BASIC REQUIREMENTS FOR CRANES AND MONORAIL WITH HOIST/TROLLEYS below, requirements of paragraphs entitled OVERHEAD CRANES for the crane type provided below, requirements of paragraphs entitled HOISTS for the hoist type provided as stated below, and the applicable UFGS specification section.</w:t>
      </w:r>
    </w:p>
    <w:p>
      <w:pPr>
        <w:pStyle w:val="Normal"/>
        <w:bidi w:val="0"/>
        <w:ind w:left="0" w:hanging="0"/>
        <w:jc w:val="left"/>
        <w:rPr/>
      </w:pPr>
      <w:r>
        <w:rPr>
          <w:rFonts w:ascii="Courier" w:hAnsi="Courier"/>
          <w:b/>
          <w:color w:val="auto"/>
          <w:sz w:val="20"/>
        </w:rPr>
        <w:t xml:space="preserve">D102001 BASIC REQUIREMENTS FOR CRANES OR MONORAILS WITH HOISTS/TROLLE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 SAFE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ARCHIVES AND RECORDS (NARA/ OSHA) 29 CFR, Part 1910.179, </w:t>
      </w:r>
      <w:r>
        <w:rPr>
          <w:rFonts w:ascii="Courier" w:hAnsi="Courier"/>
          <w:i/>
          <w:color w:val="auto"/>
          <w:sz w:val="20"/>
        </w:rPr>
        <w:t>Overhead and Gantry Cranes</w:t>
      </w:r>
      <w:r>
        <w:rPr>
          <w:rFonts w:ascii="Courier" w:hAnsi="Courier"/>
          <w:i w:val="false"/>
          <w:color w:val="auto"/>
          <w:sz w:val="20"/>
        </w:rPr>
        <w:t>and the mandatory (shall or must) and advisory (should) safety requirements of ASME B30.2, B30.11, B30.16 and B30.17, as applicable depending upon crane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2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 free from defects and imperfections that might affect the serviceability and appearance of the finished product.  Provide new and unused materials that conform to the following standards.</w:t>
      </w:r>
    </w:p>
    <w:p>
      <w:pPr>
        <w:pStyle w:val="Normal"/>
        <w:tabs>
          <w:tab w:val="left" w:pos="720" w:leader="none"/>
        </w:tabs>
        <w:bidi w:val="0"/>
        <w:ind w:left="1440" w:hanging="720"/>
        <w:jc w:val="left"/>
        <w:rPr/>
      </w:pPr>
      <w:r>
        <w:rPr>
          <w:rFonts w:ascii="Courier" w:hAnsi="Courier"/>
          <w:color w:val="auto"/>
          <w:sz w:val="20"/>
        </w:rPr>
        <w:t>a.</w:t>
        <w:tab/>
        <w:t>Ductile Materials.  All components directly supporting the load must be of ductile materials.  These components include, but are not limited to all hoist drive gear reducer housings, motor frames and end bells (except for C-face mounted components of packaged hoists), flanged adapters, and brake wheels and discs.  For the purposes of this specification ductile is defined as having a minimum elongation of 5% in 2 inches.  Furthermore, provide all shafts, keys, gears, torque carrying coupling components, and wire rope drum of steel.</w:t>
      </w:r>
    </w:p>
    <w:p>
      <w:pPr>
        <w:pStyle w:val="Normal"/>
        <w:tabs>
          <w:tab w:val="left" w:pos="720" w:leader="none"/>
        </w:tabs>
        <w:bidi w:val="0"/>
        <w:ind w:left="1440" w:hanging="720"/>
        <w:jc w:val="left"/>
        <w:rPr/>
      </w:pPr>
      <w:r>
        <w:rPr>
          <w:rFonts w:ascii="Courier" w:hAnsi="Courier"/>
          <w:color w:val="auto"/>
          <w:sz w:val="20"/>
        </w:rPr>
        <w:t>b.</w:t>
        <w:tab/>
        <w:t>Structural Steel conforms to ASTM A36, A572 or A992.</w:t>
      </w:r>
    </w:p>
    <w:p>
      <w:pPr>
        <w:pStyle w:val="Normal"/>
        <w:tabs>
          <w:tab w:val="left" w:pos="720" w:leader="none"/>
        </w:tabs>
        <w:bidi w:val="0"/>
        <w:ind w:left="1440" w:hanging="720"/>
        <w:jc w:val="left"/>
        <w:rPr/>
      </w:pPr>
      <w:r>
        <w:rPr>
          <w:rFonts w:ascii="Courier" w:hAnsi="Courier"/>
          <w:color w:val="auto"/>
          <w:sz w:val="20"/>
        </w:rPr>
        <w:t>c.</w:t>
        <w:tab/>
        <w:t>Cast Steel conforms to ASTM A27 or ASTM A148.</w:t>
      </w:r>
    </w:p>
    <w:p>
      <w:pPr>
        <w:pStyle w:val="Normal"/>
        <w:tabs>
          <w:tab w:val="left" w:pos="720" w:leader="none"/>
        </w:tabs>
        <w:bidi w:val="0"/>
        <w:ind w:left="1440" w:hanging="720"/>
        <w:jc w:val="left"/>
        <w:rPr/>
      </w:pPr>
      <w:r>
        <w:rPr>
          <w:rFonts w:ascii="Courier" w:hAnsi="Courier"/>
          <w:color w:val="auto"/>
          <w:sz w:val="20"/>
        </w:rPr>
        <w:t>d.</w:t>
        <w:tab/>
        <w:t>Ductile Cast Iron conforms to ASTM A536.</w:t>
      </w:r>
    </w:p>
    <w:p>
      <w:pPr>
        <w:pStyle w:val="Normal"/>
        <w:tabs>
          <w:tab w:val="left" w:pos="720" w:leader="none"/>
        </w:tabs>
        <w:bidi w:val="0"/>
        <w:ind w:left="1440" w:hanging="720"/>
        <w:jc w:val="left"/>
        <w:rPr/>
      </w:pPr>
      <w:r>
        <w:rPr>
          <w:rFonts w:ascii="Courier" w:hAnsi="Courier"/>
          <w:color w:val="auto"/>
          <w:sz w:val="20"/>
        </w:rPr>
        <w:t>e.</w:t>
        <w:tab/>
        <w:t>Forged steel conforms to ASTM A668 or ASTM A521, grade as applicable.</w:t>
      </w:r>
    </w:p>
    <w:p>
      <w:pPr>
        <w:pStyle w:val="Normal"/>
        <w:tabs>
          <w:tab w:val="left" w:pos="720" w:leader="none"/>
        </w:tabs>
        <w:bidi w:val="0"/>
        <w:ind w:left="1440" w:hanging="720"/>
        <w:jc w:val="left"/>
        <w:rPr/>
      </w:pPr>
      <w:r>
        <w:rPr>
          <w:rFonts w:ascii="Courier" w:hAnsi="Courier"/>
          <w:color w:val="auto"/>
          <w:sz w:val="20"/>
        </w:rPr>
        <w:t>f.</w:t>
        <w:tab/>
        <w:t>Steel shafts conform to ASTM A434.</w:t>
      </w:r>
    </w:p>
    <w:p>
      <w:pPr>
        <w:pStyle w:val="Normal"/>
        <w:tabs>
          <w:tab w:val="left" w:pos="720" w:leader="none"/>
        </w:tabs>
        <w:bidi w:val="0"/>
        <w:ind w:left="1440" w:hanging="720"/>
        <w:jc w:val="left"/>
        <w:rPr/>
      </w:pPr>
      <w:r>
        <w:rPr>
          <w:rFonts w:ascii="Courier" w:hAnsi="Courier"/>
          <w:color w:val="auto"/>
          <w:sz w:val="20"/>
        </w:rPr>
        <w:t>g.</w:t>
        <w:tab/>
        <w:t>Aluminum castings conform to ASTM B26 or ASTM B108.</w:t>
      </w:r>
    </w:p>
    <w:p>
      <w:pPr>
        <w:pStyle w:val="Normal"/>
        <w:tabs>
          <w:tab w:val="left" w:pos="720" w:leader="none"/>
        </w:tabs>
        <w:bidi w:val="0"/>
        <w:ind w:left="1440" w:hanging="720"/>
        <w:jc w:val="left"/>
        <w:rPr/>
      </w:pPr>
      <w:r>
        <w:rPr>
          <w:rFonts w:ascii="Courier" w:hAnsi="Courier"/>
          <w:color w:val="auto"/>
          <w:sz w:val="20"/>
        </w:rPr>
        <w:t>h.</w:t>
        <w:tab/>
        <w:t>Welding materials for crane fabrication conform to AWS D14.1</w:t>
      </w:r>
    </w:p>
    <w:p>
      <w:pPr>
        <w:pStyle w:val="Normal"/>
        <w:tabs>
          <w:tab w:val="left" w:pos="720" w:leader="none"/>
        </w:tabs>
        <w:bidi w:val="0"/>
        <w:ind w:left="1440" w:hanging="720"/>
        <w:jc w:val="left"/>
        <w:rPr/>
      </w:pPr>
      <w:r>
        <w:rPr>
          <w:rFonts w:ascii="Courier" w:hAnsi="Courier"/>
          <w:color w:val="auto"/>
          <w:sz w:val="20"/>
        </w:rPr>
        <w:t>i.</w:t>
        <w:tab/>
        <w:t xml:space="preserve">Welding materials for the facility must conform to AWS D1.1.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3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olerances in accordance with the RFP requirements and the standards referenced here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4 OPERATING ENVIRON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ndant or radio controlled cranes and monorail systems designed to operate on electric or pneumatic or hand power as indicated in the Project Program.  Design indoor equipment for an environment with an ambient temperature range of 40 Â°F to 105 Â°F.  Design outdoor equipment for an environment typical of the installation location, including protection against adverse temperature, humidity, ultraviolet radiation, wet weather, salt air, corrosive atmosphere, and include features necessary to prevent in-service or premature age related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5 APPLICABLE DESIGN STAND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cranes and monorail systems in accordance with CMAA #70, CMAA #74, MH 27.1, 29 CFR 1910.179, 29 CFR 1910.306, paragraph (b), ASME B30.2, ASME B30.11, ASME B30.16, ASME B30.17, ASCE 7 and other requirements specified herein.  Design packaged hoist in accordance with ASME HST.   A packaged hoist is defined as a hoist where the components are mounted via c, d, or p-face flanges as opposed to base mounted.  All packaged hoists must be produced by established manufacturers.  Furnish and install runway electrification or air distribution system as well as runways for underhung cranes, monorails as part of this specification.  Provide the hook work envelope to be the maximum practical consistent with good design. </w:t>
      </w:r>
    </w:p>
    <w:p>
      <w:pPr>
        <w:pStyle w:val="Normal"/>
        <w:bidi w:val="0"/>
        <w:spacing w:before="0" w:after="240"/>
        <w:ind w:left="720" w:hanging="0"/>
        <w:jc w:val="left"/>
        <w:rPr/>
      </w:pPr>
      <w:r>
        <w:rPr>
          <w:rFonts w:ascii="Courier" w:hAnsi="Courier"/>
          <w:color w:val="auto"/>
          <w:sz w:val="20"/>
        </w:rPr>
        <w:t>Choose rated speed of all crane functions from the SLOW or MEDIUM speeds provided in CMAA 70 or CMAA 74 for the crane configuration and rated capacity and to agree with the Project Program stated end User requirements.  Provide minimum function speeds to be 1/10 rated spee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6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standard commercial product/assembly is defined as an item that is advertised for sale in current commercial literature and is being sold in substantial quantities on the open market in the course of normal business operations. Nominal quantities, as normally associated with models, samples, prototypes, or experimental units are not acceptable under this definition. The Contractor may utilize standard commercial products/assemblies in the design of the crane provided such components meet the requirements of this specification. Component selection must be substantiated by means of manufacturer's published ratings, selection method, or pro-rating.  All components and assemblies furnished must be new and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7 STRUCTUR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ructural design must conform to     American Institute of Steel Construction (AISC) Steel Construction Manual, CMAA No. 70, CMAA No. 74 or MH27.1, 29 CFR Part 1910.179, ASME B30.2, 29 CRF Part 1910.23 and 1910.27, ASCE 7-05, and other requirement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1 Space Envel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 systems to operate in the space and match the runway dimensions indicated in building design drawings.  Provide the maximum practical hook work envelope to be consistent with good design, but not less than indicated in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2 Structural Fastener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bridge girder to end truck connection fasteners and any other fasteners critical to the structural integrity of the cranes must be installed and tightened in accordance with one of the methods in the RCSC Specification for Structural Joints using High Strength Bo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3 Wel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elding procedures, nondestructive testing requirements and welder qualifications must be in accordance with the requirements of AWS D14.1 for crane and monorail system fabrication and D1.1 for building interface wel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4 Wheel Lo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ximum wheel loads (without impact), as well as column loads and moments due to dead load and the rated capacity live loads, with the trolley in any position, must not cause greater shear or moment in runway girders and/or supporting structures than that produced by the design crane or monorail system load and spacing shown in the facility final design. Building designs/drawings will be provided to the Contractor for planning the design, shipping and erection of compon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5 Patented Track Monorail, Runway Systems and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onorails, underrunning runway systems and bridge girders for underrunning hoists with patented steel track, specially designed, fabricated and heat treated in accordance with MH 27.1, minimum Duty Service Classification C.</w:t>
      </w:r>
    </w:p>
    <w:p>
      <w:pPr>
        <w:pStyle w:val="Normal"/>
        <w:bidi w:val="0"/>
        <w:spacing w:before="0" w:after="240"/>
        <w:ind w:left="1440" w:hanging="0"/>
        <w:jc w:val="left"/>
        <w:rPr/>
      </w:pPr>
      <w:r>
        <w:rPr>
          <w:rFonts w:ascii="Courier" w:hAnsi="Courier"/>
          <w:color w:val="auto"/>
          <w:sz w:val="20"/>
        </w:rPr>
        <w:t>Utilize the runway or monorail (be supported from) the structural supports indicated on the facility final design.  The track system and track suspension are the sole responsibility of the runway track supplier. However, design in accordance with the requirements of this RFP.  Design and construct the suspension system to ensure no impairment of the strength of track or the structural support. Locate hanger or suspension at each track splice joint.  Provide bracing to hold track sections in rigid alignment at all joi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way Bracing - Brace track laterally and longitudinally to prevent damaging sway from loading conditions (dynamic, impact, seismic, etc).</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Cataloged Products - If possible, provide track manufacturer's standard cataloged devices for connection of the track to the indicated supporting structures.  If track manufacturer's cataloged devices are not provided for this suspension system, submit complete shop drawings and calculations for each custom suspension device for review and approval.</w:t>
      </w:r>
    </w:p>
    <w:p>
      <w:pPr>
        <w:pStyle w:val="Normal"/>
        <w:bidi w:val="0"/>
        <w:spacing w:before="0" w:after="240"/>
        <w:ind w:left="1440" w:hanging="0"/>
        <w:jc w:val="left"/>
        <w:rPr/>
      </w:pPr>
      <w:r>
        <w:rPr>
          <w:rFonts w:ascii="Courier" w:hAnsi="Courier"/>
          <w:color w:val="auto"/>
          <w:sz w:val="20"/>
        </w:rPr>
        <w:t>c. Suspension of Curves and Switches - Provide steel framing (structural supports), in addition to that indicated, as required by the track curve and switch manufacturer to support curves and switches.  The additional steel framing must be the sole responsibility of the track suppli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6 Wind Force Countermeasures for Outdoor Cra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nd brakes for each function (e.g. travel, trolley, rotate) of outdoor operating cranes where design calculations show that the function brake(s) are not sufficient to prevent inadvertent movement during crane operation in the event of worst case anticipated wind forces.  Provide a securing method for each function (e.g. travel, trolley, rotate) of cranes stowed outdoors where design calculations show that the function brake(s) and additional wind brakes are not sufficient to prevent inadvertent movement during stowed condition in the event of worst case anticipated wind fo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8 MECHAN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chanical design of the cranes must conform to minimum of CMAA 70, Class C, MH 27.1, Duty Service Classification C, ASME B30.2, ASME B30.11, ASME B30.17 and other requirements specified herein.  All drives which are not directâ€‘connected with shafts in line must be driven through gears.  Do not rely upon retaining rings for axial retention of sheave pins or bearings on pins and axles and they are permitted only on standard commercial assemblies.  Do not rely on press fits for transmission of torque, except in travel drives.  Cotter pins are permitted only for locking nuts to prevent loosening and for retaining pins in standard commercial brake assemblies. Conform enclosed gearing to ANSI/ AMERICAN GEAR MANUFACTURERS' ASSOCIATION (AGMA) 6013, 6034, or 6035, as permitted.  Design open gearing in accordance with ANSI/AGMA 200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 Design F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s using the following factors:</w:t>
      </w:r>
    </w:p>
    <w:p>
      <w:pPr>
        <w:pStyle w:val="Normal"/>
        <w:bidi w:val="0"/>
        <w:spacing w:before="0" w:after="240"/>
        <w:ind w:left="1440" w:hanging="0"/>
        <w:jc w:val="left"/>
        <w:rPr/>
      </w:pPr>
      <w:r>
        <w:rPr>
          <w:rFonts w:ascii="Courier" w:hAnsi="Courier"/>
          <w:color w:val="auto"/>
          <w:sz w:val="20"/>
        </w:rPr>
        <w:t xml:space="preserve">a. Compute stresses and ratings, except as modified herein, using the locked rotor torque or horsepower of the driving motor. </w:t>
      </w:r>
    </w:p>
    <w:p>
      <w:pPr>
        <w:pStyle w:val="Normal"/>
        <w:bidi w:val="0"/>
        <w:spacing w:before="0" w:after="240"/>
        <w:ind w:left="1440" w:hanging="0"/>
        <w:jc w:val="left"/>
        <w:rPr/>
      </w:pPr>
      <w:r>
        <w:rPr>
          <w:rFonts w:ascii="Courier" w:hAnsi="Courier"/>
          <w:color w:val="auto"/>
          <w:sz w:val="20"/>
        </w:rPr>
        <w:t xml:space="preserve">b. For wire rope drum and related component calculations, the line pull off the drum must be taken as that necessary to balance rated motor torque. </w:t>
      </w:r>
    </w:p>
    <w:p>
      <w:pPr>
        <w:pStyle w:val="Normal"/>
        <w:bidi w:val="0"/>
        <w:spacing w:before="0" w:after="240"/>
        <w:ind w:left="1440" w:hanging="0"/>
        <w:jc w:val="left"/>
        <w:rPr/>
      </w:pPr>
      <w:r>
        <w:rPr>
          <w:rFonts w:ascii="Courier" w:hAnsi="Courier"/>
          <w:color w:val="auto"/>
          <w:sz w:val="20"/>
        </w:rPr>
        <w:t xml:space="preserve">c. Design the hoist drive, except the wire rope, to withstand the setting of the hoist brake(s) under a full speed lowering condition with either no-load or rated load on the hook whichever load condition represents the worst case scenario. </w:t>
      </w:r>
    </w:p>
    <w:p>
      <w:pPr>
        <w:pStyle w:val="Normal"/>
        <w:bidi w:val="0"/>
        <w:spacing w:before="0" w:after="240"/>
        <w:ind w:left="1440" w:hanging="0"/>
        <w:jc w:val="left"/>
        <w:rPr/>
      </w:pPr>
      <w:r>
        <w:rPr>
          <w:rFonts w:ascii="Courier" w:hAnsi="Courier"/>
          <w:color w:val="auto"/>
          <w:sz w:val="20"/>
        </w:rPr>
        <w:t xml:space="preserve">d. Unless otherwise specified, design or select all mechanical components, including fasteners, to provide design factors of 4.0 and 5.0 based on material yield and ultimate tensile strengths respectively at rated load.  Furthermore, except where stated otherwise, those components that are subjected to momentary peak loads (due to starting, braking, or locked rotor torque) must be designed to limit the peak stresses to 0.75 of the material yield strength, except that peak compressive stresses must be limited to 0.90 of the material yield strength. </w:t>
      </w:r>
    </w:p>
    <w:p>
      <w:pPr>
        <w:pStyle w:val="Normal"/>
        <w:bidi w:val="0"/>
        <w:spacing w:before="0" w:after="240"/>
        <w:ind w:left="1440" w:hanging="0"/>
        <w:jc w:val="left"/>
        <w:rPr/>
      </w:pPr>
      <w:r>
        <w:rPr>
          <w:rFonts w:ascii="Courier" w:hAnsi="Courier"/>
          <w:color w:val="auto"/>
          <w:sz w:val="20"/>
        </w:rPr>
        <w:t>e. Design the load suspension parts of hand chain operated hoists including load chain so that the static stress calculated for the rated load do not exceed 25% of the minimum ultimate tensile strength.</w:t>
      </w:r>
    </w:p>
    <w:p>
      <w:pPr>
        <w:pStyle w:val="Normal"/>
        <w:bidi w:val="0"/>
        <w:spacing w:before="0" w:after="240"/>
        <w:ind w:left="1440" w:hanging="0"/>
        <w:jc w:val="left"/>
        <w:rPr/>
      </w:pPr>
      <w:r>
        <w:rPr>
          <w:rFonts w:ascii="Courier" w:hAnsi="Courier"/>
          <w:color w:val="auto"/>
          <w:sz w:val="20"/>
        </w:rPr>
        <w:t>f. Design shafts and axles subjected to reversing stresses for fatigue loading per CMAA #70, regardless of crane configuration.  Do not consider shaft loading resulting from the setting of brakes in the fatigue evalu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 Mechanical and Threaded Fasteners and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fasteners used in securing mechanical or electrical-mechanical (i.e., brakes) components to their foundations must be tightened to accepted torque values from standard tables based on the lubricant used.  The fasteners must be lubricated and not be installed "dry".  Where self-locking nuts are used, the prevailing torque of the locking element must be accounted for.  Nominally tighten all mechanical fasteners to 70% of the fastener yield strength, except in applications where component manufacturers prescribe specific fastener torque requirements.</w:t>
      </w:r>
    </w:p>
    <w:p>
      <w:pPr>
        <w:pStyle w:val="Normal"/>
        <w:bidi w:val="0"/>
        <w:spacing w:before="0" w:after="240"/>
        <w:ind w:left="1440" w:hanging="0"/>
        <w:jc w:val="left"/>
        <w:rPr/>
      </w:pPr>
      <w:r>
        <w:rPr>
          <w:rFonts w:ascii="Courier" w:hAnsi="Courier"/>
          <w:color w:val="auto"/>
          <w:sz w:val="20"/>
        </w:rPr>
        <w:t>Fasten all flange-mounted components and all mechanical connections subjected to calculable loads with SAE J429, Grade 5 or Grade 8 fasteners, ASTM F436 washers, and SAE J995 Grade 5 or Grade 8 nuts.  Mounting fasteners from flange-mounted components, including keeper bars, may be installed into tapped holes provided that adequate thread engagement is provided to develop the full tensile strength of the fastener.  Provide all nuts with a minimum of one thread pitch of the bolt protruding above the nut top surface.  Size fastener connections neglecting any benefit from shear bars or dowel p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3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coated load chain.  Provide uncoated wire rope that conforms to XIP or XXIP, 6x36, IWRC per ASTM 1023/A.  Minimum design factor of 5 to 1 must be provided based on ratio of minimum chain or wire rope breaking force to the calculated load on the chain or wire rope when the hoist is assumed loaded to rated capacity.  Certification from hoist manufacturer of provided chain's proof test at 150% of the hoist's rated load divided by the number of chain parts supporting the load for at least 10 minutes without deformation or wire rope's breaking force must be submitted to Contracting Officer and approved prior to final acceptance of hoist.  Do not paint, galvanize or coat the load chain or wire rope.  Wedge sockets are not permitted as terminal fittings on wire rope. Hoisting rope dead end connections to equalizer bar (if used) or hoist frame must be by means of poured socket connections or swaged fittings installed in a manner that develops the full breaking strength of the hoisting rope.  Provide forged steel sockets.  Anchor hoisting rope ends on the drum by means of swaged fittings or by clamping.  Clamped hoisting rope ends must be neatly and securely seized with wire. Maintain a minimum of two full wraps of rope at the dead end(s) of the drum with the block in its lowest indicat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4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 load blocks of steel.  Design the load block to preclude the wire rope from being cut, pinched, crushed, or chafed in case of two-blocking or unloading of the wire rope.  Construct load blocks so that hooks and hook nuts can be removed without re-reeving the hoist.  Hooks must be able to rotate freely with 125% of rated load and employ a thrust bearing rated at no less than 150% of the rated load.  Clearly mark hoist capacity in pounds on both sides of the load blocks.</w:t>
      </w:r>
    </w:p>
    <w:p>
      <w:pPr>
        <w:pStyle w:val="Normal"/>
        <w:bidi w:val="0"/>
        <w:spacing w:before="0" w:after="240"/>
        <w:ind w:left="1440" w:hanging="0"/>
        <w:jc w:val="left"/>
        <w:rPr/>
      </w:pPr>
      <w:r>
        <w:rPr>
          <w:rFonts w:ascii="Courier" w:hAnsi="Courier"/>
          <w:color w:val="auto"/>
          <w:sz w:val="20"/>
        </w:rPr>
        <w:t>Provide single barb forged carbon steel (conforming to ASTM A668 or ASTM A521 with a material longitudinal elongation of not less than 18% and a safety factor of no less than 5:1), swivel type hook in accordance with ASME B30.10. Proof test hooks in accordance with ASME B30.10 for a minimum of 10 minutes without deformation. Secure hook nuts to hooks by a commercial standard removable and reusable means (tack-welding is prohibited).  Size hook throat opening for users' needs.  Provide hook with spring loaded steel safety latch for closing the hook throat opening.  Do not paint or coat the hook or hook nut.  Permanently mark hook and hook nut with a unique identification number traceable to each other and to the NDT certification.  Locate unique hook and nut markings to be visible when the hook and nut are assembled on the hook block.  Mark in a low stress area using low stress marking meth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5 Wire Rope Shea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ged steel sheaves. The minimum pitch diameters of running and equalizer sheaves must be in accordance with HST-4 for packaged hoist.  Do not paint contact surfaces of sheaves. Machine or grind the grooves to contour and rim toughen them to not less than 320 BHN. Sheave groove depth must not be less than 1.15 times the hoisting rope diameter. Mount all rotating sheaves on bear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6 Wire Rope Dr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rum must be a one-piece steel weldment; finish-machined after all welding and stress relieving has been completed. Include in the drum integral stub shafts or shaft hubs for through shafts as required.  Design the drum such that all hoisting rope is wound in a single layer.  Do not mount drums in a 3 bearing configuration.  Provide drums that are grooved, with grooves that are helical and machined right and left hand. Minimum drum groove depth must be .375 x rope diameter and drum groove pitch must be 1.14 x rope diameter or rope diameter plus 1/8 inch, whichever is smaller.  Provide 18 times wire rope diameter for the minimum pitch diameter of dr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7 Gea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ed (gear reducer) type gearing, except that the final drive may be open gearing.  Do not use shafts with three or more bearing supports.  Utilize standard commercial products for gear reducers.  Provide enclosed reducers with a convenient means of lubricant level indication, oil sampling and draining.  Provide base mounted reducers with a ball valve for draining.    Hoist gearing must be spur, helical, or herringbone type only, except for high speed gearing which must be helical or herringbone.  Provide spur gears only on open type drum gear-pinion sets (if applicable).  Travel drive gearing may be spur, helical, herringbone or spiral bevel.  Shaft mounted gear reducers may be used for travel and trolley drives only.  Torque arms must be other than threaded rod type and must be designed and installed so that no eccentric loads are imposed on them.  Provide enclosed gearing that complies with ANSI/AGMA 6013, 6034, or 6035, as permitted.  Design open gearing in accordance with ANSI/AGMA 2001.  If the design uses a drum gear, fabricate the gear to be removable from the drum.  Provide guards on all gearing not enclosed in gear cases that may constitute a hazard under normal operating conditions, and include guards with provisions for lubrication and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8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e HOISTS, in this section for hoist brake requirements by hois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9 Travel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wered trolley and bridge drives with end mounted electro-mechanical or pneumatic brakes that are spring applied, electrically or air pressure released.  Manual and push bridges and trolleys do not require braking.  Travel brakes must have a torque rating of at least 50 percent for indoor cranes and have a torque rating of at least 100 percent for outdoor cranes.  The torque setting must be adjustable.  Provide brakes capable of stopping within a distance in feet equal to 10% of the rated speed in feet per minute when traveling at rated speed with rated load.  Equip brakes with a manual self-return to ON brake release.  Provide brake housings with easy access for wear and setting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0 Travel Dr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bridge and trolley drives must be A-4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1 Shafts, Axles, and P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hafts, axles, and pins must be steel.  Top running bridge and trolley axles must be of the rotating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2 Whe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running wheels must be flanged.  Provide double flanged for top running bridge and trolley wheels.  All wheels must be straight tread and rolled to shape or roll forged to provide properties in congruence with ASTM A504.  Do not make wheels by casting, fabrication from plate steel or hollow stamping.  Rim toughen wheels that run on standard runway rails to not less than 320 BHN.  Heat treat wheels that run on patented track beam to have minimum tread hardness of 375 BHN.  Design bridge and trolley wheels to be compatible with their respective runway's profile.  Provide wheel sizing and flange-to-rail head clearances in accordance with MH 27.1 and CMAA recommendations.</w:t>
      </w:r>
    </w:p>
    <w:p>
      <w:pPr>
        <w:pStyle w:val="Normal"/>
        <w:bidi w:val="0"/>
        <w:spacing w:before="0" w:after="240"/>
        <w:ind w:left="1440" w:hanging="0"/>
        <w:jc w:val="left"/>
        <w:rPr/>
      </w:pPr>
      <w:r>
        <w:rPr>
          <w:rFonts w:ascii="Courier" w:hAnsi="Courier"/>
          <w:color w:val="auto"/>
          <w:sz w:val="20"/>
        </w:rPr>
        <w:t>Equip bridge and trolley wheels of top running cranes and trolleys with rail sweeps.  Provide a means to prevent bridge end truck and trolley from dropping more than one inch in case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3 Bu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mpers of the elastomeric, hydraulic or spring type on trolleys (or ends of bridge girders) and bridge end trucks.  Design bumpers to withstand rated load at rated speed IAW AIST TR-6.  Fully mate bumpers with the end stops and crane bumpers where applicable.  Mount bumpers to provide proper clearance when bumpers are fully compressed.  Where practical, mount bumpers to provide for easy removal of the travel wheels.  Ensure trolley and bridge end truck frames are designed so that travel wheels do not contact the end stops.  Design and install bumpers per the requirements of ASME B30 with a means of retaining the bumper in case of broken or loosened mounting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4 Keys and Keysea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rallel type and machined key/keyseat assemblies.  Install the key/ keyset assembly in a manner that preclude any possibility of a key shifting out of its intend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5 F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ference fit all gears, pinions, couplings, brake drums, wire rope drums, wheels, other similar components to their respective shaft or axle.  Interference fits must conform to the force fit requirements prescribed in ANSI B4.1 and must be medium drive fits unless length of engagement, material, or loading indicates otherwise.  Alternatively, in bridge and trolley drives, keyless hub-to-shaft connections must be permitted where minimum potential interface fits capable of transmitting maximum torque (not less than 200% rated motor torque) is provided.  The individual component manufacturers must endorse these interference fits.  Fit bearings, bushings, and seals in accordance with the manufacturer's recommendations.  Where multiple interference fitted components are installed on a single shaft from the same end, there must be clearance between each component's bore and the portion of the shaft from the installation end up to its mounting location.  Fits of components within standard commercial assemblies, such as gear reducers and electric motors, must comply with the applicable industry standards or with the manufacturer's standard practice if industry standard criteria are not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6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ti-friction type bearings, except those subject to a small rocker motion.  Use permanently lubricated sealed bearings wherever practical.  Provide an easily accessible means of lubrication for bearings not considered lifetime lubricated by the manufacturer.  Supply inner races for all antifriction bearings, except that bearings without inner races are permitted as part of packaged hoist unit.  If a pedestal bearing is used to support the drum, the bearing housing must be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7 Bushings and Thrust Wash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t all connections, including equalizer sheaves or bars, subject only to small rocking motion with bronze bushings and/or thrust washers, as applicable.  Groove bushings to distribute lubric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8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all parts of the cranes against corrosion.  Clean, prime, and finish paint all surfaces normally painted at the Contractor's plant as specified hereinafter. Do not paint, coat, or galvanize the following surfaces: load chain, hoisting rope, load hook, suspension hook, load hook nut, suspension hook nut, load chain sheave (sprocket), wire rope contact areas of sheaves and drum, trolley and travel wheel treads, gear teeth, load bearing surfaces of travel rails,  machined surfaces that are bearing surfaces,  lubrication fittings, corrosion resistant steel, bronze, anodized aluminum, name plates, flange mounting faces, other items not normally painted, and wheel tread contact surfaces of runway beams.  Provide painting systems and scheme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a. Paint Systems.  Provide primer coat and the finish coat of paint that is smooth, even and free of runs, sags, orange peel, or other defects.  Take precautions to avoid painting surfaces specified as non-painted.  Any painted over grease fittings must be replaced; they may not be cleaned and reused.  Provide a painting system that consists of anti-corrosive primer and topcoat(s) appropriate for the intended environmental conditions.  The primer and topcoat(s) must be compatible with each other, the substrate, and be products of the same manufacturer.  Apply primer and topcoat(s) in accordance with the manufacturer's recommended process.  The use of paint containing lead or mercury is prohibited.  Identify the primer and finish coats in the technical manual or drawing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Painting Scheme.  The painting scheme is as follows:</w:t>
      </w:r>
    </w:p>
    <w:p>
      <w:pPr>
        <w:pStyle w:val="Normal"/>
        <w:bidi w:val="0"/>
        <w:spacing w:before="0" w:after="240"/>
        <w:ind w:left="1440" w:hanging="0"/>
        <w:jc w:val="left"/>
        <w:rPr/>
      </w:pPr>
      <w:r>
        <w:rPr>
          <w:rFonts w:ascii="Courier" w:hAnsi="Courier"/>
          <w:color w:val="auto"/>
          <w:sz w:val="20"/>
        </w:rPr>
        <w:t>(1)  Paint crane structural beams, hook block, and end trucks brilliant yellow.</w:t>
      </w:r>
    </w:p>
    <w:p>
      <w:pPr>
        <w:pStyle w:val="Normal"/>
        <w:bidi w:val="0"/>
        <w:spacing w:before="0" w:after="240"/>
        <w:ind w:left="1440" w:hanging="0"/>
        <w:jc w:val="left"/>
        <w:rPr/>
      </w:pPr>
      <w:r>
        <w:rPr>
          <w:rFonts w:ascii="Courier" w:hAnsi="Courier"/>
          <w:color w:val="auto"/>
          <w:sz w:val="20"/>
        </w:rPr>
        <w:t>(2)  Paint sides of hook blocks to have additional gloss black diagonal safety striping.</w:t>
      </w:r>
    </w:p>
    <w:p>
      <w:pPr>
        <w:pStyle w:val="Normal"/>
        <w:bidi w:val="0"/>
        <w:spacing w:before="0" w:after="240"/>
        <w:ind w:left="1440" w:hanging="0"/>
        <w:jc w:val="left"/>
        <w:rPr/>
      </w:pPr>
      <w:r>
        <w:rPr>
          <w:rFonts w:ascii="Courier" w:hAnsi="Courier"/>
          <w:color w:val="auto"/>
          <w:sz w:val="20"/>
        </w:rPr>
        <w:t>(3)  Paint faying surfaces of slip-critical structural bolted connections, both interior and exterior, with coatings as specified in RCSC Specification for Structural Joints Using High Strength Bolts".</w:t>
      </w:r>
    </w:p>
    <w:p>
      <w:pPr>
        <w:pStyle w:val="Normal"/>
        <w:bidi w:val="0"/>
        <w:spacing w:before="0" w:after="240"/>
        <w:ind w:left="1440" w:hanging="0"/>
        <w:jc w:val="left"/>
        <w:rPr/>
      </w:pPr>
      <w:r>
        <w:rPr>
          <w:rFonts w:ascii="Courier" w:hAnsi="Courier"/>
          <w:color w:val="auto"/>
          <w:sz w:val="20"/>
        </w:rPr>
        <w:t>(4)  Clean and repaint any painted surfaces damaged during erection.</w:t>
      </w:r>
    </w:p>
    <w:p>
      <w:pPr>
        <w:pStyle w:val="Normal"/>
        <w:bidi w:val="0"/>
        <w:spacing w:before="0" w:after="240"/>
        <w:ind w:left="1440" w:hanging="0"/>
        <w:jc w:val="left"/>
        <w:rPr/>
      </w:pPr>
      <w:r>
        <w:rPr>
          <w:rFonts w:ascii="Courier" w:hAnsi="Courier"/>
          <w:color w:val="auto"/>
          <w:sz w:val="20"/>
        </w:rPr>
        <w:t>(5)  Paint other components not specified above.  The color and coating may be in accordance with the component manufacturer's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9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apacity plates with permanent lettering, one for each side of the bridge, monorail.  Indicate the rated hoisting capacity of the hook in pound units on the plates and securely attach each plate.  Size lettering to be easily read from the floor.  Beneath the rated capacity the following information must be included:</w:t>
      </w:r>
    </w:p>
    <w:p>
      <w:pPr>
        <w:pStyle w:val="Normal"/>
        <w:bidi w:val="0"/>
        <w:spacing w:before="0" w:after="240"/>
        <w:ind w:left="1440" w:hanging="0"/>
        <w:jc w:val="left"/>
        <w:rPr/>
      </w:pPr>
      <w:r>
        <w:rPr>
          <w:rFonts w:ascii="Courier" w:hAnsi="Courier"/>
          <w:color w:val="auto"/>
          <w:sz w:val="20"/>
        </w:rPr>
        <w:t>Naval Facilities Engineering Command</w:t>
      </w:r>
    </w:p>
    <w:p>
      <w:pPr>
        <w:pStyle w:val="Normal"/>
        <w:bidi w:val="0"/>
        <w:spacing w:before="0" w:after="240"/>
        <w:ind w:left="1440" w:hanging="0"/>
        <w:jc w:val="left"/>
        <w:rPr/>
      </w:pPr>
      <w:r>
        <w:rPr>
          <w:rFonts w:ascii="Courier" w:hAnsi="Courier"/>
          <w:color w:val="auto"/>
          <w:sz w:val="20"/>
        </w:rPr>
        <w:t>Contract Number</w:t>
      </w:r>
    </w:p>
    <w:p>
      <w:pPr>
        <w:pStyle w:val="Normal"/>
        <w:bidi w:val="0"/>
        <w:spacing w:before="0" w:after="240"/>
        <w:ind w:left="1440" w:hanging="0"/>
        <w:jc w:val="left"/>
        <w:rPr/>
      </w:pPr>
      <w:r>
        <w:rPr>
          <w:rFonts w:ascii="Courier" w:hAnsi="Courier"/>
          <w:color w:val="auto"/>
          <w:sz w:val="20"/>
        </w:rPr>
        <w:t>Manufacturer's name, address, crane model number and crane serial number</w:t>
      </w:r>
    </w:p>
    <w:p>
      <w:pPr>
        <w:pStyle w:val="Normal"/>
        <w:bidi w:val="0"/>
        <w:spacing w:before="0" w:after="240"/>
        <w:ind w:left="1440" w:hanging="0"/>
        <w:jc w:val="left"/>
        <w:rPr/>
      </w:pPr>
      <w:r>
        <w:rPr>
          <w:rFonts w:ascii="Courier" w:hAnsi="Courier"/>
          <w:color w:val="auto"/>
          <w:sz w:val="20"/>
        </w:rPr>
        <w:t>Voltage of AC or DC power supply, and phase and frequency of AC power supply,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0 Direction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inal direction indication letters centered on the bottom of each trolley where space permits. Denote North, South, East, and West and reflect the travel directions given on the controller.  Size lettering to be easily read from the fl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1 Unique Identifier Ta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accordance with FEDERAL ACQUISITION REGULATIONS (FAR) 252.211-7003, assign a unique identifier to the crane. Attach the Unique Identification Tag to the outside of the main electrical disconnect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9 ELECTR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design must conform to CMAA #70, CMAA #74, MH 27.1, ASME B30.2, ASME B30.16, as applicable, NFPA 70, NATIONAL ELECTRICAL MANUFACTURERS' ASSOCIATION (NEMA) ICS 7, NEMA ICS 8, and other requirements specified herein. Each drive mechanism must be provided with a separate and independent drive unit with a circuit breaker branch circuit protection device capable of being locked in the open position.  Design the electrical system to allow simultaneous motions of the main hoist and all traversing functions, and ancillary loads.  Design the crane to operate on the designated power supply.</w:t>
      </w:r>
    </w:p>
    <w:p>
      <w:pPr>
        <w:pStyle w:val="Normal"/>
        <w:bidi w:val="0"/>
        <w:spacing w:before="0" w:after="240"/>
        <w:ind w:left="720" w:hanging="0"/>
        <w:jc w:val="left"/>
        <w:rPr/>
      </w:pPr>
      <w:r>
        <w:rPr>
          <w:rFonts w:ascii="Courier" w:hAnsi="Courier"/>
          <w:color w:val="auto"/>
          <w:sz w:val="20"/>
        </w:rPr>
        <w:t>Provide disconnecting means for cranes and monorail hoists in accordance with NEC 610.32.  Disconnecting means provided for cranes must be a lever arm type switch (rotary type switches are not acceptable) located in a separate enclosure on the crane.  Configure crane disconnects such that when the disconnect is secured, there are no energized conductors in any associated control panels.</w:t>
      </w:r>
    </w:p>
    <w:p>
      <w:pPr>
        <w:pStyle w:val="Normal"/>
        <w:bidi w:val="0"/>
        <w:spacing w:before="0" w:after="240"/>
        <w:ind w:left="720" w:hanging="0"/>
        <w:jc w:val="left"/>
        <w:rPr/>
      </w:pPr>
      <w:r>
        <w:rPr>
          <w:rFonts w:ascii="Courier" w:hAnsi="Courier"/>
          <w:color w:val="auto"/>
          <w:sz w:val="20"/>
        </w:rPr>
        <w:t xml:space="preserve">Provide a separate runway disconnecting means in accordance with NEC 610.31. Runway disconnect switches for runways or monorails longer than 50 feet must be at the midpoint of the runway as much as possible.    </w:t>
      </w:r>
    </w:p>
    <w:p>
      <w:pPr>
        <w:pStyle w:val="Normal"/>
        <w:bidi w:val="0"/>
        <w:spacing w:before="0" w:after="240"/>
        <w:ind w:left="720" w:hanging="0"/>
        <w:jc w:val="left"/>
        <w:rPr/>
      </w:pPr>
      <w:r>
        <w:rPr>
          <w:rFonts w:ascii="Courier" w:hAnsi="Courier"/>
          <w:color w:val="auto"/>
          <w:sz w:val="20"/>
        </w:rPr>
        <w:t>Feed all control circuits from a single phase, air cooled, double-wound transformer. Furnish and install all electric drive equipment on the crane, including motors, brakes, switches, controllers, panels, items associated with the pendant, wiring system, cables, and electrification.  All contactors and relays must have appropriate MOVs or R-C surge absorbers installed across the respective device's coil.  Do not mix power and control cables in the same conduit in order to prevent interference where feasi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 Electrical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electrical wiring, conduit, and components in accordance with the requirements of NFPA 70.  As a minimum, comply with the following items:</w:t>
      </w:r>
    </w:p>
    <w:p>
      <w:pPr>
        <w:pStyle w:val="Normal"/>
        <w:bidi w:val="0"/>
        <w:spacing w:before="0" w:after="240"/>
        <w:ind w:left="1440" w:hanging="0"/>
        <w:jc w:val="left"/>
        <w:rPr/>
      </w:pPr>
      <w:r>
        <w:rPr>
          <w:rFonts w:ascii="Courier" w:hAnsi="Courier"/>
          <w:color w:val="auto"/>
          <w:sz w:val="20"/>
        </w:rPr>
        <w:t>a.   Install all electrical connections in accordance with NFPA 70 sections 110.14 or 430.9, as applicable, or as recommended by the device manufacturer.</w:t>
      </w:r>
    </w:p>
    <w:p>
      <w:pPr>
        <w:pStyle w:val="Normal"/>
        <w:bidi w:val="0"/>
        <w:spacing w:before="0" w:after="240"/>
        <w:ind w:left="1440" w:hanging="0"/>
        <w:jc w:val="left"/>
        <w:rPr/>
      </w:pPr>
      <w:r>
        <w:rPr>
          <w:rFonts w:ascii="Courier" w:hAnsi="Courier"/>
          <w:color w:val="auto"/>
          <w:sz w:val="20"/>
        </w:rPr>
        <w:t>b.   If used, properly size crimped terminal lugs for the wire and install using the device(s) - e.g., crimping tool and indenter - recommended by the terminal lug manufacturer.</w:t>
      </w:r>
    </w:p>
    <w:p>
      <w:pPr>
        <w:pStyle w:val="Normal"/>
        <w:bidi w:val="0"/>
        <w:spacing w:before="0" w:after="240"/>
        <w:ind w:left="1440" w:hanging="0"/>
        <w:jc w:val="left"/>
        <w:rPr/>
      </w:pPr>
      <w:r>
        <w:rPr>
          <w:rFonts w:ascii="Courier" w:hAnsi="Courier"/>
          <w:color w:val="auto"/>
          <w:sz w:val="20"/>
        </w:rPr>
        <w:t>c.   Identify all spare conductors, and insulate their ends to preclude accidental contact with energized equipment.</w:t>
      </w:r>
    </w:p>
    <w:p>
      <w:pPr>
        <w:pStyle w:val="Normal"/>
        <w:bidi w:val="0"/>
        <w:spacing w:before="0" w:after="240"/>
        <w:ind w:left="1440" w:hanging="0"/>
        <w:jc w:val="left"/>
        <w:rPr/>
      </w:pPr>
      <w:r>
        <w:rPr>
          <w:rFonts w:ascii="Courier" w:hAnsi="Courier"/>
          <w:color w:val="auto"/>
          <w:sz w:val="20"/>
        </w:rPr>
        <w:t>d.   Adhesive-backed wiring tie wraps and cable-clamping devices cannot be used unless they are secured with fasteners, in addition to the adhesive.</w:t>
      </w:r>
    </w:p>
    <w:p>
      <w:pPr>
        <w:pStyle w:val="Normal"/>
        <w:bidi w:val="0"/>
        <w:spacing w:before="0" w:after="240"/>
        <w:ind w:left="1440" w:hanging="0"/>
        <w:jc w:val="left"/>
        <w:rPr/>
      </w:pPr>
      <w:r>
        <w:rPr>
          <w:rFonts w:ascii="Courier" w:hAnsi="Courier"/>
          <w:color w:val="auto"/>
          <w:sz w:val="20"/>
        </w:rPr>
        <w:t>e.    Bond all panel doors, back sheets, and panel boards with flexible bonding straps.</w:t>
      </w:r>
    </w:p>
    <w:p>
      <w:pPr>
        <w:pStyle w:val="Normal"/>
        <w:bidi w:val="0"/>
        <w:spacing w:before="0" w:after="240"/>
        <w:ind w:left="1440" w:hanging="0"/>
        <w:jc w:val="left"/>
        <w:rPr/>
      </w:pPr>
      <w:r>
        <w:rPr>
          <w:rFonts w:ascii="Courier" w:hAnsi="Courier"/>
          <w:color w:val="auto"/>
          <w:sz w:val="20"/>
        </w:rPr>
        <w:t>f.    Remove paint from termination points, or install "cut" washers to insure proper grounding of equipment at bonding straps and equipment grounding conductors.</w:t>
      </w:r>
    </w:p>
    <w:p>
      <w:pPr>
        <w:pStyle w:val="Normal"/>
        <w:bidi w:val="0"/>
        <w:spacing w:before="0" w:after="240"/>
        <w:ind w:left="1440" w:hanging="0"/>
        <w:jc w:val="left"/>
        <w:rPr/>
      </w:pPr>
      <w:r>
        <w:rPr>
          <w:rFonts w:ascii="Courier" w:hAnsi="Courier"/>
          <w:color w:val="auto"/>
          <w:sz w:val="20"/>
        </w:rPr>
        <w:t>g.    Wrap wiring around sharp edges, such as panel doors, to protect sleeves (e.g., "spiral wrap") and prevent wiring insulation damage from chafing, cutting or abrasion.</w:t>
      </w:r>
    </w:p>
    <w:p>
      <w:pPr>
        <w:pStyle w:val="Normal"/>
        <w:bidi w:val="0"/>
        <w:spacing w:before="0" w:after="240"/>
        <w:ind w:left="1440" w:hanging="0"/>
        <w:jc w:val="left"/>
        <w:rPr/>
      </w:pPr>
      <w:r>
        <w:rPr>
          <w:rFonts w:ascii="Courier" w:hAnsi="Courier"/>
          <w:color w:val="auto"/>
          <w:sz w:val="20"/>
        </w:rPr>
        <w:t>h.    Control panels cannot be used as raceways for conductors not terminating within the panel.</w:t>
      </w:r>
    </w:p>
    <w:p>
      <w:pPr>
        <w:pStyle w:val="Normal"/>
        <w:bidi w:val="0"/>
        <w:spacing w:before="0" w:after="240"/>
        <w:ind w:left="1440" w:hanging="0"/>
        <w:jc w:val="left"/>
        <w:rPr/>
      </w:pPr>
      <w:r>
        <w:rPr>
          <w:rFonts w:ascii="Courier" w:hAnsi="Courier"/>
          <w:color w:val="auto"/>
          <w:sz w:val="20"/>
        </w:rPr>
        <w:t>i.    Use bushings or chafing protection gear on all panel conduit entries.</w:t>
      </w:r>
    </w:p>
    <w:p>
      <w:pPr>
        <w:pStyle w:val="Normal"/>
        <w:bidi w:val="0"/>
        <w:spacing w:before="0" w:after="240"/>
        <w:ind w:left="1440" w:hanging="0"/>
        <w:jc w:val="left"/>
        <w:rPr/>
      </w:pPr>
      <w:r>
        <w:rPr>
          <w:rFonts w:ascii="Courier" w:hAnsi="Courier"/>
          <w:color w:val="auto"/>
          <w:sz w:val="20"/>
        </w:rPr>
        <w:t>j.    Mount only equipment that needs to be viewed or accessed from the panel door (i.e. dataloggers, key switches, pilot lights, etc.) on the panel door.</w:t>
      </w:r>
    </w:p>
    <w:p>
      <w:pPr>
        <w:pStyle w:val="Normal"/>
        <w:bidi w:val="0"/>
        <w:spacing w:before="0" w:after="240"/>
        <w:ind w:left="1440" w:hanging="0"/>
        <w:jc w:val="left"/>
        <w:rPr/>
      </w:pPr>
      <w:r>
        <w:rPr>
          <w:rFonts w:ascii="Courier" w:hAnsi="Courier"/>
          <w:color w:val="auto"/>
          <w:sz w:val="20"/>
        </w:rPr>
        <w:t>k.    Tie wraps are prohibited as a permanent mounting means on festoon loops.</w:t>
      </w:r>
    </w:p>
    <w:p>
      <w:pPr>
        <w:pStyle w:val="Normal"/>
        <w:bidi w:val="0"/>
        <w:spacing w:before="0" w:after="240"/>
        <w:ind w:left="1440" w:hanging="0"/>
        <w:jc w:val="left"/>
        <w:rPr/>
      </w:pPr>
      <w:r>
        <w:rPr>
          <w:rFonts w:ascii="Courier" w:hAnsi="Courier"/>
          <w:color w:val="auto"/>
          <w:sz w:val="20"/>
        </w:rPr>
        <w:t xml:space="preserve">l.   Flexible metal conduit may be used in lieu of ferrous rigid metal conduit for lengths of three feet or less when flexible connections are needed for motors and lighting. </w:t>
      </w:r>
    </w:p>
    <w:p>
      <w:pPr>
        <w:pStyle w:val="Normal"/>
        <w:bidi w:val="0"/>
        <w:spacing w:before="0" w:after="240"/>
        <w:ind w:left="1440" w:hanging="0"/>
        <w:jc w:val="left"/>
        <w:rPr/>
      </w:pPr>
      <w:r>
        <w:rPr>
          <w:rFonts w:ascii="Courier" w:hAnsi="Courier"/>
          <w:color w:val="auto"/>
          <w:sz w:val="20"/>
        </w:rPr>
        <w:t>m.   Excluding conduit directly connected to dynamic breaking resistors, raceways must maintain a 12-inch clearance between the raceway and dynamic braking resistors.</w:t>
      </w:r>
    </w:p>
    <w:p>
      <w:pPr>
        <w:pStyle w:val="Normal"/>
        <w:bidi w:val="0"/>
        <w:spacing w:before="0" w:after="240"/>
        <w:ind w:left="1440" w:hanging="0"/>
        <w:jc w:val="left"/>
        <w:rPr/>
      </w:pPr>
      <w:r>
        <w:rPr>
          <w:rFonts w:ascii="Courier" w:hAnsi="Courier"/>
          <w:color w:val="auto"/>
          <w:sz w:val="20"/>
        </w:rPr>
        <w:t xml:space="preserve">n.   Route a separate grounding wire, sized in accordance with Section 250-122 of NFPA 70, with all ungrounded conductors. </w:t>
      </w:r>
    </w:p>
    <w:p>
      <w:pPr>
        <w:pStyle w:val="Normal"/>
        <w:bidi w:val="0"/>
        <w:spacing w:before="0" w:after="240"/>
        <w:ind w:left="1440" w:hanging="0"/>
        <w:jc w:val="left"/>
        <w:rPr/>
      </w:pPr>
      <w:r>
        <w:rPr>
          <w:rFonts w:ascii="Courier" w:hAnsi="Courier"/>
          <w:color w:val="auto"/>
          <w:sz w:val="20"/>
        </w:rPr>
        <w:t xml:space="preserve">o.  Number or tag all wiring at all connection points. </w:t>
      </w:r>
    </w:p>
    <w:p>
      <w:pPr>
        <w:pStyle w:val="Normal"/>
        <w:bidi w:val="0"/>
        <w:spacing w:before="0" w:after="240"/>
        <w:ind w:left="1440" w:hanging="0"/>
        <w:jc w:val="left"/>
        <w:rPr/>
      </w:pPr>
      <w:r>
        <w:rPr>
          <w:rFonts w:ascii="Courier" w:hAnsi="Courier"/>
          <w:color w:val="auto"/>
          <w:sz w:val="20"/>
        </w:rPr>
        <w:t xml:space="preserve">p.   Label power conductors which are shielded as to the conductor size. </w:t>
      </w:r>
    </w:p>
    <w:p>
      <w:pPr>
        <w:pStyle w:val="Normal"/>
        <w:bidi w:val="0"/>
        <w:spacing w:before="0" w:after="240"/>
        <w:ind w:left="1440" w:hanging="0"/>
        <w:jc w:val="left"/>
        <w:rPr/>
      </w:pPr>
      <w:r>
        <w:rPr>
          <w:rFonts w:ascii="Courier" w:hAnsi="Courier"/>
          <w:color w:val="auto"/>
          <w:sz w:val="20"/>
        </w:rPr>
        <w:t>q.   Plug all unused conduit openings.</w:t>
      </w:r>
    </w:p>
    <w:p>
      <w:pPr>
        <w:pStyle w:val="Normal"/>
        <w:bidi w:val="0"/>
        <w:spacing w:before="0" w:after="240"/>
        <w:ind w:left="1440" w:hanging="0"/>
        <w:jc w:val="left"/>
        <w:rPr/>
      </w:pPr>
      <w:r>
        <w:rPr>
          <w:rFonts w:ascii="Courier" w:hAnsi="Courier"/>
          <w:color w:val="auto"/>
          <w:sz w:val="20"/>
        </w:rPr>
        <w:t>r.   Terminate all conductors on terminal blocks; splices are not acceptable, with the following exceptions:</w:t>
      </w:r>
    </w:p>
    <w:p>
      <w:pPr>
        <w:pStyle w:val="Normal"/>
        <w:bidi w:val="0"/>
        <w:spacing w:before="0" w:after="240"/>
        <w:ind w:left="1440" w:hanging="0"/>
        <w:jc w:val="left"/>
        <w:rPr/>
      </w:pPr>
      <w:r>
        <w:rPr>
          <w:rFonts w:ascii="Courier" w:hAnsi="Courier"/>
          <w:color w:val="auto"/>
          <w:sz w:val="20"/>
        </w:rPr>
        <w:t>(1) Motor and brake connections may be made using split-bolts or lugged and connected with nuts, bolts, flat washers and lock washers in lieu of installing a terminal block in the motor connection box.</w:t>
      </w:r>
    </w:p>
    <w:p>
      <w:pPr>
        <w:pStyle w:val="Normal"/>
        <w:bidi w:val="0"/>
        <w:spacing w:before="0" w:after="240"/>
        <w:ind w:left="1440" w:hanging="0"/>
        <w:jc w:val="left"/>
        <w:rPr/>
      </w:pPr>
      <w:r>
        <w:rPr>
          <w:rFonts w:ascii="Courier" w:hAnsi="Courier"/>
          <w:color w:val="auto"/>
          <w:sz w:val="20"/>
        </w:rPr>
        <w:t>(2) Wire-nuts are not permitted except where making connections for lighting ballasts.  Secure wire nut connections such that during operation of the crane they will not loosen.</w:t>
      </w:r>
    </w:p>
    <w:p>
      <w:pPr>
        <w:pStyle w:val="Normal"/>
        <w:bidi w:val="0"/>
        <w:spacing w:before="0" w:after="240"/>
        <w:ind w:left="1440" w:hanging="0"/>
        <w:jc w:val="left"/>
        <w:rPr/>
      </w:pPr>
      <w:r>
        <w:rPr>
          <w:rFonts w:ascii="Courier" w:hAnsi="Courier"/>
          <w:color w:val="auto"/>
          <w:sz w:val="20"/>
        </w:rPr>
        <w:t>(3) Provide encoder conductors with a continuous run from the encoder to the drive.  Use fiber optic cable if the length of cable required between a drive and its respective encoder is longer than 150 feet.</w:t>
      </w:r>
    </w:p>
    <w:p>
      <w:pPr>
        <w:pStyle w:val="Normal"/>
        <w:bidi w:val="0"/>
        <w:spacing w:before="0" w:after="240"/>
        <w:ind w:left="1440" w:hanging="0"/>
        <w:jc w:val="left"/>
        <w:rPr/>
      </w:pPr>
      <w:r>
        <w:rPr>
          <w:rFonts w:ascii="Courier" w:hAnsi="Courier"/>
          <w:color w:val="auto"/>
          <w:sz w:val="20"/>
        </w:rPr>
        <w:t>(4) Wire terminals with more than one wire must be rated by the manufacturer for use with multiple wi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 Enclos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ures for control panels and auxiliary devices in accordance with     Underwriters Laboratories (UL) or CSA listed metallic NEMA type 12 for indoor cranes or NEMA Type 4X stainless steel for all outdoor cranes as defined by NEMA Standards Publication Number 250.  Design enclosures with appropriate heating and/or cooling accessories to maintain a climate within the panel that provides an appropriate internal temperature environment for proper operation of the drives. Condensation inside the control panels is not acceptable.  Provide industrial grade electrical components and located so they are easily accessible for inspection and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3 Wi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specified, provide interconnecting wiring of copper stranded construction complying with Table 310-13 of NFPA 70.  Aluminum conductors are prohibited.  Aluminum connectors are allowed if they are rated for use with copper conductors (marked AL/CU). All conductors connected to or routed above resistors must have at least 8 inches clearance, with the exception of type SA and FEPB insulation shown in NFPA 70 (National Electric Code (NEC)) Table 610-14(a) for 125Â°C maximum temperature.  Size motor branch circuit conductors to have an ampacity not less than 150% of the motor full load current rating and to be no smaller than 12 AWG.  Conductors must be selected and de-rated based on maximum ambient temperature.  Continuous loads such as utility, heating, lighting, and air conditioning must be multiplied by 2.25 to determine ampacity in order to permit application of NFPA 70 NEC 610-14 (e) for crane supply conductors. Provide raceways of ferrous rigid metal condui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4 Drive Mechanism Electr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drive mechanism motors that conform to NEMA MG 1.  Hoist, bridge and trolley drive motors must be AC inverter duty, totally enclosed non-ventilated (TENV) or totally enclosed fan cooled (TEFC), squirrel cage induction type.  All motors must have a 60-minute duty rating minimum.  Provide motor insulation of a minimum of Class F, but with a Class B temperature rise.  Furnish motors located outdoors with anti-condensation heaters.</w:t>
      </w:r>
    </w:p>
    <w:p>
      <w:pPr>
        <w:pStyle w:val="Normal"/>
        <w:bidi w:val="0"/>
        <w:spacing w:before="0" w:after="240"/>
        <w:ind w:left="1440" w:hanging="0"/>
        <w:jc w:val="left"/>
        <w:rPr/>
      </w:pPr>
      <w:r>
        <w:rPr>
          <w:rFonts w:ascii="Courier" w:hAnsi="Courier"/>
          <w:color w:val="auto"/>
          <w:sz w:val="20"/>
        </w:rPr>
        <w:t>Equip motors with thermal trip type over-temperature protection.  Provide automatic resetting type temperature sensors installed integral to the motor windings.  Activation of any integral motor over-temperature device energizes a red indicating FAULT light mounted on the crane and de-energizes the individual function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Hoists:  hoisting direction onl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Traverse Functions:  motion in either direction.</w:t>
      </w:r>
    </w:p>
    <w:p>
      <w:pPr>
        <w:pStyle w:val="Normal"/>
        <w:bidi w:val="0"/>
        <w:spacing w:before="0" w:after="240"/>
        <w:ind w:left="1440" w:hanging="0"/>
        <w:jc w:val="left"/>
        <w:rPr/>
      </w:pPr>
      <w:r>
        <w:rPr>
          <w:rFonts w:ascii="Courier" w:hAnsi="Courier"/>
          <w:color w:val="auto"/>
          <w:sz w:val="20"/>
        </w:rPr>
        <w:t>The red indicating fault light remains energized until the over-temperature device rese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5 Hoist, Trolley, Bridge Electric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hoist, trolley and bridge controls requirements:</w:t>
      </w:r>
    </w:p>
    <w:p>
      <w:pPr>
        <w:pStyle w:val="Normal"/>
        <w:bidi w:val="0"/>
        <w:spacing w:before="0" w:after="240"/>
        <w:ind w:left="1440" w:hanging="0"/>
        <w:jc w:val="left"/>
        <w:rPr/>
      </w:pPr>
      <w:r>
        <w:rPr>
          <w:rFonts w:ascii="Courier" w:hAnsi="Courier"/>
          <w:color w:val="auto"/>
          <w:sz w:val="20"/>
        </w:rPr>
        <w:t>a.   Provide static reversing, adjustable frequency controllers for all functions.  Provide all controllers with a keypad or other interface allowing the end user to view/change parameters and view drive faults. Hoist drives are required to be selected such that the continuous rating of the controller is not less than 130% of the calculated motor full load current based on CMAA #70 paragraph 5.2.9.1.1.1, regardless of crane configuration, NFPA 70 NEC Table 430.250, and NEMA ICS7.  Equip all hoist drives with a motor overtorque limit to lock out the hoist and prevent gross overload of the associated hoist.  Set the overtorque limit such that an overload test can be performed without tripping the overtorque fault.  All controllers must be from the same manufacturer.  Each electric drive requires dynamic braking.  Provide infinitely variable type speed control for each function. Design controls such that the maximum speed of each function is limited to 25% of rated speed when a slow speed switch is actuated on the operator's controller. Energize a yellow/amber light mounted on the crane while in slow speed mode.</w:t>
      </w:r>
    </w:p>
    <w:p>
      <w:pPr>
        <w:pStyle w:val="Normal"/>
        <w:bidi w:val="0"/>
        <w:spacing w:before="0" w:after="240"/>
        <w:ind w:left="1440" w:hanging="0"/>
        <w:jc w:val="left"/>
        <w:rPr/>
      </w:pPr>
      <w:r>
        <w:rPr>
          <w:rFonts w:ascii="Courier" w:hAnsi="Courier"/>
          <w:color w:val="auto"/>
          <w:sz w:val="20"/>
        </w:rPr>
        <w:t>b.    Set all function brakes only after the associated controller decelerates the drive motor to a controlled stop. Size all controllers to provide sufficient starting torque to initiate motion of that crane drive mechanism from standstill with 0 to 125% of rated load on the hook and not produce any rollback.  The hoist controller must enable the drive motor to develop full torque continuously at zero speed.  Motors must operate smoothly at all speeds without torque pulsations, and only be energized within the frequency range of 50-60 Hz at rated speed.  With respect to AC control wiring, no neutral wire must pass through the contacts of a control relay or contactor, i.e., a device must not be shut off or disengaged by breaking the device's neutral condu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6 Transients and Harmonic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aristors for transient protection internal to the controller. Minimum harmonics protection must consist of a reactor connected in series with each controller's line (input) terminals.  Rate all reactors for continuous duty operation based upon motor nameplate amperes and design for 60 HZ operation.  For a drive motor branch circuit that exceeds 100 feet in length, connect a reactor in series with the controller load (output) terminals to provide standing wave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7 Drive Fau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ergize a red indicating FAULT light visible to the operator for drive fau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8 Brake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lease each drive mechanism's electro-mechanical brake only upon movement of the electric drive's controller from the OFF position and verification of motor torque, and set only after the electric drive's controller is returned to the OFF position and motors have regeneratively slowed to a controlled sto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9 Main Line Cont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main line contactor.  Control energization of the main line contactor by a POWER-OFF/POWER-ON pushbutton on the control station.  Except for the POWER OFF-POWER ON circuit, the control circuit including directional contactors must not be energized without energization of the mainline contactor. Provide black POWER-ON pushbutton and equipped with a guard to prevent accidental actuation.  Provide red POWER -OFF mushroom-head pushbutton with no guard for quick and easy acc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0 Electrical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ion must not be less than required by NEMA ICS 8, CMAA #70, MH 27.1, and NFPA 70.  Use circuit breakers or fuses for protection.  Individually protect motor branch circuits by circuit breakers capable of being locked in the open position to isolate that function without use of a portable lockout device. Calculate the circuit breaker size using the motor full load current from NEC 430, Part XIV (T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1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Control cranes from a radio control station where permitted, or pendant pushbutton station if radio frequency control is not desired (see project program for control configuration).  Legibly mark and arrange operator controllers in accordance with ASME B30 guidance, except label traverse functions of bridge cranes with ordinal directions (NORTH, SOUTH, EAST, WEST) to agree with direction labels on the cranes.  Provide all pushbuttons and levers with spring returns to the OFF position upon operator's release.  Also provide a maintained two-position selector switch for slow speed selection and an ON/OFF switch for flood lights, if equipped.  Equip operator stations to accept keys enabling a user to lock out the station from use.</w:t>
      </w:r>
    </w:p>
    <w:p>
      <w:pPr>
        <w:pStyle w:val="Normal"/>
        <w:bidi w:val="0"/>
        <w:spacing w:before="0" w:after="240"/>
        <w:ind w:left="1440" w:hanging="0"/>
        <w:jc w:val="left"/>
        <w:rPr/>
      </w:pPr>
      <w:r>
        <w:rPr>
          <w:rFonts w:ascii="Courier" w:hAnsi="Courier"/>
          <w:color w:val="auto"/>
          <w:sz w:val="20"/>
        </w:rPr>
        <w:t>b.  Suspend pendant pushbutton stations by a 1/8 inch minimum stainless steel wire rope strain lead from an independent festoon system.  Provide strain relief hardware consisting of a stainless steel wire mesh cable grip. The pendant pushbutton station must be a rubber molded enclosure.  Provide pendant cable of type SOO.</w:t>
      </w:r>
    </w:p>
    <w:p>
      <w:pPr>
        <w:pStyle w:val="Normal"/>
        <w:bidi w:val="0"/>
        <w:spacing w:before="0" w:after="240"/>
        <w:ind w:left="1440" w:hanging="0"/>
        <w:jc w:val="left"/>
        <w:rPr/>
      </w:pPr>
      <w:r>
        <w:rPr>
          <w:rFonts w:ascii="Courier" w:hAnsi="Courier"/>
          <w:color w:val="auto"/>
          <w:sz w:val="20"/>
        </w:rPr>
        <w:t xml:space="preserve">c.  Include an identical back-up transmitter unit for each radio control system. Provide portable transmitters that weigh not more than eight pounds each (including the batteries and antenna), with an adjustable belt or harness to support it when worn by the operator.  Ensure that only one transmitter at a time can control the crane and assure interference from one crane's controller does not affect operation of the other cranes in the building. Each transmitter includes: individual spring return joystick motion control levers for each function; a maintained contact, keyed switch, marked ON-OFF, for portable transmitter unit power; one or more LEDs indicating POWER ON, TRANSMITTING and LOW BATTERY; a red emergency STOP mushroom pushbutton; a 25% speed selector switch; a maintained switch to control the floodlights (if equipped); and a separate auxiliary pushbutton for a crane warning device (horn).  </w:t>
      </w:r>
    </w:p>
    <w:p>
      <w:pPr>
        <w:pStyle w:val="Normal"/>
        <w:bidi w:val="0"/>
        <w:spacing w:before="0" w:after="240"/>
        <w:ind w:left="1440" w:hanging="0"/>
        <w:jc w:val="left"/>
        <w:rPr/>
      </w:pPr>
      <w:r>
        <w:rPr>
          <w:rFonts w:ascii="Courier" w:hAnsi="Courier"/>
          <w:color w:val="auto"/>
          <w:sz w:val="20"/>
        </w:rPr>
        <w:t>d. Design the remote radio control system to meet the requirements of NEMA ICS 8, Part 9. Each radio remote control lever must be in the OFF position before the associated crane function can begin. Choose the system frequency to be within the unlicensed FCC Part 15 range, unless licensed frequency is required by the end User.  Maintain a continuous status signal between each control unit and the associated receiver. Provide a contact monitoring board with each crane radio system receiver.</w:t>
      </w:r>
    </w:p>
    <w:p>
      <w:pPr>
        <w:pStyle w:val="Normal"/>
        <w:bidi w:val="0"/>
        <w:spacing w:before="0" w:after="240"/>
        <w:ind w:left="1440" w:hanging="0"/>
        <w:jc w:val="left"/>
        <w:rPr/>
      </w:pPr>
      <w:r>
        <w:rPr>
          <w:rFonts w:ascii="Courier" w:hAnsi="Courier"/>
          <w:color w:val="auto"/>
          <w:sz w:val="20"/>
        </w:rPr>
        <w:t>e. Use rechargeable type batteries in the radio transmitter.  Provide a minimum of three sets of batteries (one for each transmitter plus one on recharge).  There must be no significant loss in systems efficiency and function at the end of eight hours of continuous battery use.  Provide a battery charg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2 Pendant Conducto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e the pendant controller on its own independent festoon system. The festoon cables must consist of flat cables suspended from carriers riding on a rigid I-beam or similar type beam. The pendant controller must be capable of traveling the entire length of the bridge. Festoon loops must not extend below the high hook position.  Provide at least 20% of the conductors to be spare at the time of crane acceptance.  Pendant festoon systems must move independently of the trolle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3 Indicator Lights and Warning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indicator lights and warning device requirements as follows:</w:t>
      </w:r>
    </w:p>
    <w:p>
      <w:pPr>
        <w:pStyle w:val="Normal"/>
        <w:bidi w:val="0"/>
        <w:spacing w:before="0" w:after="240"/>
        <w:ind w:left="1440" w:hanging="0"/>
        <w:jc w:val="left"/>
        <w:rPr/>
      </w:pPr>
      <w:r>
        <w:rPr>
          <w:rFonts w:ascii="Courier" w:hAnsi="Courier"/>
          <w:color w:val="auto"/>
          <w:sz w:val="20"/>
        </w:rPr>
        <w:t xml:space="preserve">a. Install indicator lights and beacons with LED type lights sized to be visible from the operator's location.  Provide a white light to indicate that power is available on the load side of the crane disconnect, a blue light to indicate that the main line contactor is energized, a yellow/amber slow speed light, and a red fault warning light to indicate a drive fault or motor over-temperature.  Design light to use 115 VAC voltage.  Provide nameplates with lettering of sufficient size to be easily read from the floor. The nameplates must read in their respective order "POWER AVAILABLE", "POWER ON", "SLOW SPEED", and "FAULT". </w:t>
      </w:r>
    </w:p>
    <w:p>
      <w:pPr>
        <w:pStyle w:val="Normal"/>
        <w:bidi w:val="0"/>
        <w:spacing w:before="0" w:after="240"/>
        <w:ind w:left="1440" w:hanging="0"/>
        <w:jc w:val="left"/>
        <w:rPr/>
      </w:pPr>
      <w:r>
        <w:rPr>
          <w:rFonts w:ascii="Courier" w:hAnsi="Courier"/>
          <w:color w:val="auto"/>
          <w:sz w:val="20"/>
        </w:rPr>
        <w:t xml:space="preserve">b.  Install a lamp test pushbutton on the outside of the control panel to allow for simultaneously energizing all lights in this section for testing purposes. </w:t>
      </w:r>
    </w:p>
    <w:p>
      <w:pPr>
        <w:pStyle w:val="Normal"/>
        <w:bidi w:val="0"/>
        <w:spacing w:before="0" w:after="240"/>
        <w:ind w:left="1440" w:hanging="0"/>
        <w:jc w:val="left"/>
        <w:rPr/>
      </w:pPr>
      <w:r>
        <w:rPr>
          <w:rFonts w:ascii="Courier" w:hAnsi="Courier"/>
          <w:color w:val="auto"/>
          <w:sz w:val="20"/>
        </w:rPr>
        <w:t>c. Provide a wind indicating device for outdoor cranes.  This device must either provide a visible or audible alarm to the crane operator(s) when the wind velocity exceeds a preset limit.  Assure that the chosen device does not conflict with any other previously listed indication/warn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4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overtravel limit switch requirements as follows:</w:t>
      </w:r>
    </w:p>
    <w:p>
      <w:pPr>
        <w:pStyle w:val="Normal"/>
        <w:bidi w:val="0"/>
        <w:spacing w:before="0" w:after="240"/>
        <w:ind w:left="1440" w:hanging="0"/>
        <w:jc w:val="left"/>
        <w:rPr/>
      </w:pPr>
      <w:r>
        <w:rPr>
          <w:rFonts w:ascii="Courier" w:hAnsi="Courier"/>
          <w:color w:val="auto"/>
          <w:sz w:val="20"/>
        </w:rPr>
        <w:t>a.  See requirements in paragraph entitled HOIST for numbers and types of overtravel limit switches required by hoist type.</w:t>
      </w:r>
    </w:p>
    <w:p>
      <w:pPr>
        <w:pStyle w:val="Normal"/>
        <w:bidi w:val="0"/>
        <w:spacing w:before="0" w:after="240"/>
        <w:ind w:left="1440" w:hanging="0"/>
        <w:jc w:val="left"/>
        <w:rPr/>
      </w:pPr>
      <w:r>
        <w:rPr>
          <w:rFonts w:ascii="Courier" w:hAnsi="Courier"/>
          <w:color w:val="auto"/>
          <w:sz w:val="20"/>
        </w:rPr>
        <w:t>b.  Hoist Limit Switch Settings.  Set each primary upper limit switch at the maximum practical hook height but not lower than high hook position.  Set the secondary upper limit switch not lower than the hook height of the primary upper limit switch setting plus the primary runout distance, but not less than the secondary runout distance below the lowest contact point of the hoist or trolley structure (two-block condition).  (The runout distances are defined as the load block maximum drift, after switch activation, in the hoisting direction at rated speed with no load on the hook.  Primary and secondary runout distances are associated with the primary and secondary upper limit switches, respectively.)</w:t>
      </w:r>
    </w:p>
    <w:p>
      <w:pPr>
        <w:pStyle w:val="Normal"/>
        <w:bidi w:val="0"/>
        <w:spacing w:before="0" w:after="240"/>
        <w:ind w:left="1440" w:hanging="0"/>
        <w:jc w:val="left"/>
        <w:rPr/>
      </w:pPr>
      <w:r>
        <w:rPr>
          <w:rFonts w:ascii="Courier" w:hAnsi="Courier"/>
          <w:color w:val="auto"/>
          <w:sz w:val="20"/>
        </w:rPr>
        <w:t>c.  Hoist Slow-Down Limit Switches.  Slow down limit switches may be used, set below the primary upper limit switch, to automatically decrease the hoisting speed to a predetermined slow speed before tripping the primary upper limit switch.  The runout distances would then be defined as the load block maximum drift, after slow down switch activation, in the hoisting direction at slow speed with no load on the hoo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5 Runwa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electrification requirements</w:t>
      </w:r>
    </w:p>
    <w:p>
      <w:pPr>
        <w:pStyle w:val="Normal"/>
        <w:bidi w:val="0"/>
        <w:spacing w:before="0" w:after="240"/>
        <w:ind w:left="1440" w:hanging="0"/>
        <w:jc w:val="left"/>
        <w:rPr/>
      </w:pPr>
      <w:r>
        <w:rPr>
          <w:rFonts w:ascii="Courier" w:hAnsi="Courier"/>
          <w:color w:val="auto"/>
          <w:sz w:val="20"/>
        </w:rPr>
        <w:t xml:space="preserve">a.  Provide a runway electrification system to power the crane and connect it to the crane runway disconnect.  Refer to the facility final design for the length of the system.  Runway electrification for crane must be of the flat festooned type or enclosed safety bar type (see project program) with four continuous copper conductors.  Ground the crane through the runway electrification system. Provide electrical work in accordance with Section D50, </w:t>
      </w:r>
      <w:r>
        <w:rPr>
          <w:rFonts w:ascii="Courier" w:hAnsi="Courier"/>
          <w:i/>
          <w:color w:val="auto"/>
          <w:sz w:val="20"/>
        </w:rPr>
        <w:t>Electrical</w:t>
      </w:r>
      <w:r>
        <w:rPr>
          <w:rFonts w:ascii="Courier" w:hAnsi="Courier"/>
          <w:i w:val="false"/>
          <w:color w:val="auto"/>
          <w:sz w:val="20"/>
        </w:rPr>
        <w:t xml:space="preserve">.  </w:t>
      </w:r>
    </w:p>
    <w:p>
      <w:pPr>
        <w:pStyle w:val="Normal"/>
        <w:bidi w:val="0"/>
        <w:spacing w:before="0" w:after="240"/>
        <w:ind w:left="1440" w:hanging="0"/>
        <w:jc w:val="left"/>
        <w:rPr/>
      </w:pPr>
      <w:r>
        <w:rPr>
          <w:rFonts w:ascii="Courier" w:hAnsi="Courier"/>
          <w:color w:val="auto"/>
          <w:sz w:val="20"/>
        </w:rPr>
        <w:t>b.  Rigid runway electrification systems must include all necessary hardware to the crane or monorail system from a wall or column mounted disconnect switch.  Provide discreet rail type rigid runway electrification systems such that sections can be easily replaced if damaged and have insulating covers. Make outdoor rigid runway electrification systems with stainless steel or be coated specifically to prevent corrosion and use UV resistant insulating covers. Design rigid runway electrification systems for a dusty environment, consisting of three power conductors and an equipment grounding conductor.  Color the ground runway conductor green, if individual conductor bars are used (not a 4-conductor system).</w:t>
      </w:r>
    </w:p>
    <w:p>
      <w:pPr>
        <w:pStyle w:val="Normal"/>
        <w:bidi w:val="0"/>
        <w:spacing w:before="0" w:after="240"/>
        <w:ind w:left="1440" w:hanging="0"/>
        <w:jc w:val="left"/>
        <w:rPr/>
      </w:pPr>
      <w:r>
        <w:rPr>
          <w:rFonts w:ascii="Courier" w:hAnsi="Courier"/>
          <w:color w:val="auto"/>
          <w:sz w:val="20"/>
        </w:rPr>
        <w:t xml:space="preserve">c.  For overhead cranes, install a guard if normal crane operations could result in the hook block or wire rope contacting the conductors. </w:t>
      </w:r>
    </w:p>
    <w:p>
      <w:pPr>
        <w:pStyle w:val="Normal"/>
        <w:bidi w:val="0"/>
        <w:spacing w:before="0" w:after="240"/>
        <w:ind w:left="1440" w:hanging="0"/>
        <w:jc w:val="left"/>
        <w:rPr/>
      </w:pPr>
      <w:r>
        <w:rPr>
          <w:rFonts w:ascii="Courier" w:hAnsi="Courier"/>
          <w:color w:val="auto"/>
          <w:sz w:val="20"/>
        </w:rPr>
        <w:t>d.  Provide heavy duty sliding shoe type design for collectors and specifically design to match conductor contact surface.  Collector arms must be insulated, spring loaded and must permit sufficient lateral and vertical movement to allow for imperfect track and for misalignment relative to the crane.  Provide two collector shoes (tandem design) for each conductor; each collector shoe to be rated for its branch circuit current, or higher so as to provide redundancy.</w:t>
      </w:r>
    </w:p>
    <w:p>
      <w:pPr>
        <w:pStyle w:val="Normal"/>
        <w:bidi w:val="0"/>
        <w:spacing w:before="0" w:after="240"/>
        <w:ind w:left="1440" w:hanging="0"/>
        <w:jc w:val="left"/>
        <w:rPr/>
      </w:pPr>
      <w:r>
        <w:rPr>
          <w:rFonts w:ascii="Courier" w:hAnsi="Courier"/>
          <w:color w:val="auto"/>
          <w:sz w:val="20"/>
        </w:rPr>
        <w:t>e. Utilize flat cables suspended from carriers riding on an I-beam or C-track for festooned type electrification systems.  Select the conductors so as to be of the longest length without splices.  Fabricate conductors from copper.  Provide a minimum of 20% of the festoon control circuit conductors for each electrification system to be spares at the time of crane acceptance.  Festooned cable loops must not extend below the high hook position.  Provide UL or CSA listed materials.</w:t>
      </w:r>
    </w:p>
    <w:p>
      <w:pPr>
        <w:pStyle w:val="Normal"/>
        <w:bidi w:val="0"/>
        <w:spacing w:before="0" w:after="240"/>
        <w:ind w:left="1440" w:hanging="0"/>
        <w:jc w:val="left"/>
        <w:rPr/>
      </w:pPr>
      <w:r>
        <w:rPr>
          <w:rFonts w:ascii="Courier" w:hAnsi="Courier"/>
          <w:color w:val="auto"/>
          <w:sz w:val="20"/>
        </w:rPr>
        <w:t>f.  Size runway conductors for simultaneous motions of the main hoist plus all traverse crane functions plus any ancillary loads.  When more than one crane makes use of the same runway electrification, size the system to accommodate simultaneous operations of the main hoist plus all traverse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6 Bridge-to-Trolle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flat cables suspended from carriers riding on an I-beam or C-track for festooned type electrification systems from bridge-to-trolley.  Select the conductors so as to be of the longest length without splices.  Fabricate conductors from copper.  Provide a minimum of 20% of the festoon control circuit conductors for each electrification system to be spares at the time of crane acceptance.  Electrically powered trolleys are required to be grounded through this conductor system. Festooned cable loops must not extend below the high hook position.  Provide UL or CSA listed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electrical control equipment such as contactors, relays, transformers, etc., and all electrical panels.  As a minimum, identify the associated function and system designation on each nameplate.  Retain all electrical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8 Electrical Outl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ranes with maintenance walkways, provide a minimum of one 120 VAC duplex outlet on the crane.  Mount the outlet on the outside of the control panel(s). Incorporate ground-fault circuit-interrupter protection and a circuit breaker with a minimum rating of 15 amps for protection of circuit supplying receptac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9 Flood Ligh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ood lights where the crane, hoist or trolley cast a shadow on workstations.  Select flood lights to match the building lighting color and intensity.  Evenly space the light bulbs along the crane to provide a minimum illumination level of 50 foot-candles at three feet above the finished floor.  Provide all light fixtures rated for rough service, vibration resistant, and designed to prevent any material from falling from the fixture.  Equip the lights with safety cables to prevent the fixtures from falling to the floor if dropped while being serviced. For cranes with maintenance walkways, locate the lights to be serviceable from the walkway(s).  Provide a switch on the operator's controller to operate the floodligh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0 Capacity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verload limiting for each hoist motor circuit separate from the hoist drive overtorque limit specified in paragraph above entitled HOIST, TROLLEY, BRIDGE CONTROLS.  The device must have a maintained keyed override located on the control panel that can be deactivated during overload testing.  When an overload is detected limit the hoist function to the lowering direction only.  Resetting of the overload must only be accomplished by moving the hoist in the down direction or by cycling power.  Initially set the overload limit at 100% and ensure that it is adjustable from 80% to 150%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1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hour meter, connected across the main line contactor, readable from the exterior of the main control panel, to indicate the elapsed number of hours the crane is energized.  Additionally, provide non-resettable hour meters for each function, readable from the exterior of the main control panel, connected to each function's brake contactors to indicate the running time of each individual fun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0 PNEUMAT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neumatic design must conform to CMAA #70, MH 27.1, ASME B30.2, ASME B30.16, ASME HST-5, ASME HST-6 as applicable, and other requirements specified herein. The pneumatic power for the crane must be fed from a junction with a quarter-turn to off valve, accessible to the crane or monorail system operator, capable of being locked in the off position.  Disconnect valves for runways or monorails longer than 50 feet must be at the midpoint of the runway as much as possible.  The pneumatic supply system must have capacity to allow simultaneous motions of all hoisting and traversing functions.  Design the crane to operate on the designated pressure and flow rate.  Configure disconnect valves such that when a valve is secured, there are no other sources of air supply to any part of the cra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 Pneumatic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Installation of all pneumatic piping and components as stated below:</w:t>
      </w:r>
    </w:p>
    <w:p>
      <w:pPr>
        <w:pStyle w:val="Normal"/>
        <w:bidi w:val="0"/>
        <w:spacing w:before="0" w:after="240"/>
        <w:ind w:left="1440" w:hanging="0"/>
        <w:jc w:val="left"/>
        <w:rPr/>
      </w:pPr>
      <w:r>
        <w:rPr>
          <w:rFonts w:ascii="Courier" w:hAnsi="Courier"/>
          <w:color w:val="auto"/>
          <w:sz w:val="20"/>
        </w:rPr>
        <w:t>a.    Install all pneumatic piping and connections as recommended by the device manufacturer.</w:t>
      </w:r>
    </w:p>
    <w:p>
      <w:pPr>
        <w:pStyle w:val="Normal"/>
        <w:bidi w:val="0"/>
        <w:spacing w:before="0" w:after="240"/>
        <w:ind w:left="1440" w:hanging="0"/>
        <w:jc w:val="left"/>
        <w:rPr/>
      </w:pPr>
      <w:r>
        <w:rPr>
          <w:rFonts w:ascii="Courier" w:hAnsi="Courier"/>
          <w:color w:val="auto"/>
          <w:sz w:val="20"/>
        </w:rPr>
        <w:t>b.    Use rigid metal piping of the correct pressure rating for all piping runs.  Flexible lines may be used in lieu of rigid metal piping for lengths of three feet or less when flexible connections are needed between components.  Flexible lines must be rated for the system pressure.</w:t>
      </w:r>
    </w:p>
    <w:p>
      <w:pPr>
        <w:pStyle w:val="Normal"/>
        <w:bidi w:val="0"/>
        <w:spacing w:before="0" w:after="240"/>
        <w:ind w:left="1440" w:hanging="0"/>
        <w:jc w:val="left"/>
        <w:rPr/>
      </w:pPr>
      <w:r>
        <w:rPr>
          <w:rFonts w:ascii="Courier" w:hAnsi="Courier"/>
          <w:color w:val="auto"/>
          <w:sz w:val="20"/>
        </w:rPr>
        <w:t xml:space="preserve">c.    Number or tag piping at all connection points. </w:t>
      </w:r>
    </w:p>
    <w:p>
      <w:pPr>
        <w:pStyle w:val="Normal"/>
        <w:bidi w:val="0"/>
        <w:spacing w:before="0" w:after="240"/>
        <w:ind w:left="1440" w:hanging="0"/>
        <w:jc w:val="left"/>
        <w:rPr/>
      </w:pPr>
      <w:r>
        <w:rPr>
          <w:rFonts w:ascii="Courier" w:hAnsi="Courier"/>
          <w:color w:val="auto"/>
          <w:sz w:val="20"/>
        </w:rPr>
        <w:t>d.    Pressure test piping runs to ensure that they are free of leaks prior to connection to cranes.</w:t>
      </w:r>
    </w:p>
    <w:p>
      <w:pPr>
        <w:pStyle w:val="Normal"/>
        <w:bidi w:val="0"/>
        <w:spacing w:before="0" w:after="240"/>
        <w:ind w:left="1440" w:hanging="0"/>
        <w:jc w:val="left"/>
        <w:rPr/>
      </w:pPr>
      <w:r>
        <w:rPr>
          <w:rFonts w:ascii="Courier" w:hAnsi="Courier"/>
          <w:color w:val="auto"/>
          <w:sz w:val="20"/>
        </w:rPr>
        <w:t>e.    Provide system fittings, piping and connectors exposed to the outdoor environment of corrosion resistant materi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2 Drive Mechanism Pneumat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neumatic drive mechanism motors with adequate power and starting torque and operate without perceptible vibration at any of the hoist loads or speeds within the rated load and speed capacity.  The hoist motor may be either axial piston or rotary vane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3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verload protection to prevent gross overload and any resulting damage to the crane or monorail system.  The device must allow load testing at up to 125% of rated capacity.  If adjustable, initially set the overload limit at 100% of rated capacity. Limit hoist operation to the lowering direction only when an overload occu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4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Provide an operator station suspended from the hoist/trolley unit.  Pull cord or rod controls are not desired.  Legibly mark and arrange control stations functions in accordance with ASME B30 guidance, except that traverse functions of OETs are labeled with ordinal directions (NORTH, SOUTH, EAST, WEST) to agree with direction labels on the cranes.  Spring return all levers to the OFF position upon operator's release.</w:t>
      </w:r>
    </w:p>
    <w:p>
      <w:pPr>
        <w:pStyle w:val="Normal"/>
        <w:bidi w:val="0"/>
        <w:spacing w:before="0" w:after="240"/>
        <w:ind w:left="1440" w:hanging="0"/>
        <w:jc w:val="left"/>
        <w:rPr/>
      </w:pPr>
      <w:r>
        <w:rPr>
          <w:rFonts w:ascii="Courier" w:hAnsi="Courier"/>
          <w:color w:val="auto"/>
          <w:sz w:val="20"/>
        </w:rPr>
        <w:t>b.  Suspend operator station by a 1/8 inch minimum stainless steel wire rope from the hoist/trolley unit struc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5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lift limiting device so that the load hook, either loaded or empty, at any operating speed, will not allow the load block to contact the hoist frame.  Install a stop or other device to prevent the load hook from being lowered beyond the hoist design limit of tra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6 Runway Air Supp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air supply requirements:</w:t>
      </w:r>
    </w:p>
    <w:p>
      <w:pPr>
        <w:pStyle w:val="Normal"/>
        <w:bidi w:val="0"/>
        <w:spacing w:before="0" w:after="240"/>
        <w:ind w:left="1440" w:hanging="0"/>
        <w:jc w:val="left"/>
        <w:rPr/>
      </w:pPr>
      <w:r>
        <w:rPr>
          <w:rFonts w:ascii="Courier" w:hAnsi="Courier"/>
          <w:color w:val="auto"/>
          <w:sz w:val="20"/>
        </w:rPr>
        <w:t>a.   Provide a runway air supply system, including retractable hose reel, to power the crane and connect it to the crane runway disconnect.  Refer to the Project Program for the operating length of the system.</w:t>
      </w:r>
    </w:p>
    <w:p>
      <w:pPr>
        <w:pStyle w:val="Normal"/>
        <w:bidi w:val="0"/>
        <w:spacing w:before="0" w:after="240"/>
        <w:ind w:left="1440" w:hanging="0"/>
        <w:jc w:val="left"/>
        <w:rPr/>
      </w:pPr>
      <w:r>
        <w:rPr>
          <w:rFonts w:ascii="Courier" w:hAnsi="Courier"/>
          <w:color w:val="auto"/>
          <w:sz w:val="20"/>
        </w:rPr>
        <w:t>b.  Pneumatic supply emergency shut-off devices must be readily accessible from the floor, and located within proximity to the crane runway, monorail track system.</w:t>
      </w:r>
    </w:p>
    <w:p>
      <w:pPr>
        <w:pStyle w:val="Normal"/>
        <w:bidi w:val="0"/>
        <w:spacing w:before="0" w:after="240"/>
        <w:ind w:left="1440" w:hanging="0"/>
        <w:jc w:val="left"/>
        <w:rPr/>
      </w:pPr>
      <w:r>
        <w:rPr>
          <w:rFonts w:ascii="Courier" w:hAnsi="Courier"/>
          <w:color w:val="auto"/>
          <w:sz w:val="20"/>
        </w:rPr>
        <w:t>c.  Size runway air supply piping for simultaneous motions of all crane functions plus any ancillary loads.  When more than one crane makes use of the same runway air supply, size the system to accommodate simultaneous operations of all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pneumatic control equipment.  As a minimum, identify the associated functions and system designations on each nameplate.  Retain all pneumatic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8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meter in the air supply calibrated to indicate the elapsed number of hours the crane is opera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9 Pressure and Flow Reg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to limit inlet pressure and air flow in line between the air supply and the crane air inlet, mounted at the level of the hoist.  The device(s) must ensure pressure does not exceed the rated pressure at the hoist and that the crane or monorail system functions at the desired speed and capacities.  The device must allow sufficient air flow and pressure to operate the brake release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0 Moisture Separator/ Oi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in the supply line to the crane or monorail to remove moisture and add lubrication to the incoming air supply.</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 accordance with the project program, provide an overhead top running multiple girder bridge cranes, single girder top running bridge crane, single girder underrunning bridge crane, monorail system, or hoist with the required equipment quantity, span, runway length, capacity and hook height needed to fulfill the mission of the end us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op running multiple girder crane with hoist and trolley complete, tested and ready for operation.  The crane, hoist and trolley must be electrically, pneumatically or manually powered in compliance with the Project Program.  Crane, hoist, trolley, equipment, materials, installation, examination, inspection, and workmanship must meet the applicable requirements of ASME B30.2 and CMAA 70, Class C minimum, as modified and supplemented by this specification. Provide the following girder crane components in addition to the general requirements of the paragraphs entitled BASIC REQUIREMENTS FOR CRANES OR MONORAILS WITH HOISTS/TROLLEYS</w:t>
      </w:r>
      <w:r>
        <w:rPr>
          <w:rFonts w:ascii="Courier" w:hAnsi="Courier"/>
          <w:b/>
          <w:color w:val="auto"/>
          <w:sz w:val="20"/>
        </w:rPr>
        <w:t xml:space="preserve"> </w:t>
      </w:r>
      <w:r>
        <w:rPr>
          <w:rFonts w:ascii="Courier" w:hAnsi="Courier"/>
          <w:b w:val="false"/>
          <w:color w:val="auto"/>
          <w:sz w:val="20"/>
        </w:rPr>
        <w:t>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1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elded box section type bridge girders for spans greater than 40 feet.  For spans less than 40 feet, open web girders may be used.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2 Bridge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lect bridge rails from the sizes listed in CMAA #70, Table 4.13.3-4; do not use solid stock material (square, round or rectangular) for bridge rails.  Select the rails so that the allowable wheel loads are not exceeded by the design rated load on the hoist.  Attach the rails to the bridge girders with pairs of adjustable rail clips spaced not more than 36 inches apart designed per the wheel loading design.  Secure the rail clips to the top flange of the bridge girder by welding.  If rail joints cannot be avoided due to the length of the span, the joints must be staggered and located directly over girder diaphragms.  Provide rail joint gaps less than 1/32 of an inch. Weld creep bars in place at each end of the rail.  Locate bridge rails above the shear center of the gird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3 Walkwa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necessary to access maintainable features, provide full length maintenance walkways on both girders with crossovers at the end trucks to allow movement between girders.  At least one walkway must have a means of boarding the crane and must match the elevation and position of the access platforms located in the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4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5 Bridge and Trolley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Commercially available end trucks that are not box section may be used for bridge spans less than 40 feet.  Equip end trucks for the bridge and trolley with rail sweeps that conform to ASME B30.2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6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to prevent bridge and trolley end trucks from dropping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7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uilding runway and bridge girders designed and installed in accordance with AIST TR-13 to resist crane bumper and trolley bumper dynamic forces specified in AIST TR-6. Do not bolt end stops to the bridge ra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8 Major Component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2 TOP RUNNING BRIDGE, UNDER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top running bridge, underrunning hoist/trolley crane with hoist and trolley complete, tested and ready for operation.  The crane, hoist and trolley must be electrically, pneumatically or manually powered in compliance with the Project Program.  Crane, hoist, trolley, equipment, materials, design, installation, examination, inspection, and workmanship must be in accordance with the applicable requirements, ("shall" or "must" statements) and recommendations ("should" statements), ASME B30.17, and MH 27.1, Duty Class C, as modified and supplemented by this specification. Provide the following bridge/ girder crane components in addition to the general requirements of the paragraphs entitled BASIC REQUIREMENTS FOR CRANES OR MONORAILS WITH HOISTS/TROLLEYS abo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to exceed 50 feet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2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the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3 Bridge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except that commercially available end trucks that are not box section may be used for bridge spans less than 40 feet.  Equip end trucks with rail sweeps that conform to ASME B30.17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drop of more than one inch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5 Trolley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end stops.  The trolley wheels must not contact the end sto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6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ridge runway designed and installed in accordance with AIST TR-13 to resist crane bumper dynamic forces specified in AIST TR-6.  Trolley end stops may be the standard product of the bridge girder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7 Major Components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3 UNDERRUNNING BRIDGE, UNDE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underrunning single girder bridge crane with underrunning hoist and trolley complete, tested and ready for operation.  The crane, hoist and trolley must be electrically, pneumatically or manually powered in compliance with the Project Program.  Crane, hoist, trolley (carrier), end trucks, equipment, materials, installation, examination, inspection, and workmanship must be in accordance with the applicable requirements of ASME B30.11, and MH 27.1, Duty Class C, as modified and supplemented by this specification.  Crane girder and runway tracks must be patented track. Provide the following bridge/girder crane components in addition to the general requirements in the paragraphs entitled BASIC REQUIREMENTS FOR CRANES OR MONORAILS WITH HOISTS/TROLLEYS components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exceed 50 feet (except top running multiple girder cranes)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2 Runway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unway rails in accordance with MH 27.1 of length and span to meet the requirements of the facility final design.  Attachment to overhead structures or building columns must be as shown in the Project Program without exceeding design loa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3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lectric, air-powered, or manual hoist and trolley in compliance with the general requirements of the paragraphs entitled BASIC REQUIREMENTS FOR CRANES OR MONORAILS WITH HOISTS/TROLLEYS above and the specific requirements </w:t>
      </w:r>
      <w:r>
        <w:rPr>
          <w:rFonts w:ascii="Courier" w:hAnsi="Courier"/>
          <w:b/>
          <w:color w:val="auto"/>
          <w:sz w:val="20"/>
        </w:rPr>
        <w:t>HOISTS</w:t>
      </w:r>
      <w:r>
        <w:rPr>
          <w:rFonts w:ascii="Courier" w:hAnsi="Courier"/>
          <w:b w:val="false"/>
          <w:color w:val="auto"/>
          <w:sz w:val="20"/>
        </w:rPr>
        <w:t xml:space="preserve">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load drop of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5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trolley end stops.  The trolley wheels must not contact the end stops.</w:t>
      </w:r>
      <w:r>
        <w:rPr>
          <w:rFonts w:ascii="Courier" w:hAnsi="Courier"/>
          <w:b/>
          <w:color w:val="auto"/>
          <w:sz w:val="20"/>
        </w:rPr>
        <w:t xml:space="preserve"> </w:t>
      </w:r>
      <w:r>
        <w:rPr>
          <w:rFonts w:ascii="Courier" w:hAnsi="Courier"/>
          <w:b w:val="false"/>
          <w:color w:val="auto"/>
          <w:sz w:val="20"/>
        </w:rPr>
        <w:t xml:space="preserve"> End stops on the bridge and trolley runway may be the standard product of the runway and bridge girder manufacturer.</w:t>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monorail system with hoist and trolley complete, tested and ready for operation.  The hoist and trolley must be electric, pneumatic, manual or push operation as indicated in the Project Program.  Crane, hoist, trolley, equipment, materials, installation, examination, inspection, and workmanship must be in accordance with the applicable requirements of ASME B30.11 and MH 27.1, Duty Class C, as modified and supplemented by this RFP.  Monorail must be patented track.  In addition to the general requirements of the paragraphs entitled BASIC REQUIREMENTS FOR CRANES OR MONORAILS WITH HOISTS/TROLLEYS above, the following design requirements app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1 HOIST AND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air-powered, or manual hoist and trolley in compliance with general requirements of the paragraphs entitled BASIC REQUIREMENTS FOR CRANES OR MONORAILS WITH HOISTS/TROLLEYS above and the specific requirements of HOIST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2 MONORAIL B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monorail beam of specially designed trackage in accordance with MH 27.1 Duty Class C, e.g., patented track beam.  Provide standard catalog devices for connection of the track to the indicated supporting structures.  If track manufacturer's catalog devices are not provided for this suspension system, complete shop drawings and calculations for each custom suspension device must be submitted for revie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3 DROP L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ugs (drop stops) or a functionally equivalent feature on the trolley frame to limit trolley drop to 1 inch in the event of wheel or axle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4 TROLLEY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olley stops to stop trolley motion at both ends of the monorail.  Extended wrap-around trolley frame plates or similar to contact the end stops.  The trolley wheels must not contact the end st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5 END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stops may be the standard design of the monorail manufacturer.</w:t>
      </w:r>
    </w:p>
    <w:p>
      <w:pPr>
        <w:pStyle w:val="Normal"/>
        <w:bidi w:val="0"/>
        <w:ind w:left="0" w:hanging="0"/>
        <w:jc w:val="left"/>
        <w:rPr/>
      </w:pPr>
      <w:r>
        <w:rPr>
          <w:rFonts w:ascii="Courier" w:hAnsi="Courier"/>
          <w:b/>
          <w:color w:val="auto"/>
          <w:sz w:val="20"/>
        </w:rPr>
        <w:t xml:space="preserve">D102004 HOI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the packaged hoist units design requirements of ASME HST-1 (electric chain), HST-2 (hand chain), HST-4 electric wire rope), HST-5 (pneumatic chain) or HST-6 (pneumatic wire rope), with modifications as specified herein. Comply with the safety requirements of ASME B30.16 on all hois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1 CAPAC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hoist minimum rated load capacity as required by the Project Program.  Mark the hoist capacity in pounds on both sides of the hoist or load block.  Size lettering to be easily read from the fl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2 ELECTR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wire rope hoists to comply with "should" and "shall"/"must" statements of AMERICAN NATIONAL STANDARDS INSTITUTE (ANSI) B30.16 and ASME HST-4, Class H3 or higher, except as modified and supplemented herein.  Provide double-reeved wire rope type hoist reev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each hoist with one electro-mechanical brake plus a mechanical load brake, each with a minimum torque rating of 125% of the rated motor torque.  Provide adjustable brake torque settings on the electro-mechanical brakes.  The electromechanical brake and mechanical load brake each must be able to independently stop and hold the maximum test load.  Electro-mechanical hoist brakes must be provided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2 Hoist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powered wire rope hoist(s) limits as follows:</w:t>
      </w:r>
    </w:p>
    <w:p>
      <w:pPr>
        <w:pStyle w:val="Normal"/>
        <w:tabs>
          <w:tab w:val="left" w:pos="720" w:leader="none"/>
        </w:tabs>
        <w:bidi w:val="0"/>
        <w:ind w:left="2160" w:hanging="720"/>
        <w:jc w:val="left"/>
        <w:rPr/>
      </w:pPr>
      <w:r>
        <w:rPr>
          <w:rFonts w:ascii="Courier" w:hAnsi="Courier"/>
          <w:color w:val="auto"/>
          <w:sz w:val="20"/>
        </w:rPr>
        <w:t>a.</w:t>
        <w:tab/>
        <w:t>Provide two upper limit switches.  Provide geared control circuit type primary switches (rope guide actuated limit switches are not acceptable).  When the primary upper limit is reached, the operator must still be able to lower the block out of the upper limit switch.  Lowering of the block must automatically reset the primary limit switch.  The hoist secondary upper limit switch must be a mechanical block actuated control circuit type limit switch. The block actuated switch must remove all power from the affected hoist drive motor and brake independent of the hoist drive controller, utilizing a hoist line contactor, and set the brake when the secondary upper limit is reached.  Provide a spring-returned three position keyed bypass switch on the hoist control panel to bypass the hoist limits.  The far right position must allow resetting of the secondary upper limit switch prior to resuming operation. During resetting of the secondary limit, the hoist must operate in the lowering direction only.   The far left position must allow bypassing of the primary upper limit switch to allow the secondary limit switch to be tested on a periodic basis.  The center position of the bypass switch must be the NORMAL position with neither upper limit being bypassed.</w:t>
      </w:r>
    </w:p>
    <w:p>
      <w:pPr>
        <w:pStyle w:val="Normal"/>
        <w:tabs>
          <w:tab w:val="left" w:pos="720" w:leader="none"/>
        </w:tabs>
        <w:bidi w:val="0"/>
        <w:ind w:left="2160" w:hanging="720"/>
        <w:jc w:val="left"/>
        <w:rPr/>
      </w:pPr>
      <w:r>
        <w:rPr>
          <w:rFonts w:ascii="Courier" w:hAnsi="Courier"/>
          <w:color w:val="auto"/>
          <w:sz w:val="20"/>
        </w:rPr>
        <w:t>b.</w:t>
        <w:tab/>
        <w:t>Provide a geared control circuit type hoist lower limit switch.  When the lower limit is reached, the operator must still be able to raise the block.  Automatically reset the limit switch when the block is rai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3 ELECTR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powered chain hoists to comply with "should" and "shall"/"must" statements of AMERICAN NATIONAL STANDARDS INSTITUTE (ANSI) B30.16 and ASME HST-1, Class H3 or higher, except as modified herein and supplement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ne electro-mechanical brake plus a mechanical load brake, each with a minimum torque rating of 131.25% of the rated motor torque.  Provide adjustable brake torque setting on electro-mechanical brakes.  The electromechanical brake and mechanical load brake each must be able to independently stop and hold the maximum test load.  Provide electro-mechanical hoist brakes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3 Overtravel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mechanical block actuated control circuit type upper limit switch or a chain stop with a geared upper limit switch to prevent two blocking of the ho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1 Block  Actuated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block actuated switch that does the following:</w:t>
      </w:r>
    </w:p>
    <w:p>
      <w:pPr>
        <w:pStyle w:val="Normal"/>
        <w:tabs>
          <w:tab w:val="left" w:pos="720" w:leader="none"/>
        </w:tabs>
        <w:bidi w:val="0"/>
        <w:ind w:left="2880" w:hanging="720"/>
        <w:jc w:val="left"/>
        <w:rPr/>
      </w:pPr>
      <w:r>
        <w:rPr>
          <w:rFonts w:ascii="Courier" w:hAnsi="Courier"/>
          <w:color w:val="auto"/>
          <w:sz w:val="20"/>
        </w:rPr>
        <w:t>a.</w:t>
        <w:tab/>
        <w:t xml:space="preserve">Remove all power from the affected hoist drive motor and brake independent of the hoist drive controller, utilizing a hoist line contactor, and set the hoist brake. </w:t>
      </w:r>
    </w:p>
    <w:p>
      <w:pPr>
        <w:pStyle w:val="Normal"/>
        <w:tabs>
          <w:tab w:val="left" w:pos="720" w:leader="none"/>
        </w:tabs>
        <w:bidi w:val="0"/>
        <w:ind w:left="2880" w:hanging="720"/>
        <w:jc w:val="left"/>
        <w:rPr/>
      </w:pPr>
      <w:r>
        <w:rPr>
          <w:rFonts w:ascii="Courier" w:hAnsi="Courier"/>
          <w:color w:val="auto"/>
          <w:sz w:val="20"/>
        </w:rPr>
        <w:t>b.</w:t>
        <w:tab/>
        <w:t>Include a spring-returned reset switch on the operator's controller to allow resetting the switch to resume hoist operation. When the spring-returned switch is activated but prior to exiting the limit switch, the hoist must operate only in the lowering direction.</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2 Geared Upp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upper limit switch that does the following:</w:t>
      </w:r>
    </w:p>
    <w:p>
      <w:pPr>
        <w:pStyle w:val="Normal"/>
        <w:tabs>
          <w:tab w:val="left" w:pos="720" w:leader="none"/>
        </w:tabs>
        <w:bidi w:val="0"/>
        <w:ind w:left="2880" w:hanging="720"/>
        <w:jc w:val="left"/>
        <w:rPr/>
      </w:pPr>
      <w:r>
        <w:rPr>
          <w:rFonts w:ascii="Courier" w:hAnsi="Courier"/>
          <w:color w:val="auto"/>
          <w:sz w:val="20"/>
        </w:rPr>
        <w:t>a.</w:t>
        <w:tab/>
        <w:t>Provide a control circuit type and when reached, allow the operator to lower the block out of the limit.  Automatically reset the limit switch when the block is lowered.</w:t>
      </w:r>
    </w:p>
    <w:p>
      <w:pPr>
        <w:pStyle w:val="Normal"/>
        <w:tabs>
          <w:tab w:val="left" w:pos="720" w:leader="none"/>
        </w:tabs>
        <w:bidi w:val="0"/>
        <w:ind w:left="2880" w:hanging="720"/>
        <w:jc w:val="left"/>
        <w:rPr/>
      </w:pPr>
      <w:r>
        <w:rPr>
          <w:rFonts w:ascii="Courier" w:hAnsi="Courier"/>
          <w:color w:val="auto"/>
          <w:sz w:val="20"/>
        </w:rPr>
        <w:t>b.</w:t>
        <w:tab/>
        <w:t>b. Include a spring-returned keyed bypass switch on the hoist control panel to bypass the limit for functional testing of the chain stop.</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3 Geared Low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control circuit type hoist lower limit switch or chain stop.  When the lower limit is reached, the operator must still be able to raise the block.  Automatically reset the limit switch when the block is raised.  If a geared lower limit switch is provided, then a chain stop is still required to prevent the load chain from running out of the hoist at its fully extended pos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4 PNEUMAT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powered wire rope hoists that comply with all "should" and "shall"/"must" statements of AMERICAN NATIONAL STANDARDS INSTITUTE  (ANSI) B30.16 and ASME HST-6 Duty Class A4.  Provide double-reeved wire rope hoist type reeving system.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4.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braking system that can stop and hold 125% of the rated hoist capacity.  The hoist braking system must be able to prevent uncontrolled lowering of the load in the event of a loss of air supply.  Provide hoist brakes with a manual, self-return to ON, release mechanism.  Maintained OFF, release mechanisms are not permitted.  Design hoist brakes to permit easy access for inspection and adjus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5 PNEUMAT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 statements of AMERICAN NATIONAL STANDARDS INSTITUTE  (ANSI) B30.16 and the American Society of Mechanical Engineers (ASME) HST-5, Duty Cycle A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hoist braking system to prevent an uncontrolled lowering of the load in the event of a loss of air supply, and can stop and hold 131.25% of rated capacity.  Provide hoist brakes with a manual, self-return to ON, and release mechanism.  Maintained OFF, release mechanisms are not permitted.  Design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6 MANUAL HOIST WITH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must" statements of AMERICAN NATIONAL STANDARDS INSTITUTE  (ANSI) B30.16 and ASME HST-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hoist mechanical load brake that can stop and hold 125%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3 Hoist Overload Limiting De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means to prevent destructive overloads.</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s://portal.navfac.navy.mil/portal/page/portal/NAVFAC/NAVFAC_WW_PP/NAVFAC_NCC_P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