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576787728"/>
      <w:bookmarkStart w:id="1" w:name="__Fieldmark__0_57678772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576787728"/>
      <w:bookmarkStart w:id="3" w:name="__Fieldmark__1_57678772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576787728"/>
      <w:bookmarkStart w:id="5" w:name="__Fieldmark__2_57678772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576787728"/>
      <w:bookmarkStart w:id="7" w:name="__Fieldmark__3_576787728"/>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576787728"/>
      <w:bookmarkStart w:id="9" w:name="__Fieldmark__4_57678772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576787728"/>
      <w:bookmarkStart w:id="11" w:name="__Fieldmark__5_57678772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576787728"/>
      <w:bookmarkStart w:id="13" w:name="__Fieldmark__6_57678772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576787728"/>
      <w:bookmarkStart w:id="15" w:name="__Fieldmark__7_576787728"/>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576787728"/>
      <w:bookmarkStart w:id="17" w:name="__Fieldmark__8_57678772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576787728"/>
      <w:bookmarkStart w:id="19" w:name="__Fieldmark__9_576787728"/>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576787728"/>
      <w:bookmarkStart w:id="21" w:name="__Fieldmark__10_57678772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576787728"/>
      <w:bookmarkStart w:id="23" w:name="__Fieldmark__11_57678772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576787728"/>
      <w:bookmarkStart w:id="25" w:name="__Fieldmark__12_57678772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576787728"/>
      <w:bookmarkStart w:id="27" w:name="__Fieldmark__13_57678772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576787728"/>
      <w:bookmarkStart w:id="29" w:name="__Fieldmark__14_57678772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576787728"/>
      <w:bookmarkStart w:id="31" w:name="__Fieldmark__15_57678772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576787728"/>
      <w:bookmarkStart w:id="33" w:name="__Fieldmark__16_57678772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576787728"/>
      <w:bookmarkStart w:id="35" w:name="__Fieldmark__17_57678772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576787728"/>
      <w:bookmarkStart w:id="37" w:name="__Fieldmark__18_57678772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576787728"/>
      <w:bookmarkStart w:id="39" w:name="__Fieldmark__19_57678772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576787728"/>
      <w:bookmarkStart w:id="41" w:name="__Fieldmark__20_57678772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576787728"/>
      <w:bookmarkStart w:id="43" w:name="__Fieldmark__21_57678772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576787728"/>
      <w:bookmarkStart w:id="45" w:name="__Fieldmark__22_57678772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576787728"/>
      <w:bookmarkStart w:id="47" w:name="__Fieldmark__23_57678772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576787728"/>
      <w:bookmarkStart w:id="49" w:name="__Fieldmark__24_57678772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