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December 2018)</w:t>
        <w:br/>
        <w:t xml:space="preserve">                                             ------------------------------</w:t>
        <w:br/>
        <w:t>Preparing Activity: NAVFAC                  SUPERSEDING PTS-E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AUDITORIUM, LECTURE AND CLASSROOM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2 FIXED TABLES FOR AUDITORIUM, LECTURE AND CLASSR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surfaces mounted to     tubular steel, sheet steel, or cast iron floor standards.  The standards must be formed to fit the floor incline so that the standards will be vertical.  The feet must be formed to eliminate tripping hazards and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CHILD DEVELOPMENT C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must be of stainless steel construction.  The chairs and tables must be appropriately sized for each age grou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2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5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2 Executive Dining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ium quality dining furnishings to include tables, chairs, buffet and serving units, hutches and cabinets as require by the Project Program.</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Smal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Specia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ilroom work and storage tables, mail sorter units, carts and equipment table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