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OUR - PERFORMANCE TECHNICAL SPECIFICATION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rt_four_master_document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TANDARD TEMPLATE - PART FOUR - PERFORMANCE TECHNICAL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