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30 (December 2018)</w:t>
        <w:br/>
        <w:t xml:space="preserve">                                             -----------------------------</w:t>
        <w:br/>
        <w:t>Preparing Activity: NAVFAC                SUPERSEDING PTS-H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30</w:t>
        <w:br/>
        <w:br/>
        <w:t>COASTAL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30     GENERAL</w:t>
        <w:br/>
        <w:t>H30  1.1  NARRATIVE</w:t>
        <w:br/>
        <w:t>H30  1.2  COASTAL PROTECTION DESIGN GUIDANCE</w:t>
        <w:br/>
        <w:t>H30  1.3  QUALITY ASSURANCE</w:t>
        <w:br/>
        <w:t>H30  1.4  DESIGN SUBMITTALS</w:t>
        <w:br/>
        <w:t>H30  1.5  CONSTRUCTION SUBMITTALS</w:t>
        <w:br/>
        <w:t>H3010  WAVE PROTECTION</w:t>
        <w:br/>
        <w:t>H3010  1.1  DESIGN REQUIREMENTS</w:t>
        <w:br/>
        <w:t>H301001  WAVE PROTECTION ARMORS</w:t>
        <w:br/>
        <w:t>H301002  BREAKWATERS</w:t>
        <w:br/>
        <w:t>H3020  SLOPE PROTECTION</w:t>
        <w:br/>
        <w:t>H3020  1.1  DESIGN REQUIREMENTS</w:t>
        <w:br/>
        <w:t>H302001  ROCK REVETMENTS</w:t>
        <w:br/>
        <w:t>H302002  GRANULAR FILL REVETMENTS</w:t>
        <w:br/>
        <w:t>H302003  COMBINED RCOK AND GRANULAR FILL REVET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This Section covers the design and construction requirements for the coastal protection, described in ESR H30, Coastal Protection,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2 COASTAL PROTEC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S ARMY CORPS OF ENGINEERS (COE)</w:t>
      </w:r>
    </w:p>
    <w:p>
      <w:pPr>
        <w:pStyle w:val="Normal"/>
        <w:bidi w:val="0"/>
        <w:spacing w:before="0" w:after="240"/>
        <w:ind w:left="2160" w:hanging="0"/>
        <w:jc w:val="left"/>
        <w:rPr/>
      </w:pPr>
      <w:r>
        <w:rPr>
          <w:rFonts w:ascii="Courier" w:hAnsi="Courier"/>
          <w:sz w:val="20"/>
        </w:rPr>
        <w:t xml:space="preserve">COE EM 1110-2-1100, </w:t>
      </w:r>
      <w:r>
        <w:rPr>
          <w:rFonts w:ascii="Courier" w:hAnsi="Courier"/>
          <w:i/>
          <w:sz w:val="20"/>
        </w:rPr>
        <w:t>Coastal Engineering Manual</w:t>
      </w:r>
    </w:p>
    <w:p>
      <w:pPr>
        <w:pStyle w:val="Normal"/>
        <w:bidi w:val="0"/>
        <w:spacing w:before="0" w:after="24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Marine Concrete</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1 Subsurface Soils Information and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is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coastal protection system.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2 Ston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Quality of Stone used in Coastal Protection system must conform to the specified requirements when tested as specified in this Section.  Perform a visual examination of the quarry, including examination of the blast samples, suitable tests and service records to determine the acceptability of the stone.  To ensure the required stone quality, perform petrographic analysis and X-ray diffraction analysis conforming to ASTM C 295, as well as specific gravity, absorption, durability and wetting and drying tests as follows:</w:t>
      </w:r>
    </w:p>
    <w:tbl>
      <w:tblPr>
        <w:tblW w:w="6480" w:type="dxa"/>
        <w:jc w:val="left"/>
        <w:tblInd w:w="2160" w:type="dxa"/>
        <w:tblLayout w:type="fixed"/>
        <w:tblCellMar>
          <w:top w:w="0" w:type="dxa"/>
          <w:left w:w="7" w:type="dxa"/>
          <w:bottom w:w="0" w:type="dxa"/>
          <w:right w:w="7" w:type="dxa"/>
        </w:tblCellMar>
      </w:tblPr>
      <w:tblGrid>
        <w:gridCol w:w="719"/>
        <w:gridCol w:w="2881"/>
        <w:gridCol w:w="2880"/>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 METHOD</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REQUIREMENT</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pparent Specific Grav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5 min.</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bsorp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max.</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Durabil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53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max. after 1000 revs.</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ulfate Soundnes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D 524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 max. after 5 cycles(magnesium sulphate)</w:t>
              <w:br/>
            </w:r>
          </w:p>
        </w:tc>
      </w:tr>
    </w:tbl>
    <w:p>
      <w:pPr>
        <w:pStyle w:val="Normal"/>
        <w:widowControl w:val="false"/>
        <w:bidi w:val="0"/>
        <w:spacing w:before="0" w:after="240"/>
        <w:ind w:left="2160" w:hanging="0"/>
        <w:jc w:val="left"/>
        <w:rPr/>
      </w:pPr>
      <w:r>
        <w:rPr>
          <w:sz w:val="20"/>
        </w:rPr>
        <w:br/>
        <w:br/>
      </w:r>
      <w:r>
        <w:rPr>
          <w:rFonts w:ascii="Courier" w:hAnsi="Courier"/>
          <w:color w:val="auto"/>
          <w:sz w:val="20"/>
        </w:rPr>
        <w:t>The size and quantity of test specimens used for the tests listed above must conform to the requirements of ASTM D 4992.</w:t>
      </w:r>
    </w:p>
    <w:p>
      <w:pPr>
        <w:pStyle w:val="Normal"/>
        <w:bidi w:val="0"/>
        <w:spacing w:before="0" w:after="240"/>
        <w:ind w:left="2160" w:hanging="0"/>
        <w:jc w:val="left"/>
        <w:rPr/>
      </w:pPr>
      <w:r>
        <w:rPr>
          <w:rFonts w:ascii="Courier" w:hAnsi="Courier"/>
          <w:color w:val="auto"/>
          <w:sz w:val="20"/>
        </w:rPr>
        <w:t>Contractor may be required to provide representative samples of the proposed stone materials from each stone source.  The samples must consist of sufficient individual pieces to allow reviewing of stone quality and gradation. Sample cannot be less than 110 pounds (50 kg).</w:t>
      </w:r>
    </w:p>
    <w:p>
      <w:pPr>
        <w:pStyle w:val="Normal"/>
        <w:bidi w:val="0"/>
        <w:spacing w:before="0" w:after="0"/>
        <w:ind w:left="0" w:hanging="0"/>
        <w:jc w:val="left"/>
        <w:rPr/>
      </w:pPr>
      <w:r>
        <w:rPr>
          <w:rFonts w:ascii="Courier" w:hAnsi="Courier"/>
          <w:b/>
          <w:vanish/>
          <w:color w:val="auto"/>
          <w:sz w:val="20"/>
        </w:rPr>
        <w:t xml:space="preserve">*************************************************************************** </w:t>
        <w:br/>
        <w:t xml:space="preserve"> NOTE:  Specify the following for projects in Guam or where similar requirement is  applicabl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Stone that comes from off-island sources must be thoroughly washed and disinfected at the source in accordance with the provisions of Territory of Guam, Executive Order No. 91-16, Relative to the Importation of Sand and Other Quarried Materials.  Stone must also be suitable for Ocean Dumping Permit Evalu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3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oastal protection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nited States Army Corps of Engineers (USACOE) permits are obtained.  Construction must meet the conditions stipulated in the USACOE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3.2 Stone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ll tests specified in the "Stone" paragraph in this PTS Section for review prior to loading stone for transport.  Stone is not to be shipped until the quality of the stone has been certified.</w:t>
      </w:r>
    </w:p>
    <w:p>
      <w:pPr>
        <w:pStyle w:val="Normal"/>
        <w:bidi w:val="0"/>
        <w:spacing w:before="0" w:after="240"/>
        <w:ind w:left="1440" w:hanging="0"/>
        <w:jc w:val="left"/>
        <w:rPr/>
      </w:pPr>
      <w:r>
        <w:rPr>
          <w:rFonts w:ascii="Courier" w:hAnsi="Courier"/>
          <w:color w:val="auto"/>
          <w:sz w:val="20"/>
        </w:rPr>
        <w:t>Stone which does not conform in specific gravity, structure, and other characteristics, or that has substances on or within the stone that would make it unsuitable for ocean placement as described in the "Stone" paragraph in this PTS Section, will be rejected.  The presence of unsatisfactory stone or objectionable foreign material in any load of stone delivered for use in the work will be deemed sufficient reason for rejection of the whole load.  Any such load must be immediately removed from the work, at Contractor’s expense.</w:t>
      </w:r>
    </w:p>
    <w:p>
      <w:pPr>
        <w:pStyle w:val="Normal"/>
        <w:bidi w:val="0"/>
        <w:spacing w:before="0" w:after="240"/>
        <w:ind w:left="1440" w:hanging="0"/>
        <w:jc w:val="left"/>
        <w:rPr/>
      </w:pPr>
      <w:r>
        <w:rPr>
          <w:rFonts w:ascii="Courier" w:hAnsi="Courier"/>
          <w:color w:val="auto"/>
          <w:sz w:val="20"/>
        </w:rPr>
        <w:t>Prior to placement, all stone must be subject to acceptance by the Contracting Officer.  Acceptance of any stone does not constitute acceptance of all rock from a source.  All accepted stone must be of the same lithology as the original stone from which test results or service records were taken as a basis for approval of the sour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coastal protection facility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 wave and slop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The report also must include a detailed description including sketches of all proposed in-water constructions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Preliminary wave and slope protection plans with locations and limits of facilities and type of construction finalized</w:t>
      </w:r>
    </w:p>
    <w:p>
      <w:pPr>
        <w:pStyle w:val="Normal"/>
        <w:bidi w:val="0"/>
        <w:spacing w:before="0" w:after="240"/>
        <w:ind w:left="1440" w:hanging="0"/>
        <w:jc w:val="left"/>
        <w:rPr/>
      </w:pPr>
      <w:r>
        <w:rPr>
          <w:rFonts w:ascii="Courier" w:hAnsi="Courier"/>
          <w:sz w:val="20"/>
        </w:rPr>
        <w:t>Preliminary wave and slope protection details</w:t>
      </w:r>
    </w:p>
    <w:p>
      <w:pPr>
        <w:pStyle w:val="Normal"/>
        <w:bidi w:val="0"/>
        <w:spacing w:before="0" w:after="240"/>
        <w:ind w:left="1440" w:hanging="0"/>
        <w:jc w:val="left"/>
        <w:rPr/>
      </w:pPr>
      <w:r>
        <w:rPr>
          <w:rFonts w:ascii="Courier" w:hAnsi="Courier"/>
          <w:sz w:val="20"/>
        </w:rPr>
        <w:t>Preliminary geotechnical report(s)</w:t>
      </w:r>
    </w:p>
    <w:p>
      <w:pPr>
        <w:pStyle w:val="Normal"/>
        <w:bidi w:val="0"/>
        <w:spacing w:before="0" w:after="240"/>
        <w:ind w:left="1440" w:hanging="0"/>
        <w:jc w:val="left"/>
        <w:rPr/>
      </w:pPr>
      <w:r>
        <w:rPr>
          <w:rFonts w:ascii="Courier" w:hAnsi="Courier"/>
          <w:sz w:val="20"/>
        </w:rPr>
        <w:t>Design methodology and calculations for wave and slope protec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details and calculation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3010 WAV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ave protection at locations identified on RFP drawings provided in Part 6 and as required based on the Contractor's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1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Oceanographic design parameters to be used to generate the design wave forces are as described in ESR H30, </w:t>
      </w:r>
      <w:r>
        <w:rPr>
          <w:rFonts w:ascii="Courier" w:hAnsi="Courier"/>
          <w:i/>
          <w:color w:val="auto"/>
          <w:sz w:val="20"/>
        </w:rPr>
        <w:t>Coastal Protection</w:t>
      </w:r>
      <w:r>
        <w:rPr>
          <w:rFonts w:ascii="Courier" w:hAnsi="Courier"/>
          <w:i w:val="false"/>
          <w:color w:val="auto"/>
          <w:sz w:val="20"/>
        </w:rPr>
        <w:t>, of Part 3.  These criteria must be considered minimum requirements.  Design waterfront improvements based on thorough engineering analysis using all relevant criteria that could affect the integrity and performance of the constructed waterfront improvements.</w:t>
      </w:r>
    </w:p>
    <w:p>
      <w:pPr>
        <w:pStyle w:val="Normal"/>
        <w:bidi w:val="0"/>
        <w:spacing w:before="0" w:after="240"/>
        <w:ind w:left="720" w:hanging="0"/>
        <w:jc w:val="left"/>
        <w:rPr/>
      </w:pPr>
      <w:r>
        <w:rPr>
          <w:rFonts w:ascii="Courier" w:hAnsi="Courier"/>
          <w:color w:val="auto"/>
          <w:sz w:val="20"/>
        </w:rPr>
        <w:t>Design wave protection armors in accordance with the guidance of UFC 4-150-06 and COE EM 1110-2-1100 and to provide for sufficient hydraulic stability.</w:t>
      </w:r>
    </w:p>
    <w:p>
      <w:pPr>
        <w:pStyle w:val="Normal"/>
        <w:bidi w:val="0"/>
        <w:ind w:left="0" w:hanging="0"/>
        <w:jc w:val="left"/>
        <w:rPr/>
      </w:pPr>
      <w:r>
        <w:rPr>
          <w:rFonts w:ascii="Courier" w:hAnsi="Courier"/>
          <w:b/>
          <w:color w:val="auto"/>
          <w:sz w:val="20"/>
        </w:rPr>
        <w:t xml:space="preserve">H301001 WAVE PROTECTION ARM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ave protection armors must consist of natural stone or precast concrete units.  Concrete used must meet the requirements of UFGS Section 03 31 29, </w:t>
      </w:r>
      <w:r>
        <w:rPr>
          <w:rFonts w:ascii="Courier" w:hAnsi="Courier"/>
          <w:i/>
          <w:color w:val="auto"/>
          <w:sz w:val="20"/>
        </w:rPr>
        <w:t>Marine Concret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Stone must meet the quality requirements described in the "Stone Quality" paragraph in this PTS Section.</w:t>
      </w:r>
    </w:p>
    <w:p>
      <w:pPr>
        <w:pStyle w:val="Normal"/>
        <w:bidi w:val="0"/>
        <w:spacing w:before="0" w:after="240"/>
        <w:ind w:left="0" w:hanging="0"/>
        <w:jc w:val="left"/>
        <w:rPr/>
      </w:pPr>
      <w:r>
        <w:rPr>
          <w:rFonts w:ascii="Courier" w:hAnsi="Courier"/>
          <w:color w:val="auto"/>
          <w:sz w:val="20"/>
        </w:rPr>
        <w:t xml:space="preserve">Minimum size of stone used as armor or rip rap for wave protection must be as specified in "Wave Protection" paragraph in ESR H30, </w:t>
      </w:r>
      <w:r>
        <w:rPr>
          <w:rFonts w:ascii="Courier" w:hAnsi="Courier"/>
          <w:i/>
          <w:color w:val="auto"/>
          <w:sz w:val="20"/>
        </w:rPr>
        <w:t>Coastal Protection</w:t>
      </w:r>
      <w:r>
        <w:rPr>
          <w:rFonts w:ascii="Courier" w:hAnsi="Courier"/>
          <w:i w:val="false"/>
          <w:color w:val="auto"/>
          <w:sz w:val="20"/>
        </w:rPr>
        <w:t>, of Part 3.</w:t>
      </w:r>
    </w:p>
    <w:p>
      <w:pPr>
        <w:pStyle w:val="Normal"/>
        <w:bidi w:val="0"/>
        <w:ind w:left="0" w:hanging="0"/>
        <w:jc w:val="left"/>
        <w:rPr/>
      </w:pPr>
      <w:r>
        <w:rPr>
          <w:rFonts w:ascii="Courier" w:hAnsi="Courier"/>
          <w:b/>
          <w:color w:val="auto"/>
          <w:sz w:val="20"/>
        </w:rPr>
        <w:t xml:space="preserve">H301002 BREAKWA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project includes breakwater, provide performance requirements of the breakwat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 SLOP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protection identified on RFP drawings provided in Part 6 and as required based on the Contractor's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2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lope protection to retain and protect existing or new embankment along the waterfront.  It can either be revetments (dikes) constructed of rock, granular fill or combination of rock and granular fill with wave protection or wave protection over existing embankment.  Design of the slope protection must consider liquefaction potential of the site.  Guidance on seismic performance requirements of dikes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referenced from UFC 4-152-01.</w:t>
      </w:r>
    </w:p>
    <w:p>
      <w:pPr>
        <w:pStyle w:val="Normal"/>
        <w:bidi w:val="0"/>
        <w:spacing w:before="0" w:after="240"/>
        <w:ind w:left="720" w:hanging="0"/>
        <w:jc w:val="left"/>
        <w:rPr/>
      </w:pPr>
      <w:r>
        <w:rPr>
          <w:rFonts w:ascii="Courier" w:hAnsi="Courier"/>
          <w:color w:val="auto"/>
          <w:sz w:val="20"/>
        </w:rPr>
        <w:t>Design slope protection in accordance with the guidance of UFC 4-150-06, UFC 3-220-01 and COE EM 1110-2-1100.</w:t>
      </w:r>
    </w:p>
    <w:p>
      <w:pPr>
        <w:pStyle w:val="Normal"/>
        <w:bidi w:val="0"/>
        <w:ind w:left="0" w:hanging="0"/>
        <w:jc w:val="left"/>
        <w:rPr/>
      </w:pPr>
      <w:r>
        <w:rPr>
          <w:rFonts w:ascii="Courier" w:hAnsi="Courier"/>
          <w:b/>
          <w:color w:val="auto"/>
          <w:sz w:val="20"/>
        </w:rPr>
        <w:t xml:space="preserve">H302001 ROCK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tone must be quarry stone, angular in shape, with its largest dimension not in excess of 3 times its least dimension, and able to form a stable protection structure meeting all requirements of this RFP.  Stone must be sound, durable, hard, resistant to abrasion and free of laminations, weak cleavage planes, and the undesirable effects of weathering.  Stone must be of such character that it will not disintegrate from the action of air, water, or the conditions to be met in handling and placing.  All material must be clean and free from deleterious impurities, including alkali, earth, clay, refuse and adherent coatings.</w:t>
      </w:r>
    </w:p>
    <w:p>
      <w:pPr>
        <w:pStyle w:val="Normal"/>
        <w:bidi w:val="0"/>
        <w:spacing w:before="0" w:after="240"/>
        <w:ind w:left="0" w:hanging="0"/>
        <w:jc w:val="left"/>
        <w:rPr/>
      </w:pPr>
      <w:r>
        <w:rPr>
          <w:rFonts w:ascii="Courier" w:hAnsi="Courier"/>
          <w:color w:val="auto"/>
          <w:sz w:val="20"/>
        </w:rPr>
        <w:t>Stone must meet the quality requirements described in the "Stone Quality" paragraph in this PTS Section.</w:t>
      </w:r>
    </w:p>
    <w:p>
      <w:pPr>
        <w:pStyle w:val="Normal"/>
        <w:bidi w:val="0"/>
        <w:ind w:left="0" w:hanging="0"/>
        <w:jc w:val="left"/>
        <w:rPr/>
      </w:pPr>
      <w:r>
        <w:rPr>
          <w:rFonts w:ascii="Courier" w:hAnsi="Courier"/>
          <w:b/>
          <w:color w:val="auto"/>
          <w:sz w:val="20"/>
        </w:rPr>
        <w:t xml:space="preserve">H302002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03 COMBINED RCOK AND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