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MT" w:ascii="ArialMT" w:hAnsi="ArialMT"/>
          <w:b/>
          <w:bCs/>
          <w:sz w:val="32"/>
          <w:szCs w:val="32"/>
        </w:rPr>
        <w:t xml:space="preserve">1.0 Table of Contents (RFP Parts 2-6) </w:t>
      </w:r>
    </w:p>
    <w:p>
      <w:pPr>
        <w:pStyle w:val="Normal"/>
        <w:widowControl w:val="false"/>
        <w:bidi w:val="0"/>
        <w:spacing w:before="0" w:after="240"/>
        <w:ind w:left="340" w:right="0" w:hanging="0"/>
        <w:rPr/>
      </w:pPr>
      <w:r>
        <w:rPr>
          <w:rFonts w:cs="ArialMT" w:ascii="ArialMT" w:hAnsi="ArialMT"/>
          <w:b/>
          <w:bCs/>
          <w:sz w:val="20"/>
          <w:szCs w:val="20"/>
        </w:rPr>
        <w:t>1.    PART 2 – GENERAL REQUIREMENTS</w:t>
      </w:r>
    </w:p>
    <w:p>
      <w:pPr>
        <w:pStyle w:val="Normal"/>
        <w:widowControl w:val="false"/>
        <w:bidi w:val="0"/>
        <w:spacing w:before="0" w:after="0"/>
        <w:ind w:left="1066" w:right="0" w:hanging="0"/>
        <w:rPr/>
      </w:pPr>
      <w:r>
        <w:rPr>
          <w:rFonts w:cs="ArialMT" w:ascii="ArialMT" w:hAnsi="ArialMT"/>
          <w:sz w:val="20"/>
          <w:szCs w:val="20"/>
        </w:rPr>
        <w:t>01 14 00</w:t>
        <w:tab/>
        <w:tab/>
        <w:t>WORK RESTRICTIONS</w:t>
        <w:br/>
        <w:t xml:space="preserve">01 20 00 </w:t>
        <w:tab/>
        <w:tab/>
        <w:t>PRICE AND PAYMENT PROCEDURES</w:t>
        <w:br/>
        <w:t>01 30 00</w:t>
        <w:tab/>
        <w:tab/>
        <w:t>ADMINISTRATIVE REQUIREMENTS</w:t>
        <w:br/>
        <w:t>01 31 19.05 20</w:t>
        <w:tab/>
        <w:t>CONCEPT DESIGN WORKSHOP</w:t>
        <w:br/>
        <w:t>01 31 23.13 20</w:t>
        <w:tab/>
        <w:t>ELECTRONIC CONSTRUCTION AND FACILITY SUPPORT</w:t>
      </w:r>
    </w:p>
    <w:p>
      <w:pPr>
        <w:pStyle w:val="Normal"/>
        <w:widowControl w:val="false"/>
        <w:bidi w:val="0"/>
        <w:spacing w:before="0" w:after="240"/>
        <w:ind w:left="1080" w:right="0" w:firstLine="1800"/>
        <w:rPr/>
      </w:pPr>
      <w:r>
        <w:rPr>
          <w:rFonts w:cs="ArialMT" w:ascii="ArialMT" w:hAnsi="ArialMT"/>
          <w:sz w:val="20"/>
          <w:szCs w:val="20"/>
        </w:rPr>
        <w:t>CONTRACT MANAGEMENT SYSTEM</w:t>
        <w:br/>
        <w:t xml:space="preserve">01 32 17.00 20 </w:t>
        <w:tab/>
        <w:t>COST-LOADED NETWORK ANALYSIS SCHEDULES (NAS)</w:t>
        <w:br/>
        <w:t>01 33 00.05 20</w:t>
        <w:tab/>
        <w:t>CONSTRUCTION SUBMITTAL PROCEDURES</w:t>
        <w:br/>
        <w:t>01 33 10.05 20</w:t>
        <w:tab/>
        <w:t>DESIGN SUBMITTAL PROCEDURES</w:t>
        <w:br/>
        <w:t xml:space="preserve">01 33 29 </w:t>
        <w:tab/>
        <w:tab/>
        <w:t>SUSTAINABILITY REQUIREMENTS AND REPORTING</w:t>
        <w:br/>
        <w:t>01 35 13</w:t>
        <w:tab/>
        <w:tab/>
        <w:t>SPECIAL PROJECT PROCEDURES</w:t>
        <w:br/>
        <w:t xml:space="preserve">01 35 26 </w:t>
        <w:tab/>
        <w:tab/>
        <w:t>GOVERNMENTAL SAFETY REQUIREMENTS</w:t>
        <w:br/>
        <w:t>[01 42 15</w:t>
        <w:tab/>
        <w:tab/>
        <w:t>METRIC MEASUREMENTS]</w:t>
        <w:br/>
        <w:t>01 45 00.05 20</w:t>
        <w:tab/>
        <w:t>DESIGN AND CONSTRUCTION QUALITY CONTROL</w:t>
        <w:br/>
        <w:t>01 45 35</w:t>
        <w:tab/>
        <w:tab/>
        <w:t>SPECIAL INSPECTIONS</w:t>
        <w:br/>
        <w:t>01 50 00</w:t>
        <w:tab/>
        <w:tab/>
        <w:t>TEMPORARY CONSTRUCTION FACILITIES AND CONTROLS</w:t>
        <w:br/>
        <w:t>01 57 19</w:t>
        <w:tab/>
        <w:tab/>
        <w:t>TEMPORARY ENVIRONMENTAL CONTROLS</w:t>
        <w:br/>
        <w:t>01 74 19</w:t>
        <w:tab/>
        <w:tab/>
        <w:t>CONSTRUCTION WASTE MANAGEMENT AND DISPOSAL</w:t>
        <w:br/>
        <w:t>01 78 00</w:t>
        <w:tab/>
        <w:tab/>
        <w:t>CLOSEOUT SUBMITTALS</w:t>
        <w:br/>
        <w:t>[01 78 23</w:t>
        <w:tab/>
        <w:tab/>
        <w:t>OPERATION AND MAINTENANCE DATA]</w:t>
        <w:br/>
        <w:t>[01 78 24.00 20</w:t>
        <w:tab/>
        <w:t xml:space="preserve">FACILITY DATA WORKWORK (FDW)] </w:t>
        <w:br/>
        <w:t>[01 91 00.15</w:t>
        <w:tab/>
        <w:t>BUILDING COMMISSIONING]</w:t>
        <w:br/>
        <w:t xml:space="preserve">[01 91 19 </w:t>
        <w:tab/>
        <w:tab/>
        <w:t>BUILDING ENCLOSURE COMMISSIONING]</w:t>
      </w:r>
    </w:p>
    <w:p>
      <w:pPr>
        <w:pStyle w:val="Normal"/>
        <w:widowControl w:val="false"/>
        <w:bidi w:val="0"/>
        <w:spacing w:before="0" w:after="240"/>
        <w:ind w:left="1060" w:right="0" w:hanging="0"/>
        <w:rPr/>
      </w:pPr>
      <w:r>
        <w:rPr>
          <w:rFonts w:cs="ArialMT" w:ascii="ArialMT" w:hAnsi="ArialMT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240"/>
        <w:ind w:left="1060" w:right="0" w:hanging="0"/>
        <w:rPr/>
      </w:pPr>
      <w:r>
        <w:rPr>
          <w:rFonts w:cs="ArialMT" w:ascii="ArialMT" w:hAnsi="ArialMT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1060" w:right="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bidi w:val="0"/>
        <w:spacing w:before="0" w:after="240"/>
        <w:ind w:left="340" w:right="0" w:hanging="0"/>
        <w:rPr/>
      </w:pPr>
      <w:r>
        <w:rPr>
          <w:rFonts w:cs="ArialMT" w:ascii="ArialMT" w:hAnsi="ArialMT"/>
          <w:b/>
          <w:bCs/>
          <w:sz w:val="20"/>
          <w:szCs w:val="20"/>
        </w:rPr>
        <w:t>2.    PART 3 – PROJECT PROGRAM</w:t>
      </w:r>
    </w:p>
    <w:p>
      <w:pPr>
        <w:pStyle w:val="Normal"/>
        <w:widowControl w:val="false"/>
        <w:bidi w:val="0"/>
        <w:spacing w:before="0" w:after="240"/>
        <w:ind w:left="1060" w:right="0" w:hanging="0"/>
        <w:rPr/>
      </w:pPr>
      <w:r>
        <w:rPr>
          <w:rFonts w:cs="ArialMT" w:ascii="ArialMT" w:hAnsi="ArialMT"/>
          <w:sz w:val="20"/>
          <w:szCs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widowControl w:val="false"/>
        <w:bidi w:val="0"/>
        <w:spacing w:before="0" w:after="0"/>
        <w:ind w:left="1060" w:right="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bidi w:val="0"/>
        <w:spacing w:before="0" w:after="240"/>
        <w:ind w:left="340" w:right="0" w:hanging="0"/>
        <w:rPr/>
      </w:pPr>
      <w:r>
        <w:rPr>
          <w:rFonts w:cs="ArialMT" w:ascii="ArialMT" w:hAnsi="ArialMT"/>
          <w:b/>
          <w:bCs/>
          <w:sz w:val="20"/>
          <w:szCs w:val="20"/>
        </w:rPr>
        <w:t>3.    PART 4 – PERFORMANCE TECHNICAL SPECIFICATIONS</w:t>
      </w:r>
    </w:p>
    <w:p>
      <w:pPr>
        <w:pStyle w:val="Normal"/>
        <w:widowControl w:val="false"/>
        <w:bidi w:val="0"/>
        <w:spacing w:before="0" w:after="240"/>
        <w:ind w:left="1060" w:right="0" w:hanging="0"/>
        <w:rPr/>
      </w:pPr>
      <w:r>
        <w:rPr>
          <w:rFonts w:cs="ArialMT" w:ascii="ArialMT" w:hAnsi="ArialMT"/>
          <w:sz w:val="20"/>
          <w:szCs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widowControl w:val="false"/>
        <w:bidi w:val="0"/>
        <w:spacing w:before="0" w:after="0"/>
        <w:ind w:left="1060" w:right="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bidi w:val="0"/>
        <w:spacing w:before="0" w:after="240"/>
        <w:ind w:left="340" w:right="0" w:hanging="0"/>
        <w:rPr/>
      </w:pPr>
      <w:r>
        <w:rPr>
          <w:rFonts w:cs="ArialMT" w:ascii="ArialMT" w:hAnsi="ArialMT"/>
          <w:b/>
          <w:bCs/>
          <w:sz w:val="20"/>
          <w:szCs w:val="20"/>
        </w:rPr>
        <w:t>4.    PART 5 – PRESCRIPTIVE SPECIFICATIONS</w:t>
      </w:r>
    </w:p>
    <w:p>
      <w:pPr>
        <w:pStyle w:val="Normal"/>
        <w:widowControl w:val="false"/>
        <w:bidi w:val="0"/>
        <w:spacing w:before="0" w:after="240"/>
        <w:ind w:left="1060" w:right="0" w:hanging="0"/>
        <w:rPr/>
      </w:pPr>
      <w:r>
        <w:rPr>
          <w:rFonts w:cs="ArialMT" w:ascii="ArialMT" w:hAnsi="ArialMT"/>
          <w:sz w:val="20"/>
          <w:szCs w:val="20"/>
        </w:rPr>
        <w:t>[-- Not used --]</w:t>
      </w:r>
    </w:p>
    <w:p>
      <w:pPr>
        <w:pStyle w:val="Normal"/>
        <w:widowControl w:val="false"/>
        <w:bidi w:val="0"/>
        <w:spacing w:before="0" w:after="0"/>
        <w:ind w:left="1060" w:right="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bidi w:val="0"/>
        <w:spacing w:before="0" w:after="240"/>
        <w:ind w:left="340" w:right="0" w:hanging="0"/>
        <w:rPr/>
      </w:pPr>
      <w:r>
        <w:rPr>
          <w:rFonts w:cs="ArialMT" w:ascii="ArialMT" w:hAnsi="ArialMT"/>
          <w:b/>
          <w:bCs/>
          <w:sz w:val="20"/>
          <w:szCs w:val="20"/>
        </w:rPr>
        <w:t>5.    PART 6 – ATTACHMENTS</w:t>
      </w:r>
    </w:p>
    <w:p>
      <w:pPr>
        <w:pStyle w:val="Normal"/>
        <w:widowControl w:val="false"/>
        <w:bidi w:val="0"/>
        <w:spacing w:before="0" w:after="240"/>
        <w:ind w:left="1060" w:right="0" w:hanging="0"/>
        <w:rPr/>
      </w:pPr>
      <w:r>
        <w:rPr>
          <w:rFonts w:cs="ArialMT" w:ascii="ArialMT" w:hAnsi="ArialMT"/>
          <w:sz w:val="20"/>
          <w:szCs w:val="20"/>
        </w:rPr>
        <w:t>FORMS</w:t>
        <w:br/>
        <w:t>DRAWINGS</w:t>
        <w:br/>
        <w:t>REPORTS</w:t>
        <w:br/>
        <w:t>APPLICABLE UFC OR FC</w:t>
      </w:r>
    </w:p>
    <w:p>
      <w:pPr>
        <w:pStyle w:val="Normal"/>
        <w:widowControl w:val="false"/>
        <w:bidi w:val="0"/>
        <w:spacing w:before="0" w:after="0"/>
        <w:ind w:left="106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340" w:leader="none"/>
      </w:tabs>
      <w:bidi w:val="0"/>
      <w:spacing w:before="0" w:after="0"/>
      <w:ind w:left="0" w:right="0" w:hanging="0"/>
      <w:rPr/>
    </w:pPr>
    <w:r>
      <w:rPr>
        <w:rFonts w:cs="ArialMT" w:ascii="ArialMT" w:hAnsi="ArialMT"/>
        <w:sz w:val="18"/>
        <w:szCs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8</Characters>
  <CharactersWithSpaces>1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9:55:00Z</dcterms:created>
  <dc:creator/>
  <dc:description/>
  <dc:language>en-US</dc:language>
  <cp:lastModifiedBy/>
  <dcterms:modified xsi:type="dcterms:W3CDTF">2023-06-14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lly Lloyd</vt:lpwstr>
  </property>
</Properties>
</file>