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MT" w:ascii="ArialMT" w:hAnsi="ArialMT"/>
          <w:b/>
          <w:bCs/>
          <w:sz w:val="32"/>
          <w:szCs w:val="32"/>
        </w:rPr>
        <w:t xml:space="preserve">PART THREE - PROJECT PROGRAM 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36"/>
          <w:szCs w:val="36"/>
        </w:rPr>
        <w:t>Project Program</w:t>
      </w:r>
      <w:r>
        <w:rPr>
          <w:rFonts w:cs="ArialMT" w:ascii="ArialMT" w:hAnsi="ArialMT"/>
          <w:sz w:val="36"/>
          <w:szCs w:val="36"/>
        </w:rPr>
        <w:br/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36"/>
          <w:szCs w:val="36"/>
        </w:rPr>
        <w:t>Project Title</w:t>
        <w:br/>
        <w:t>P-00</w:t>
        <w:br/>
        <w:t>FY0?</w:t>
        <w:br/>
        <w:t>Category Code 000.00</w:t>
      </w:r>
      <w:r>
        <w:rPr>
          <w:rFonts w:cs="ArialMT" w:ascii="ArialMT" w:hAnsi="ArialMT"/>
          <w:sz w:val="36"/>
          <w:szCs w:val="36"/>
        </w:rPr>
        <w:br/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36"/>
          <w:szCs w:val="36"/>
        </w:rPr>
        <w:t>Activity Location</w:t>
        <w:br/>
        <w:t>City, State</w:t>
      </w:r>
      <w:r>
        <w:rPr>
          <w:rFonts w:cs="ArialMT" w:ascii="ArialMT" w:hAnsi="ArialMT"/>
          <w:sz w:val="36"/>
          <w:szCs w:val="36"/>
        </w:rPr>
        <w:br/>
      </w:r>
      <w:r>
        <w:rPr>
          <w:rFonts w:cs="ArialMT" w:ascii="ArialMT" w:hAnsi="ArialMT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MT" w:ascii="ArialMT" w:hAnsi="ArialMT"/>
          <w:b/>
          <w:bCs/>
          <w:sz w:val="28"/>
          <w:szCs w:val="28"/>
        </w:rPr>
        <w:t>Date</w:t>
      </w: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b/>
          <w:bCs/>
          <w:vanish/>
          <w:color w:val="0000FF"/>
          <w:sz w:val="20"/>
          <w:szCs w:val="20"/>
        </w:rPr>
        <w:t xml:space="preserve">********************************************************************************************************** </w:t>
        <w:br/>
        <w:t>NOTE:    This is a hidden text note that will not print when the HIDDEN TEXT box on the Print tab under "Tools-Options" is unchecked.</w:t>
        <w:br/>
        <w:t>Enter appropriate information such as the Project Title and location following the headings shown to the right.    These headings are right-justified text and the information entered should remain right justified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MT" w:hAnsi="ArialMT" w:cs="ArialMT"/>
          <w:vanish/>
          <w:sz w:val="20"/>
          <w:szCs w:val="20"/>
        </w:rPr>
      </w:pPr>
      <w:r>
        <w:rPr>
          <w:rFonts w:cs="ArialMT" w:ascii="ArialMT" w:hAnsi="ArialMT"/>
          <w:vanish/>
          <w:sz w:val="20"/>
          <w:szCs w:val="20"/>
        </w:rPr>
      </w:r>
    </w:p>
    <w:p>
      <w:pPr>
        <w:pStyle w:val="Normal"/>
        <w:widowControl w:val="false"/>
        <w:bidi w:val="0"/>
        <w:spacing w:before="0" w:after="240"/>
        <w:ind w:left="634" w:right="0" w:hanging="0"/>
        <w:rPr/>
      </w:pPr>
      <w:r>
        <w:rPr>
          <w:rFonts w:cs="ArialMT" w:ascii="ArialMT" w:hAnsi="ArialMT"/>
          <w:sz w:val="20"/>
          <w:szCs w:val="20"/>
        </w:rPr>
        <w:t xml:space="preserve"> </w:t>
      </w:r>
      <w:r>
        <w:rPr>
          <w:rFonts w:cs="ArialMT" w:ascii="ArialMT" w:hAnsi="ArialMT"/>
          <w:b/>
          <w:bCs/>
          <w:sz w:val="28"/>
          <w:szCs w:val="28"/>
        </w:rPr>
        <w:t>TABLE OF CONTENTS</w:t>
      </w:r>
    </w:p>
    <w:p>
      <w:pPr>
        <w:pStyle w:val="Normal"/>
        <w:widowControl w:val="false"/>
        <w:bidi w:val="0"/>
        <w:spacing w:before="0" w:after="240"/>
        <w:ind w:left="634" w:right="0" w:hanging="0"/>
        <w:rPr/>
      </w:pP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b/>
          <w:bCs/>
          <w:vanish/>
          <w:color w:val="0000FF"/>
          <w:sz w:val="20"/>
          <w:szCs w:val="20"/>
        </w:rPr>
        <w:t xml:space="preserve">********************************************************************************************************** </w:t>
        <w:br/>
        <w:t>NOTE:    Enter the appropriate page numbers at the # symbols below.</w:t>
        <w:br/>
        <w:t>**********************************************************************************************************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MT" w:hAnsi="ArialMT" w:cs="ArialMT"/>
          <w:vanish/>
          <w:sz w:val="20"/>
          <w:szCs w:val="20"/>
        </w:rPr>
      </w:pPr>
      <w:r>
        <w:rPr>
          <w:rFonts w:cs="ArialMT" w:ascii="ArialMT" w:hAnsi="ArialMT"/>
          <w:vanish/>
          <w:sz w:val="20"/>
          <w:szCs w:val="20"/>
        </w:rPr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8"/>
          <w:szCs w:val="28"/>
        </w:rPr>
        <w:t>COVER PAGE...........................................................#</w:t>
      </w: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8"/>
          <w:szCs w:val="28"/>
        </w:rPr>
        <w:t>TABLE OF CONTENTS..............................................#</w:t>
      </w: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8"/>
          <w:szCs w:val="28"/>
        </w:rPr>
        <w:t>1.    PROJECT DESCRIPTION.....................................#</w:t>
      </w: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8"/>
          <w:szCs w:val="28"/>
        </w:rPr>
        <w:t>2.    PROJECT OBJECTIVES........................................#</w:t>
      </w: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sz w:val="20"/>
          <w:szCs w:val="20"/>
        </w:rPr>
        <w:t xml:space="preserve">        2.1.    Mission Statement..........................................    </w:t>
        <w:br/>
        <w:t>        2.2.    Facility Function.............................................</w:t>
        <w:br/>
        <w:t>        2.3.    Project Specific Priorities.................................</w:t>
        <w:br/>
        <w:t xml:space="preserve">        2.4.    Appropriate Design........................................ </w:t>
        <w:br/>
        <w:t xml:space="preserve">        2.5.    Workflow Process...........................................        </w:t>
        <w:br/>
        <w:t xml:space="preserve">        2.6.    Special Design Challenges............................... </w:t>
        <w:br/>
        <w:t xml:space="preserve">        2.7    Adaptability and Flexibility................................    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8"/>
          <w:szCs w:val="28"/>
        </w:rPr>
        <w:t>3.    SITE ANALYSIS..................................................#</w:t>
      </w: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sz w:val="20"/>
          <w:szCs w:val="20"/>
        </w:rPr>
        <w:t xml:space="preserve">        3.1    Existing Site Conditions...................................        </w:t>
        <w:br/>
        <w:t>        3.2    Site Development Requirements......................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8"/>
          <w:szCs w:val="28"/>
        </w:rPr>
        <w:t>4.    BUILDING REQUIREMENTS...............................#</w:t>
      </w: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sz w:val="20"/>
          <w:szCs w:val="20"/>
        </w:rPr>
        <w:t xml:space="preserve">        4.1    Space Tabulation............................................        </w:t>
        <w:br/>
        <w:t xml:space="preserve">        4.2    Space Relationships........................................        </w:t>
        <w:br/>
        <w:t xml:space="preserve">        4.3    Exterior Character...........................................      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8"/>
          <w:szCs w:val="28"/>
        </w:rPr>
        <w:t>5.  ROOM REQUIREMENTS......................................#</w:t>
      </w: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b/>
          <w:bCs/>
          <w:sz w:val="28"/>
          <w:szCs w:val="28"/>
        </w:rPr>
        <w:t>6.    ENGINEERING SYSTEMS REQUIREMENTS..........#</w:t>
      </w:r>
      <w:r>
        <w:rPr>
          <w:rFonts w:cs="ArialMT" w:ascii="ArialMT" w:hAnsi="ArialMT"/>
          <w:sz w:val="32"/>
          <w:szCs w:val="32"/>
        </w:rPr>
        <w:br/>
      </w:r>
      <w:r>
        <w:rPr>
          <w:rFonts w:cs="ArialMT" w:ascii="ArialMT" w:hAnsi="ArialMT"/>
          <w:sz w:val="20"/>
          <w:szCs w:val="20"/>
        </w:rPr>
        <w:t xml:space="preserve">        A10        Foundations................................................        </w:t>
        <w:br/>
        <w:t xml:space="preserve">        A20        Basement Construction................................ </w:t>
        <w:br/>
        <w:t xml:space="preserve">        B10        Superstructure............................................        </w:t>
        <w:br/>
        <w:t xml:space="preserve">        B20        Exterior Closure..........................................        </w:t>
        <w:br/>
        <w:t xml:space="preserve">        B30        Roofing......................................................        </w:t>
        <w:br/>
        <w:t xml:space="preserve">        C10        Interior Construction...................................        </w:t>
        <w:br/>
        <w:t xml:space="preserve">        C20        Stairs........................................................        </w:t>
        <w:br/>
        <w:t xml:space="preserve">        C30        Interior Finishes.........................................        </w:t>
        <w:br/>
        <w:t xml:space="preserve">        D10        Conveying Systems....................................        </w:t>
        <w:br/>
        <w:t xml:space="preserve">        D20        Plumbing...................................................        </w:t>
        <w:br/>
        <w:t xml:space="preserve">        D30        HVAC........................................................        </w:t>
        <w:br/>
        <w:t xml:space="preserve">        D40        Fire Protection Systems...............................        </w:t>
        <w:br/>
        <w:t xml:space="preserve">        D50        Electrical Power and Lighting.......................        </w:t>
        <w:br/>
        <w:t xml:space="preserve">        E10        Equipment.................................................        </w:t>
        <w:br/>
        <w:t xml:space="preserve">        E20        Furnishings................................................        </w:t>
        <w:br/>
        <w:t xml:space="preserve">        F10        Special Construction....................................         </w:t>
        <w:br/>
        <w:t xml:space="preserve">        F20        Selective Building Demolition........................        </w:t>
        <w:br/>
        <w:t xml:space="preserve">        G10        Site Preparations........................................        </w:t>
        <w:br/>
        <w:t xml:space="preserve">        G20        Site Improvements.....................................        </w:t>
        <w:br/>
        <w:t xml:space="preserve">        G30        Site Mechanical Utilities...............................        </w:t>
        <w:br/>
        <w:t xml:space="preserve">        G40        Site Electrical Utilities.................................        </w:t>
        <w:br/>
        <w:t xml:space="preserve">        H10        Waterfront Structures.................................        </w:t>
        <w:br/>
        <w:t xml:space="preserve">        H20        Graving Drydocks......................................        </w:t>
        <w:br/>
        <w:t xml:space="preserve">        H30      Coastal Protection......................................        </w:t>
        <w:br/>
        <w:t xml:space="preserve">        H40        Navigation Dredging And Reclamation...........        </w:t>
        <w:br/>
        <w:t xml:space="preserve">        H50        Waterfront Utilities.....................................        </w:t>
        <w:br/>
        <w:t xml:space="preserve">        H60        Waterfront Demolition................................        </w:t>
        <w:br/>
        <w:t xml:space="preserve">        H70        Waterfront ATFP........................................        </w:t>
        <w:br/>
        <w:t xml:space="preserve">          </w:t>
        <w:br/>
        <w:t>Part 3 contains the project description, functional and performance requirements, scope items, and expected quality levels that exceed Part 4.    Part 4 identifies design criteria, verification requirements, and performance and quality requirements of products.    See "Order of Precedence" paragraph in Part 2 for relationships between all parts of this RFP.</w:t>
      </w:r>
    </w:p>
    <w:p>
      <w:pPr>
        <w:pStyle w:val="Normal"/>
        <w:widowControl w:val="false"/>
        <w:bidi w:val="0"/>
        <w:spacing w:before="0" w:after="240"/>
        <w:ind w:left="0" w:right="0" w:hanging="0"/>
        <w:rPr/>
      </w:pPr>
      <w:r>
        <w:rPr>
          <w:rFonts w:cs="ArialMT" w:ascii="ArialMT" w:hAnsi="ArialMT"/>
          <w:sz w:val="20"/>
          <w:szCs w:val="20"/>
        </w:rPr>
        <w:t>See attached document(s), 'part_three_master_document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jc w:val="center"/>
      <w:rPr/>
    </w:pPr>
    <w:r>
      <w:rPr>
        <w:rFonts w:cs="ArialMT" w:ascii="ArialMT" w:hAnsi="ArialMT"/>
        <w:sz w:val="18"/>
        <w:szCs w:val="18"/>
      </w:rPr>
      <w:t xml:space="preserve">STANDARD TEMPLATE - PART THREE - PROJECT PROGRAM - Page </w:t>
    </w:r>
    <w:r>
      <w:rPr>
        <w:rFonts w:cs="ArialMT" w:ascii="ArialMT" w:hAnsi="ArialMT"/>
        <w:sz w:val="18"/>
        <w:szCs w:val="18"/>
      </w:rPr>
      <w:fldChar w:fldCharType="begin"/>
    </w:r>
    <w:r>
      <w:rPr>
        <w:sz w:val="18"/>
        <w:szCs w:val="18"/>
        <w:rFonts w:cs="ArialMT" w:ascii="ArialMT" w:hAnsi="ArialMT"/>
      </w:rPr>
      <w:instrText xml:space="preserve"> PAGE </w:instrText>
    </w:r>
    <w:r>
      <w:rPr>
        <w:sz w:val="18"/>
        <w:szCs w:val="18"/>
        <w:rFonts w:cs="ArialMT" w:ascii="ArialMT" w:hAnsi="ArialMT"/>
      </w:rPr>
      <w:fldChar w:fldCharType="separate"/>
    </w:r>
    <w:r>
      <w:rPr>
        <w:sz w:val="18"/>
        <w:szCs w:val="18"/>
        <w:rFonts w:cs="ArialMT" w:ascii="ArialMT" w:hAnsi="ArialMT"/>
      </w:rPr>
      <w:t>3</w:t>
    </w:r>
    <w:r>
      <w:rPr>
        <w:sz w:val="18"/>
        <w:szCs w:val="18"/>
        <w:rFonts w:cs="ArialMT"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bidi w:val="0"/>
      <w:spacing w:before="0" w:after="0"/>
      <w:ind w:left="0" w:right="0" w:hanging="0"/>
      <w:rPr/>
    </w:pPr>
    <w:r>
      <w:rPr>
        <w:rFonts w:cs="ArialMT" w:ascii="ArialMT" w:hAnsi="ArialMT"/>
        <w:sz w:val="18"/>
        <w:szCs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5</Characters>
  <CharactersWithSpaces>4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17:00Z</dcterms:created>
  <dc:creator/>
  <dc:description/>
  <dc:language>en-US</dc:language>
  <cp:lastModifiedBy/>
  <dcterms:modified xsi:type="dcterms:W3CDTF">2023-06-14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lly Lloyd</vt:lpwstr>
  </property>
</Properties>
</file>