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December 2018)</w:t>
        <w:br/>
        <w:t xml:space="preserve">                                             ------------------------------</w:t>
        <w:br/>
        <w:t>Preparing Activity: NAVFAC                  SUPERSEDING PTS-C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5 WOOD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ood stairs area only permitted for residential construction.  Provide wood treads of minimum 1-1/4 inch thickness, of clear red or white oak.  Risers must be nominal one-inch finish lumber.  Provide natural finish equivalent to one coat of sealer and two coats of varnish on all exposed surfaces.</w:t>
      </w:r>
    </w:p>
    <w:p>
      <w:pPr>
        <w:pStyle w:val="Normal"/>
        <w:bidi w:val="0"/>
        <w:ind w:left="0" w:hanging="0"/>
        <w:jc w:val="left"/>
        <w:rPr/>
      </w:pPr>
      <w:r>
        <w:rPr>
          <w:rFonts w:ascii="Courier" w:hAnsi="Courier"/>
          <w:b/>
          <w:color w:val="auto"/>
          <w:sz w:val="20"/>
        </w:rPr>
        <w:t xml:space="preserve">C201002 FIRE ESCAPE STAI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fire escape stairs in new construction.  Fire escape stairs must not constitute any of the required means of egress, with exception granted to some existing buildings by the NFPA.  New fire escape stairs are only permitted to be erected on existing buildings where the authority having jurisdiction has determined that outside stairs are impractic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Design fire escapes of the type and arrangement to conform to Fire Escape Stairs, of NFPA 101, </w:t>
      </w:r>
      <w:r>
        <w:rPr>
          <w:rFonts w:ascii="Courier" w:hAnsi="Courier"/>
          <w:i/>
          <w:color w:val="auto"/>
          <w:sz w:val="20"/>
        </w:rPr>
        <w:t>Life Safety Code</w:t>
      </w:r>
      <w:r>
        <w:rPr>
          <w:rFonts w:ascii="Courier" w:hAnsi="Courier"/>
          <w:i w:val="false"/>
          <w:color w:val="auto"/>
          <w:sz w:val="20"/>
        </w:rPr>
        <w:t>.  Escape stairs must be of steel or aluminum, conforming to the requirements of this specification section.</w:t>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3 Ornamenta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rnamental railings. Provide anchorage and fasteners as recommended by the product manufacturer. Railing system must conform to ASTM E 985, minimum concentrated test load requi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4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5 Wood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handrails area only permitted for residential construction.  Provide wood handrails of pre-finished natural hardwood.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6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 structural shapes manufactured by the pultrusion process with qualities, quantities, properties, arrangements and dimensions as necessary to meet the design requirements in accordance with American Society of Civil Engineers (ASCE) 7,29 Code of Federal Regulations (CFR) 1910.23, NFPA 101.  Provide integral UV inhibitors within the resin, synthetic surfacing veil to help produce a resin rich surface, and UV resistant co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