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Attachment_1_-_BVD_3-_150K.doc, Attachment_2_-_BVD_Over_150K.doc, Government_Baseline_Building_Performance_Report_Guide.pdf, Performance_Rating_Method_Compliance_Form_2013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