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10 (December 2018)</w:t>
        <w:br/>
        <w:t xml:space="preserve">                                            ------------------------------</w:t>
        <w:br/>
        <w:t>Preparing Activity: NAVFAC                 SUPERSEDING PTS-B1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10</w:t>
        <w:br/>
        <w:br/>
        <w:t>SUPERSTRUCTURE</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 xml:space="preserve">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Table of Contents is intended for navigation purposes only for the RFP writer and should not show up in the printed document.</w:t>
        <w:br/>
        <w:t xml:space="preserve"> </w:t>
        <w:br/>
        <w:t>TABLE OF CONTENTS</w:t>
        <w:br/>
        <w:br/>
        <w:t>B10     GENERAL</w:t>
        <w:br/>
        <w:t>B10  1.1  DESIGN GUIDANCE</w:t>
        <w:br/>
        <w:t>B10  1.2  performance VERIFICATION and acceptance testing</w:t>
        <w:br/>
        <w:t>B10  1.3  DESIGN SUBMITTALS</w:t>
        <w:br/>
        <w:t>B10  1.4  CONSTRUCTION SUBMITTALS</w:t>
        <w:br/>
        <w:t>B1010    FLOOR CONSTRUCTION</w:t>
        <w:br/>
        <w:t>B101001     STRUCTURAL FRAME</w:t>
        <w:br/>
        <w:t>B101002     STRUCTURAL INTERIOR WALLS</w:t>
        <w:br/>
        <w:t>B101003     FLOOR DECKS AND SLABS</w:t>
        <w:br/>
        <w:t>B101005     BALCONY CONSTRUCTION</w:t>
        <w:br/>
        <w:t>B101006     RAMPS</w:t>
        <w:br/>
        <w:t>B101007     FLOOR RACEWAY SYSTEMS</w:t>
        <w:br/>
        <w:t>B1020    ROOF CONSTRUCTION</w:t>
        <w:br/>
        <w:t>B102001     STRUCTURAL FRAME</w:t>
        <w:br/>
        <w:t>B102002     STRUCTURAL INTERIOR WALLS</w:t>
        <w:br/>
        <w:t>B102003     ROOF DECKS AND SLABS</w:t>
        <w:br/>
        <w:t>B102004     CANOP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b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7199" w:type="dxa"/>
            <w:gridSpan w:val="2"/>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301-01, Structur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3-03</w:t>
              <w:br/>
            </w:r>
          </w:p>
        </w:tc>
        <w:tc>
          <w:tcPr>
            <w:tcW w:w="4319" w:type="dxa"/>
            <w:tcBorders/>
          </w:tcPr>
          <w:p>
            <w:pPr>
              <w:pStyle w:val="Normal"/>
              <w:widowControl w:val="false"/>
              <w:tabs>
                <w:tab w:val="clear" w:pos="720"/>
              </w:tabs>
              <w:bidi w:val="0"/>
              <w:ind w:left="360" w:hanging="0"/>
              <w:jc w:val="left"/>
              <w:rPr/>
            </w:pPr>
            <w:r>
              <w:rPr>
                <w:rFonts w:ascii="Courier" w:hAnsi="Courier"/>
                <w:sz w:val="20"/>
              </w:rPr>
              <w:t>Design of Buildings to Resist Progressive Collaps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bidi w:val="0"/>
              <w:jc w:val="left"/>
              <w:rPr>
                <w:sz w:val="20"/>
              </w:rPr>
            </w:pPr>
            <w:r>
              <w:rPr>
                <w:rFonts w:ascii="Courier" w:hAnsi="Courier"/>
                <w:sz w:val="20"/>
              </w:rPr>
              <w:br/>
            </w:r>
          </w:p>
        </w:tc>
      </w:tr>
      <w:tr>
        <w:trPr/>
        <w:tc>
          <w:tcPr>
            <w:tcW w:w="7199" w:type="dxa"/>
            <w:gridSpan w:val="2"/>
            <w:tcBorders/>
          </w:tcPr>
          <w:p>
            <w:pPr>
              <w:pStyle w:val="Normal"/>
              <w:widowControl w:val="false"/>
              <w:bidi w:val="0"/>
              <w:jc w:val="left"/>
              <w:rPr>
                <w:sz w:val="20"/>
              </w:rPr>
            </w:pP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B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y satisfactory construction and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  The cost of all testing is included in the Contra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All structural elements necessary for construction of the superstructur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B1010 FLOOR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1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1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1003 FLOOR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floor deck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5 BALCONY CONSTRU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and construct exterior balconies to drain and with the top of the balcony high-point below the interior floor elevation as required for flashing.</w:t>
      </w:r>
    </w:p>
    <w:p>
      <w:pPr>
        <w:pStyle w:val="Normal"/>
        <w:bidi w:val="0"/>
        <w:ind w:left="0" w:hanging="0"/>
        <w:jc w:val="left"/>
        <w:rPr/>
      </w:pPr>
      <w:r>
        <w:rPr>
          <w:rFonts w:ascii="Courier" w:hAnsi="Courier"/>
          <w:b/>
          <w:color w:val="auto"/>
          <w:sz w:val="20"/>
        </w:rPr>
        <w:t xml:space="preserve">B101006 RAM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amp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7 FLOOR RACEWAY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D50,</w:t>
      </w:r>
      <w:r>
        <w:rPr>
          <w:rFonts w:ascii="Courier" w:hAnsi="Courier"/>
          <w:i/>
          <w:color w:val="auto"/>
          <w:sz w:val="20"/>
        </w:rPr>
        <w:t xml:space="preserve"> Electrical</w:t>
      </w:r>
      <w:r>
        <w:rPr>
          <w:rFonts w:ascii="Courier" w:hAnsi="Courier"/>
          <w:i w:val="false"/>
          <w:color w:val="auto"/>
          <w:sz w:val="20"/>
        </w:rPr>
        <w:t>, for floor raceway systems.</w:t>
      </w:r>
    </w:p>
    <w:p>
      <w:pPr>
        <w:pStyle w:val="Normal"/>
        <w:bidi w:val="0"/>
        <w:ind w:left="0" w:hanging="0"/>
        <w:jc w:val="left"/>
        <w:rPr/>
      </w:pPr>
      <w:r>
        <w:rPr>
          <w:rFonts w:ascii="Courier" w:hAnsi="Courier"/>
          <w:b/>
          <w:color w:val="auto"/>
          <w:sz w:val="20"/>
        </w:rPr>
        <w:t xml:space="preserve">B1020 ROOF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2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2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2003 ROOF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oof deck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2004 CANOP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anopies as required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