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                    WORK RESTRICTIONS</w:t>
        <w:br/>
        <w:t>01 20 00                    PRICE AND PAYMENT PROCEDURES</w:t>
        <w:br/>
        <w:t>01 30 00                    ADMINISTRATIVE REQUIREMENTS</w:t>
        <w:br/>
        <w:t>01 31 19.05 20    CONCEPT DESIGN WORKSHOP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                    SUSTAINABILITY REQUIREMENTS AND REPORTING</w:t>
        <w:br/>
        <w:t>01 35 13                    SPECIAL PROJECT PROCEDURES</w:t>
        <w:br/>
        <w:t>01 35 26                    GOVERNMENTAL SAFETY REQUIREMENTS</w:t>
        <w:br/>
        <w:t>[01 42 15                    METRIC MEASUREMENTS]</w:t>
        <w:br/>
        <w:t>01 45 00.05 20    DESIGN AND CONSTRUCTION QUALITY CONTROL</w:t>
        <w:br/>
        <w:t>01 45 35                    SPECIAL INSPECTIONS</w:t>
        <w:br/>
        <w:t>01 50 00                    TEMPORARY CONSTRUCTION FACILITIES AND CONTROLS</w:t>
        <w:br/>
        <w:t>01 57 19                    TEMPORARY ENVIRONMENTAL CONTROLS</w:t>
        <w:br/>
        <w:t>01 74 19                    CONSTRUCTION WASTE MANAGEMENT AND DISPOSAL</w:t>
        <w:br/>
        <w:t>01 78 00                    CLOSEOUT SUBMITTALS</w:t>
        <w:br/>
        <w:t>[01 78 23                    OPERATION AND MAINTENANCE DATA]</w:t>
        <w:br/>
        <w:t>[01 78 24.00 20    FACILITY ELECTRONIC OPERATION AND MAINTENANCE SUPPORT INFORMATION (eOMSI)]</w:t>
        <w:br/>
        <w:t>[01 91 00.15 20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