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September 2022)</w:t>
        <w:br/>
        <w:t xml:space="preserve">                                             ------------------------------</w:t>
        <w:br/>
        <w:t>Preparing Activity: NAVFAC                 SUPERSEDING PTS-D3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 Electronic Operation and Maintenance Support Information (eOMSI)</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 91 00.15 20, </w:t>
      </w:r>
      <w:r>
        <w:rPr>
          <w:rFonts w:ascii="Courier" w:hAnsi="Courier"/>
          <w:i/>
          <w:color w:val="auto"/>
          <w:sz w:val="20"/>
        </w:rPr>
        <w:t>Total Building Commissioning</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Instrumentation and Control for HVAC</w:t>
      </w:r>
      <w:r>
        <w:rPr>
          <w:rFonts w:ascii="Courier" w:hAnsi="Courier"/>
          <w:i w:val="false"/>
          <w:color w:val="auto"/>
          <w:sz w:val="20"/>
        </w:rPr>
        <w:t xml:space="preserve">; UFGS 23 09 23.02, </w:t>
      </w:r>
      <w:r>
        <w:rPr>
          <w:rFonts w:ascii="Courier" w:hAnsi="Courier"/>
          <w:i/>
          <w:color w:val="auto"/>
          <w:sz w:val="20"/>
        </w:rPr>
        <w:t>BACnet Direct Digital Control for HVAC and Other Building Control Systems</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 Operation and Maintenance Support Information (eOMSI)</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1 OIL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requirements of International Mechanical Code for piping.  Conform to requirements of NFPA 31 for testing.  Provide the complete oil supply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1 1.1 OIL SUPPLY SYSTEM PIPING &amp;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53/A 53M or ASTM A 106/A 106M piping with associated ASME fittings or ASTM B 88, type L or M copper tubing with ASME B16.26 flared fittings or compression type fittings.  Provide welded fittings on piping below grade.  Pumps that are not part of the burner assembly must be positive displacement type.  Provide oil filter prior to oil entering appliance or pump.  Storage tanks must meet the requirements of NFPA 31.</w:t>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3 STEAM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4 HOT WATER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1 BOIL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Boiler(s) type for the load capacity of the building as indicated in ESR Section D30.      Include all equipment efficiencies on the equipment schedules on the draw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1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Due to limited manufacturer and boiler size options for FEMP stated efficiency requirements, this document includes boiler efficiency requirements in conformance with ASHRAE 90.1-2010.  ASHRAE 90.1-2010 requires that low and medium pressure boilers used primarily in commercial space heating applications meet the following thermal (Et) or combustion (Ec) efficiencies.</w:t>
        <w:br/>
        <w:t xml:space="preserve"> ******************************************************************************************************************************************************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and test boiler in accordance with ASME CSD-1 (Controls and Safety Devices), ASME BPVC SEC IV (Boiler and Pressure Vessel Code),     NFPA 54, NFPA 70 and ANSI Z21.13/CSA 4.9.  Install boiler in accordance with NBBI NB-23 PART 1.  The boiler must meet the requirements of the UL 795, ANSI Z83.3, and ASME CSD.  Design oil-fired boiler system in accordance with NFPA 31.      Hot water boilers to meet the following thermal (Et) or combustion (Ec) efficiencies:  Natural Gas-fired Hot Water rated at 88 - 732 kW (300,000 to 2,500,000 Btuh) capacity, Et = 80 percent; Natural Gas-fired Hot Water rated greater than 732 kW (2,500,000 Btuh) capacity, Ec = 82 percent; #2 Oil-fired Water rated at 88 - 732 kW (300,000 to 2,500,000 Btuh) capacity, Et = 82 percent; #2 Oil-fired Water rated greater than 732 kW (2,500,000 Btuh) capacity, Ec = 84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2 BOILER BURN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rners of the make, model and type certified and approved by the manufacturer of the boiler being provided.  Provide burner controls and flame safety equipment conforming to either ASME CSD-1 or NFPA 58 as dictated by the inpu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3 BOILER TRIM AND CONTROL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1 Boile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 controls, including operating switches, indicating lights, gages, alarms, motor starters, fuses, and circuit elements of the control systems, on a single control panel mounted on the burner or separate from the burner.  Locate the separate panel at the side of the boiler or in a freestanding control cabinet away from the front of the boiler.  When using BACnet communication protocol, use the ASHRAE 135 protocol without gateways to interface with the BACnet Direct Digital Control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2 Boiler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SME BPVC SEC IV, ASME CSD-1, and additional appurtenances a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3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4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5 Drain Trap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rain valve and piping to a floor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6 Air Vent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th screwed connection, stainless steel disk, and stainless steel seats to vent entrapped ai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4 STEAM BOI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boilers meeting the requirements of hot water boilers, except as follows.      Steam boilers to meet the following thermal (Et) or combustion (Ec) efficiencies:  Natural Gas-fired Steam (excluding natural draft) rated at 88 kW (300,000 Btuh) capacity and larger, Et = 79 percent; Natural Draft Steam rated at 88 kW (300,000 Btuh) capacity and larger, Et = 77 percent; #2 Oil-fired Steam rated at 88 kW (300,000 Btuh) capacity and larger, Et = 81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1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boiler feedwater supply piping and condensate return water piping.  Provide boiler steam pressure gage with scale equivalent to 1.5 times the boiler rated work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2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boiler feedwater piping and return wate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5 BOILER STACK AND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manufactured, multi-wall stacks complying with NFPA 54 or NFPA 58 and UL-listed.  Provide flue gas thermometer and mount in flue gas outl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6 BOILER STARTUP AND OPERATIONAL TES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1 Boiler Clea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ior to startup, clean boiler(s) in accordance with ASME </w:t>
      </w:r>
      <w:r>
        <w:rPr>
          <w:rFonts w:ascii="Courier" w:hAnsi="Courier"/>
          <w:i/>
          <w:color w:val="auto"/>
          <w:sz w:val="20"/>
        </w:rPr>
        <w:t>Boiler and Pressure Vessel Code</w:t>
      </w:r>
      <w:r>
        <w:rPr>
          <w:rFonts w:ascii="Courier" w:hAnsi="Courier"/>
          <w:i w:val="false"/>
          <w:color w:val="auto"/>
          <w:sz w:val="20"/>
        </w:rPr>
        <w:t>an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2 Operational Tes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bidi w:val="0"/>
        <w:ind w:left="0" w:hanging="0"/>
        <w:jc w:val="left"/>
        <w:rPr/>
      </w:pPr>
      <w:r>
        <w:rPr>
          <w:rFonts w:ascii="Courier" w:hAnsi="Courier"/>
          <w:b/>
          <w:color w:val="auto"/>
          <w:sz w:val="20"/>
        </w:rPr>
        <w:t xml:space="preserve">D302002 FURN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anufacturer's standard, self-contained, indirect, forced-air type.  Furnace and furnace components to be completely factory-assembled and consist of a heat exchanger; burner; centrifugal blower, a sheet metal cabinet-type casing with provisions for duct, vibration isolators, and all required operating, limit, and safety controls.  Furnace casing to be factory insulated and compatible with the operating temperatures.  Furnace to be provided with removable service panels which allow access to all internal components requiring cleaning, servicing, or adjustment.  Provide a 24 volt control transformers, high temperature limit, and fan time delay relay.  Design to supply heated air through a ducted system.  If required in ESR D30, provide cooling evaporator coil module with cabinet suitable for use with furn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1 GAS-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ANSI Z21.47/CSA 2.3.  Furnace design to be certified by the AMERICAN GAS ASSOCIATION LABORATORIES (AGA).  If a conventional type furnace is required in ESR D30, and the capacity is less than 65.9 kW (225,000 Btuh), the furnace must have a minimum AFUE of 78 percent. FEMP requires gas-fired warm air furnaces with a capacity greater than 65.9 kW (225,000 Btuh) have a minimum thermal efficiency of 80 percent at the maximum rated capacity.  For residential applications, Energy Star requires warm air furnaces with capacity less than 65.9 kW (225,000 Btuh) have a minimum AFUE of 90 percent for US South applications, and a minimum AFUE of 95 percent for US North applications.  Refer to Energy Star "Furnaces Key Product Criteria" for identification of US North and US South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1 Gas-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s-burning equipment to include the gas burners, ignition equipment, gas-control valve, gas piping, gas-pressure regulating valve, when applicable, and accessories necessary for a fully automatic system that is listed in CSA Directory. Gas-fired units equipped with programming controls to be furnished both with high and with low gas supply pressure switches in the fuel supply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to be automatic electric ignition with electrically-ignited proven pilots. Continuous pilots are not permitted. Burner to be designed in accordance with NFPA 54 and located so that parts are protected against overheating. Provisions to be made in the burner housing for inspection of the pilot flam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2 OIL-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UL 727.  Oil-fired furnaces with a capacity less than 65.9 kW (225,000 Btuh) require a minimum AFUE of 78 percent.  FEMP requires oil-fired warm air furnaces with a capacity greater than 65.9 kW (225,000 Btuh) have a minimum thermal efficiency of 81 percent at the maximum rated capacity.  For residential applications, Energy Star requires oil-fired warm air furnaces with capacity less than 62.9 kW 225,000 Btuh have a minimum AFUE of 85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1 Oil-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equipment to include the oil burner motor, ignition equipment safety devices, and accessories necessary for a full automatic system that conforms to UL 296. Oil-fired units equipped with programming controls to be furnished with low oil-pressure switches in the fuel supply piping. Oil-fired units not equipped with programming controls to be equipped with a delayed opening oil shutoff valve. The valve must automatically delay delivery of oil to the burner until such time as the combustion air fan and, when applicable, the induced draft fan is operating at rated spe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for oil-fired units to be of the direct-electrical spark type or interrupted type in accordance with UL 296.</w:t>
      </w:r>
    </w:p>
    <w:p>
      <w:pPr>
        <w:pStyle w:val="Normal"/>
        <w:bidi w:val="0"/>
        <w:ind w:left="0" w:hanging="0"/>
        <w:jc w:val="left"/>
        <w:rPr/>
      </w:pPr>
      <w:r>
        <w:rPr>
          <w:rFonts w:ascii="Courier" w:hAnsi="Courier"/>
          <w:b/>
          <w:color w:val="auto"/>
          <w:sz w:val="20"/>
        </w:rPr>
        <w:t xml:space="preserve">D302003 FUEL-FIRED UNIT HEA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1 GAS-FIRED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  Equip each heater with individually adjustable package discharge louver.  Provide with thermosta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2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w:t>
      </w:r>
    </w:p>
    <w:p>
      <w:pPr>
        <w:pStyle w:val="Normal"/>
        <w:bidi w:val="0"/>
        <w:ind w:left="0" w:hanging="0"/>
        <w:jc w:val="left"/>
        <w:rPr/>
      </w:pPr>
      <w:r>
        <w:rPr>
          <w:rFonts w:ascii="Courier" w:hAnsi="Courier"/>
          <w:b/>
          <w:color w:val="auto"/>
          <w:sz w:val="20"/>
        </w:rPr>
        <w:t xml:space="preserve">D302004 AUXILIA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1 HEAT EXCHANG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2 CONDENSATE RETURN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loor-mounted receiver and duplex pump unit.</w:t>
      </w:r>
    </w:p>
    <w:p>
      <w:pPr>
        <w:pStyle w:val="Normal"/>
        <w:bidi w:val="0"/>
        <w:ind w:left="0" w:hanging="0"/>
        <w:jc w:val="left"/>
        <w:rPr/>
      </w:pPr>
      <w:r>
        <w:rPr>
          <w:rFonts w:ascii="Courier" w:hAnsi="Courier"/>
          <w:b/>
          <w:color w:val="auto"/>
          <w:sz w:val="20"/>
        </w:rPr>
        <w:t xml:space="preserve">D302005  EQUIPMENT THERMAL INSUL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e hot water pumps and equipment as suitable for the temperature and service in rigid block, semi-rigid board, or flexible unicellular insulation to fit as closely as possible to equipment.</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1 CHILLED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1 AI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ir-cooled chillers of type indicated in Project Program and meet the requirements of AHRI 550/590.      For electric air cooled chillers use minimum full load and part load efficiency ratings specified by ASHRAE 90.1-2013 Table 6.8.1-3.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When using BACnet communication protocol, use the ASHRAE 135 protocol without gateways to interface with the BACnet DDC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1 St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inuous variable speed compressor adjustment to match actual load, or minimum of four stages of unloading at 25 percent per stage minimum for reciprocating, centrifugal, and scroll chillers.  Provide reciprocating units with hot gas byp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2 Pressure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ead pressure control for cold temperature operation.  Provide freeze protection for chiller and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3 Coil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pper tube, aluminum fins for condenser coils.  Provide manufacturer's optional louvered covers or hail guards for condenser coils to provide protection against vandalism, debris, or ha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2 WATE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elf-contained chiller meeting the requirements of AHRI 550/590.      For electric water cooled positive displacement chillers less than 300 tons use minimum full load and part load efficiency ratings specified by ASHRAE 90.1-2013 Table 6.8.1-3.  For electric water cooled positive displacement chillers greater than 300 tons and electric water cooled centrifugal chillers, use minimum full load and part load efficiency ratings specified by FEMP, which is located at the following DOE FEMP webpage: </w:t>
      </w:r>
      <w:hyperlink r:id="rId2">
        <w:r>
          <w:rPr>
            <w:rFonts w:ascii="Courier" w:hAnsi="Courier"/>
            <w:color w:val="0000FF"/>
            <w:sz w:val="20"/>
            <w:u w:val="single"/>
          </w:rPr>
          <w:t>http://energy.gov/eere/femp/covered-product-category-water-cooled-electric-chillers</w:t>
        </w:r>
      </w:hyperlink>
      <w:r>
        <w:rPr>
          <w:rFonts w:ascii="Courier" w:hAnsi="Courier"/>
          <w:color w:val="auto"/>
          <w:sz w:val="20"/>
        </w:rPr>
        <w:t xml:space="preserve"> .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  When using BACnet protocol, use the ASHRAE 135 protocol without gateways to interface with the BACnet DDC system in specifications 23 09 00, 23 09 23.02 and 23 09 1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3 COOLING TOW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ing Tower performance must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      Provide eliminators in the tower outlet to limit drift loss to not over 0.002 percent of the circulating water rate for counterflow towers, or 0.005 percent of the circulating water rate for cross-flow towers.  Eliminators to be constructed of not less than 3/8 inch (10 mm) lumber or polyvinyl chloride (PV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4 CLOSED CIRCUIT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er performance must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2 Water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In compliance with FEMP/Energy Star requirements, water-to-air closed loop units to have a minimum EER of 17.1 and COP of 3.6.  Water-to-air open loop units to have minimum EER of 21.1 and COP of 4.1.  Water-to-water closed loop units to have a minimum EER of 16.1 and minimum heating performance COP of 3.1; water-to-water open loop units to have a minimum EER of 20.1 and a minimum heating performance COP of 3.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3 Ground-Coupl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Ground-coupled heat pumps must be connected to the heat exchanger by a closed loop ground source vertical well field.      In compliance with FEMP/Energy Star requirements, water-to-air closed loop units to have a minimum EER of 17.1 and minimum heating performance COP of 3.6.  Water-to-water closed loop units to have a minimum EER of 16.1 and minimum heating performance COP of 3.1.  Design and install each well field in accordance with IGSHPA and ASHRAE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DX VARIABLE AIR VOLUME (VAV)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expansion equipment to be specifically designed and manufactured for VAV applications.  Central air handling units, VAV boxes/zone dampers and zone controls are to be provided by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1 Changeover-Bypass VAV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changeover-bypass VAV system with a constant-volume supply fan, and duct mounted zone control damper units with integral control boxes, designed for use with DX VAV packaged systems.  A bypass duct and bypass damper diverts (bypasses) supply air not required by the zones back to the return duct by modulating the bypass damper to maintain the supply duct static pressure setpoint.  Airflow through the evaporator coil must not be modul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2 Variable Air Volume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variable air volume (VAV) system with a variable speed supply fan, variable speed compressors, and pressure independent zone VAV boxes/units.  The supply fan varies speed to modulate the supply airflow to maintain the supply duct static pressure setpoint, while the variable speed compressors modulate to maintain discharge air temperature setpoints as the airflow through the evaporator coil is modul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4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5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must be constructed of anodized aluminum alloy or stainless steel.  Provide with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5 VAV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type variable air volume units rated in accordance with AHRI 880.  Boxes must not be allowed to fully shut-off. Provide each box with a heating coil unless not required by space reheat or heating.  Provide electronic contro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6 VARIABLE AIR VOLUME VAV FAN-POWERED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fan powered, VAV units rated in accordance with AH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bidi w:val="0"/>
        <w:ind w:left="0" w:hanging="0"/>
        <w:jc w:val="left"/>
        <w:rPr/>
      </w:pPr>
      <w:r>
        <w:rPr>
          <w:rFonts w:ascii="Courier" w:hAnsi="Courier"/>
          <w:b/>
          <w:color w:val="auto"/>
          <w:sz w:val="20"/>
        </w:rPr>
        <w:t xml:space="preserve">D304002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1 STEAM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4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2 CONDENSATE RETUR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8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3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steam and condensate return piping with mineral fiber or cellular glass insulation with all-purpose j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5 STEAM PRESSURE REDUCING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ilding, provide steam pressure reducing st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6 STEAM TRA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traps and accessories in accordance with UFC 3-401-01.</w:t>
      </w:r>
    </w:p>
    <w:p>
      <w:pPr>
        <w:pStyle w:val="Normal"/>
        <w:bidi w:val="0"/>
        <w:ind w:left="0" w:hanging="0"/>
        <w:jc w:val="left"/>
        <w:rPr/>
      </w:pPr>
      <w:r>
        <w:rPr>
          <w:rFonts w:ascii="Courier" w:hAnsi="Courier"/>
          <w:b/>
          <w:color w:val="auto"/>
          <w:sz w:val="20"/>
        </w:rPr>
        <w:t xml:space="preserve">D304003 HOT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1 HOT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hot water piping with mineral fiber insulation with factory-applied all-purpose jacket.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7 APPURTEN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ppurtenances such as air separators, expansion tanks, suction diffusers, strainers, and other required features to allow for proper operation of hot water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8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st ports in piping at inlet and outlet of all major system components including boilers, pumps, and other equipment as required.</w:t>
      </w:r>
    </w:p>
    <w:p>
      <w:pPr>
        <w:pStyle w:val="Normal"/>
        <w:bidi w:val="0"/>
        <w:ind w:left="0" w:hanging="0"/>
        <w:jc w:val="left"/>
        <w:rPr/>
      </w:pPr>
      <w:r>
        <w:rPr>
          <w:rFonts w:ascii="Courier" w:hAnsi="Courier"/>
          <w:b/>
          <w:color w:val="auto"/>
          <w:sz w:val="20"/>
        </w:rPr>
        <w:t xml:space="preserve">D304005 GLYCOL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Chilled Water Distribution Systems see D304006.</w:t>
      </w:r>
    </w:p>
    <w:p>
      <w:pPr>
        <w:pStyle w:val="Normal"/>
        <w:bidi w:val="0"/>
        <w:ind w:left="0" w:hanging="0"/>
        <w:jc w:val="left"/>
        <w:rPr/>
      </w:pPr>
      <w:r>
        <w:rPr>
          <w:rFonts w:ascii="Courier" w:hAnsi="Courier"/>
          <w:b/>
          <w:color w:val="auto"/>
          <w:sz w:val="20"/>
        </w:rPr>
        <w:t xml:space="preserve">D304006 CHILLED / CONDENSER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1 ABOVEGROUND CHILLED AND CONDENSER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oveground chilled water piping must be 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7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st ports in piping at inlet and outlet of all major system components including chillers, pumps, and other equipment as required.  </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7 RANGE HO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with AMCA seal, range hood with light over stove.  Minimum fan capacity must be 160 cfm with maximum sound level of 5.6 sones.</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8 1.1 CENTRAL STATION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odular construction, double wall air handling units with minimum of 1 inch (25 mm) casing insulation.  Provide AHRI 430 certified fans and AHRI certified coils.  Provide stainless steel, positive draining condensate drain pan.  For 100 percent outside air units provide capability for cooling, heating, dehumidification and rehe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1 Ultraviolet Disinf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entral station air handling units provide an ultra violet c-band (UVC) disinfection system for mold, bacteria and odor control in each air handler that has a chilled water or DX cooling coil.  Irradiation-emitters and fixtures are to be installed in sufficient quantity and in such an arrangement so as to provide an equal distribution of UVC energy on the coil and in the drain pan.  To maintain energy efficiency, the UVC energy produced must be of the lowest possible reflected and shadowed losses.  Energy Efficiency - high efficiency electronic type power supplies matched to the emitter.  Intensity - The minimal UVC energy striking the leading edge (if installed upstream) or trailing edge (if installed downstream) of all the coil fins must not be less than 820 ÂµW/cm2 at the closest point and through placement, not less than 60 percent of that value at the farthest point.  Equal amounts are to strike the drain pan, either directly or indirectly through reflection.  The foregoing sets the placement and minimum quantity of fixtures to be installed.  Installation - install emitters and fixtures at right angles to the conforming lines of the coil fins, such that through incident angle reflection, UVC energy bathes all surfaces of the coil and drain pan as well as all of the available line of sight airstream.  Provide one complete set of spare bul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2 Dedicated Outside Air System (DO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ckage or modular air handling unit specifically designed for conditioning 100% outside air.  Provide controls and hardware necessary for controlling ventilation air to the point of use at a specific dry bulb temperature and relative humidity.  Provide with supply and exhaust/return fan with heat recovery element if called for.  Provide with DX or chilled water cooling/dehumidification coil.  Provide with modulating hot refrigerant gas or hot water reheat coil.</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umps constructed of manufacturer's standard materials suitable for chilled, condenser, and hot water heat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stage end suction pumps suitable for chilled, condenser, and hot water heat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AIR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air separators with tangential inlet and outlet connections and automatic air v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SOLIDS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ntrifugal solids separator with automatic drain in open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expansion tanks with polypropylene or butyl diaphragm or compression tanks as indicated in UFC 3-401-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MAKE-UP WATER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ation consisting of a water pressure-reducing valve and a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7 GLYCOL MAKE-UP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a glycol makeup system to maintain system proper operating mix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8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9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0 CHEMICAL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chilled and hot water systems with automatic chemical treatment system for the control of pH, scale formation, and corrosion inhibition.  Provide shot-type feeders for manual chemical feed.  Feeders must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1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2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3 SYSTEM FLUSH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oroughly flush hydronic systems prior to system startup.  Isolate coils during initial flushing until water is cl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4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4 for gas fir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1 ST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2 HOT W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3 CABINET UNI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heaters.</w:t>
      </w:r>
    </w:p>
    <w:p>
      <w:pPr>
        <w:pStyle w:val="Normal"/>
        <w:bidi w:val="0"/>
        <w:ind w:left="0" w:hanging="0"/>
        <w:jc w:val="left"/>
        <w:rPr/>
      </w:pPr>
      <w:r>
        <w:rPr>
          <w:rFonts w:ascii="Courier" w:hAnsi="Courier"/>
          <w:b/>
          <w:color w:val="auto"/>
          <w:sz w:val="20"/>
        </w:rPr>
        <w:t xml:space="preserve">D305003 FAN COIL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L-Listed, factory assembled and tested fan coils, AHRI 440 and AHRI certified.</w:t>
      </w:r>
    </w:p>
    <w:p>
      <w:pPr>
        <w:pStyle w:val="Normal"/>
        <w:bidi w:val="0"/>
        <w:ind w:left="0" w:hanging="0"/>
        <w:jc w:val="left"/>
        <w:rPr/>
      </w:pPr>
      <w:r>
        <w:rPr>
          <w:rFonts w:ascii="Courier" w:hAnsi="Courier"/>
          <w:b/>
          <w:color w:val="auto"/>
          <w:sz w:val="20"/>
        </w:rPr>
        <w:t xml:space="preserve">D305004 FIN TUBE RADI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4 1.1 FIN TUBE RADIATORS AND CONVEC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n tube radiators and convectors with copper tubes and aluminum fins.  Provide normally open, spring return control valve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HRI 430 and suitable for outdoor installation.  Provide with manufacturer's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Instrumentation and Control for HVAC</w:t>
      </w:r>
      <w:r>
        <w:rPr>
          <w:rFonts w:ascii="Courier" w:hAnsi="Courier"/>
          <w:i w:val="false"/>
          <w:color w:val="auto"/>
          <w:sz w:val="20"/>
        </w:rPr>
        <w:t xml:space="preserve">, 23 09 23.02, </w:t>
      </w:r>
      <w:r>
        <w:rPr>
          <w:rFonts w:ascii="Courier" w:hAnsi="Courier"/>
          <w:i/>
          <w:color w:val="auto"/>
          <w:sz w:val="20"/>
        </w:rPr>
        <w:t>BACnet Direct Digital Control for HVAC and Other Building Control Systems</w:t>
      </w:r>
      <w:r>
        <w:rPr>
          <w:rFonts w:ascii="Courier" w:hAnsi="Courier"/>
          <w:i w:val="false"/>
          <w:color w:val="auto"/>
          <w:sz w:val="20"/>
        </w:rPr>
        <w:t xml:space="preserve">, 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 partial direct digital control (DDC) system that will communicate with the existing DDC system. If using BACnet protocol, comply with the requirements specified in UFGS Sections 23 09 00, </w:t>
      </w:r>
      <w:r>
        <w:rPr>
          <w:rFonts w:ascii="Courier" w:hAnsi="Courier"/>
          <w:i/>
          <w:color w:val="auto"/>
          <w:sz w:val="20"/>
        </w:rPr>
        <w:t>Instrumentation and Control for HVAC</w:t>
      </w:r>
      <w:r>
        <w:rPr>
          <w:rFonts w:ascii="Courier" w:hAnsi="Courier"/>
          <w:i w:val="false"/>
          <w:color w:val="auto"/>
          <w:sz w:val="20"/>
        </w:rPr>
        <w:t xml:space="preserve">, 23 09 23.02, </w:t>
      </w:r>
      <w:r>
        <w:rPr>
          <w:rFonts w:ascii="Courier" w:hAnsi="Courier"/>
          <w:i/>
          <w:color w:val="auto"/>
          <w:sz w:val="20"/>
        </w:rPr>
        <w:t>BACnet Direct Digital Control for HVAC and Other Building Control Systems</w:t>
      </w:r>
      <w:r>
        <w:rPr>
          <w:rFonts w:ascii="Courier" w:hAnsi="Courier"/>
          <w:i w:val="false"/>
          <w:color w:val="auto"/>
          <w:sz w:val="20"/>
        </w:rPr>
        <w:t xml:space="preserve">, and 23 09 13, </w:t>
      </w:r>
      <w:r>
        <w:rPr>
          <w:rFonts w:ascii="Courier" w:hAnsi="Courier"/>
          <w:i/>
          <w:color w:val="auto"/>
          <w:sz w:val="20"/>
        </w:rPr>
        <w:t>Instrumentation and Control Devices for HVAC</w:t>
      </w:r>
      <w:r>
        <w:rPr>
          <w:rFonts w:ascii="Courier" w:hAnsi="Courier"/>
          <w:i w:val="false"/>
          <w:color w:val="auto"/>
          <w:sz w:val="20"/>
        </w:rPr>
        <w:t>. 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w:t>
      </w:r>
    </w:p>
    <w:p>
      <w:pPr>
        <w:pStyle w:val="Normal"/>
        <w:tabs>
          <w:tab w:val="left" w:pos="720" w:leader="none"/>
        </w:tabs>
        <w:bidi w:val="0"/>
        <w:ind w:left="1440" w:hanging="720"/>
        <w:jc w:val="left"/>
        <w:rPr/>
      </w:pPr>
      <w:r>
        <w:rPr>
          <w:rFonts w:ascii="Courier" w:hAnsi="Courier"/>
          <w:color w:val="auto"/>
          <w:sz w:val="20"/>
        </w:rPr>
        <w:t>c.</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Instrumentation and Control for HVAC</w:t>
      </w:r>
      <w:r>
        <w:rPr>
          <w:rFonts w:ascii="Courier" w:hAnsi="Courier"/>
          <w:i w:val="false"/>
          <w:color w:val="auto"/>
          <w:sz w:val="20"/>
        </w:rPr>
        <w:t xml:space="preserve">, 23 09 23.02, </w:t>
      </w:r>
      <w:r>
        <w:rPr>
          <w:rFonts w:ascii="Courier" w:hAnsi="Courier"/>
          <w:i/>
          <w:color w:val="auto"/>
          <w:sz w:val="20"/>
        </w:rPr>
        <w:t>BACnet Direct Digital Control for HVAC and Other Building Control Systems</w:t>
      </w:r>
      <w:r>
        <w:rPr>
          <w:rFonts w:ascii="Courier" w:hAnsi="Courier"/>
          <w:i w:val="false"/>
          <w:color w:val="auto"/>
          <w:sz w:val="20"/>
        </w:rPr>
        <w:t xml:space="preserve">, 23 09 13, </w:t>
      </w:r>
      <w:r>
        <w:rPr>
          <w:rFonts w:ascii="Courier" w:hAnsi="Courier"/>
          <w:i/>
          <w:color w:val="auto"/>
          <w:sz w:val="20"/>
        </w:rPr>
        <w:t>Instrumentation and Control Devices for HVAC</w:t>
      </w:r>
      <w:r>
        <w:rPr>
          <w:rFonts w:ascii="Courier" w:hAnsi="Courier"/>
          <w:i w:val="false"/>
          <w:color w:val="auto"/>
          <w:sz w:val="20"/>
        </w:rPr>
        <w:t xml:space="preserve">, and UFGS 25 10 10, </w:t>
      </w:r>
      <w:r>
        <w:rPr>
          <w:rFonts w:ascii="Courier" w:hAnsi="Courier"/>
          <w:i/>
          <w:color w:val="auto"/>
          <w:sz w:val="20"/>
        </w:rPr>
        <w:t>Utility Monitoring and Control System (UMCS) Front End and Integration</w:t>
      </w:r>
      <w:r>
        <w:rPr>
          <w:rFonts w:ascii="Courier" w:hAnsi="Courier"/>
          <w:i w:val="false"/>
          <w:color w:val="auto"/>
          <w:sz w:val="20"/>
        </w:rPr>
        <w:t>.</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309002 REFRIGER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90 OTHER SPECIAL MECHANICAL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1 ENERGY RECOVERY WHE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tal energy (enthalpy) type energy recovery wheels (heat wheels). Media must be aluminum or a lightweight polymer coated with a corrosion-resistant finish.  Etched or oxidized surfaces are not acceptable.  Heat transfer surfaces must be coated with a non-migrating (permanently bonded) absorbent specifically developed for the selective transfer of water vapor. Equal sensible and latent recovery efficiencies must be documented through a certification program conducted in accordance with ASHRAE 84 and AHRI 1060.  The energy recovery wheel must have an insulated housing of double wall construction, rotor seals that are specifically designed to limit cross-contamination, and a rotation detector.  Should rotation stop, the rotation detector must alarm the HVAC control system.  Filter sections must be readily accessible for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2 HEAT PIP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fabricated, assembled and tested heat pipes with counter-flow arrangement.  Provide hermitically sealed, seamless aluminum tube cores with extended surfaces.  Heat exchanger frame must be constructed of not less than 16-gage galvanized steel and fitted with intermediate tube supports, and flange connections.  Provide tube end covers and a partition of galvanized steel to separate exhaust and supply air streams without cross-contamination.  A refrigerant must be used as the working fluid.  Type I refrigerants are not allowed.</w:t>
      </w:r>
    </w:p>
    <w:p>
      <w:pPr>
        <w:pStyle w:val="Normal"/>
        <w:bidi w:val="0"/>
        <w:spacing w:before="0" w:after="240"/>
        <w:ind w:left="720" w:hanging="0"/>
        <w:jc w:val="left"/>
        <w:rPr/>
      </w:pPr>
      <w:r>
        <w:rPr>
          <w:rFonts w:ascii="Courier" w:hAnsi="Courier"/>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gov/eere/femp/covered-product-category-water-cooled-electric-chill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