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609907367"/>
      <w:bookmarkStart w:id="1" w:name="__Fieldmark__0_360990736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609907367"/>
      <w:bookmarkStart w:id="3" w:name="__Fieldmark__1_360990736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609907367"/>
      <w:bookmarkStart w:id="5" w:name="__Fieldmark__2_360990736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609907367"/>
      <w:bookmarkStart w:id="7" w:name="__Fieldmark__3_3609907367"/>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609907367"/>
      <w:bookmarkStart w:id="9" w:name="__Fieldmark__4_360990736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609907367"/>
      <w:bookmarkStart w:id="11" w:name="__Fieldmark__5_360990736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609907367"/>
      <w:bookmarkStart w:id="13" w:name="__Fieldmark__6_360990736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609907367"/>
      <w:bookmarkStart w:id="15" w:name="__Fieldmark__7_3609907367"/>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609907367"/>
      <w:bookmarkStart w:id="17" w:name="__Fieldmark__8_360990736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609907367"/>
      <w:bookmarkStart w:id="19" w:name="__Fieldmark__9_3609907367"/>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609907367"/>
      <w:bookmarkStart w:id="21" w:name="__Fieldmark__10_360990736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609907367"/>
      <w:bookmarkStart w:id="23" w:name="__Fieldmark__11_360990736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609907367"/>
      <w:bookmarkStart w:id="25" w:name="__Fieldmark__12_360990736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609907367"/>
      <w:bookmarkStart w:id="27" w:name="__Fieldmark__13_360990736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609907367"/>
      <w:bookmarkStart w:id="29" w:name="__Fieldmark__14_360990736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609907367"/>
      <w:bookmarkStart w:id="31" w:name="__Fieldmark__15_360990736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609907367"/>
      <w:bookmarkStart w:id="33" w:name="__Fieldmark__16_360990736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609907367"/>
      <w:bookmarkStart w:id="35" w:name="__Fieldmark__17_360990736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609907367"/>
      <w:bookmarkStart w:id="37" w:name="__Fieldmark__18_360990736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609907367"/>
      <w:bookmarkStart w:id="39" w:name="__Fieldmark__19_360990736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609907367"/>
      <w:bookmarkStart w:id="41" w:name="__Fieldmark__20_360990736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609907367"/>
      <w:bookmarkStart w:id="43" w:name="__Fieldmark__21_360990736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609907367"/>
      <w:bookmarkStart w:id="45" w:name="__Fieldmark__22_360990736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609907367"/>
      <w:bookmarkStart w:id="47" w:name="__Fieldmark__23_360990736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609907367"/>
      <w:bookmarkStart w:id="49" w:name="__Fieldmark__24_360990736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