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September 2022)</w:t>
        <w:br/>
        <w:t xml:space="preserve">                                             -----------------------------</w:t>
        <w:br/>
        <w:t>Preparing Activity: NAVFAC                 SUPERSEDING PTS-B30 (December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5">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b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ETHYLENE PROPYLENE DIENE TERPOLY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  Ethylene Propylene Diene Monomer (EPDM), reinforced, 90 mil (2.3 mm) thick for fully adhered application. Seams must be sealed with seam tape versus liquid adhesive, unless previously approved by DOR.</w:t>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6">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www.nrca.net/rp/technical/manual/manual.aspx" TargetMode="External"/><Relationship Id="rId6" Type="http://schemas.openxmlformats.org/officeDocument/2006/relationships/hyperlink" Target="https://www.wbdg.org/ffc/epa/federal-green-construction-guide-specifiers/07-33-6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