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1 Proposal Forms and Documents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SMALL PROJECT TEMPLATE - PART 1 PROPOSAL FORMS AND DOCUM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Project Title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