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WASH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01 - GENERAL REQUIREMENTS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01 78 30.00 23&lt;LST&gt;&lt;LST&gt;&lt;TXT&gt;10/16&lt;ITM&gt;&lt;ITM&gt;CADD DATA FOR GIS DELIVERABLES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ST&gt;&lt;LST&gt;&lt;TXT&gt;the preparation of accurate georeferenced CADD dat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for integration into Naval District Washington (NDW Geographic Information System (GIS) environment.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