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EGFAREAST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4 - CONVEY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.01 33&lt;LST&gt;&lt;LST&gt;&lt;TXT&gt;03/24&lt;ITM&gt;&lt;ITM&gt;ELECTRIC TRACTION ELEVATORS, JAPAN EDITED SPECIFICATION (JE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.02 33&lt;LST&gt;&lt;LST&gt;&lt;TXT&gt;09/24&lt;ITM&gt;&lt;ITM&gt;ELECTRIC TRACTION PASSENGER ELEVATORS, KOREA EDITED SPECIFICATION (KES)&lt;/ITM&gt;&lt;/ITM&gt;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