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windows-1252"?&gt;&lt;DOC xmlns:xsi="http://www.w3.org/2001/XMLSchema-instance" xsi:noNamespaceSchemaLocation="http://si.ksc.nasa.gov/sidownloads/xml/specsintactDOC.xs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&lt;STL&gt;&lt;HL3&gt;REGFAREAST TABLE OF CONTENTS&lt;/HL3&gt;&lt;/STL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&lt;HL3&gt;DIVISION 14 - CONVEYING EQUIPMENT&lt;/HL3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23.01 33&lt;LST&gt;&lt;LST&gt;&lt;TXT&gt;03/24&lt;ITM&gt;&lt;ITM&gt;ELECTRIC TRACTION ELEVATORS, JAPAN EDITED SPECIFICATION (JE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electric traction passenger elev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14 21 23.02 33&lt;LST&gt;&lt;LST&gt;&lt;TXT&gt;09/24&lt;ITM&gt;&lt;ITM&gt;ELECTRIC TRACTION PASSENGER ELEVATORS, KOREA EDITED SPECIFICATION (KES)&lt;/ITM&gt;&lt;/ITM&gt;&lt;/TXT&gt;&lt;/LST&gt;&lt;/LS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ST&gt;&lt;LST&gt;&lt;TXT&gt;requirements for electric traction passenger elevators&lt;/TXT&gt;&lt;/LST&gt;&lt;/LST&gt;&lt;/TXT&gt;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XT&gt;-- End of Master Table of Contents --&lt;/TX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OC&gt;&lt;/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