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5</w:t>
        <w:tab/>
        <w:t xml:space="preserve">Aircraft Shelter, Hardened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1.19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81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ed using R.S. Means Cost Works with 3rd Quarter 2014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lang w:val="fr-FR"/>
        </w:rPr>
        <w:t>Model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  <w:lang w:val="fr-FR"/>
        </w:rPr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5958239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34098622" r:id="rId4"/>
        </w:objec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fr-FR"/>
        </w:rPr>
        <w:tab/>
      </w:r>
      <w:r>
        <w:rPr>
          <w:rFonts w:cs="Tahoma" w:ascii="Tahoma" w:hAnsi="Tahoma"/>
          <w:sz w:val="22"/>
          <w:szCs w:val="22"/>
        </w:rPr>
        <w:t>Component List: 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lang w:val="fr-FR"/>
        </w:rPr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33952298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ind w:right="-45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51263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8:00Z</dcterms:created>
  <dc:creator> jim</dc:creator>
  <dc:description/>
  <cp:keywords/>
  <dc:language>en-US</dc:language>
  <cp:lastModifiedBy>JEAN KALEBA</cp:lastModifiedBy>
  <cp:lastPrinted>2011-12-17T20:00:00Z</cp:lastPrinted>
  <dcterms:modified xsi:type="dcterms:W3CDTF">2014-10-04T23:43:00Z</dcterms:modified>
  <cp:revision>6</cp:revision>
  <dc:subject/>
  <dc:title>FAC 1331</dc:title>
</cp:coreProperties>
</file>