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 xml:space="preserve">FAC 8211 </w:t>
        <w:tab/>
        <w:t xml:space="preserve">Heat Source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5,139.89 MB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  <w:tab w:val="left" w:pos="3225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344350307" r:id="rId2"/>
        </w:object>
      </w: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9:18:00Z</dcterms:created>
  <dc:creator>a a</dc:creator>
  <dc:description/>
  <cp:keywords/>
  <dc:language>en-US</dc:language>
  <cp:lastModifiedBy>JEAN KALEBA</cp:lastModifiedBy>
  <cp:lastPrinted>2010-11-18T20:14:00Z</cp:lastPrinted>
  <dcterms:modified xsi:type="dcterms:W3CDTF">2015-06-10T20:39:00Z</dcterms:modified>
  <cp:revision>4</cp:revision>
  <dc:subject/>
  <dc:title/>
</cp:coreProperties>
</file>