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3211</w:t>
        <w:tab/>
        <w:t>RDT&amp;E Technical Servi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319.57 SF</w: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  <w:t>Source:</w:t>
        <w:tab/>
        <w:t>Set equal to FAC 31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6:00Z</dcterms:created>
  <dc:creator>a a</dc:creator>
  <dc:description/>
  <cp:keywords/>
  <dc:language>en-US</dc:language>
  <cp:lastModifiedBy>JEAN KALEBA</cp:lastModifiedBy>
  <dcterms:modified xsi:type="dcterms:W3CDTF">2015-06-08T09:39:00Z</dcterms:modified>
  <cp:revision>10</cp:revision>
  <dc:subject/>
  <dc:title/>
</cp:coreProperties>
</file>