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364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8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>Tri-Service Guidance Unit Cost (GUC) March 20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1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5-06-02T17:24:00Z</dcterms:modified>
  <cp:revision>12</cp:revision>
  <dc:subject/>
  <dc:title>FAC 1331</dc:title>
</cp:coreProperties>
</file>