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7,463,447.98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289581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5-06-12T17:49:00Z</dcterms:modified>
  <cp:revision>12</cp:revision>
  <dc:subject/>
  <dc:title>FAC 1766</dc:title>
</cp:coreProperties>
</file>