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5501</w:t>
        <w:tab/>
        <w:t>Ambulatory Care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5: </w:t>
        <w:tab/>
        <w:t>$ 6.4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63487794" r:id="rId2"/>
        </w:object>
      </w: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5981147" r:id="rId4"/>
        </w:object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52128299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  <w:tab/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769000862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2:21:00Z</dcterms:created>
  <dc:creator>a a</dc:creator>
  <dc:description/>
  <cp:keywords/>
  <dc:language>en-US</dc:language>
  <cp:lastModifiedBy>JEAN KALEBA</cp:lastModifiedBy>
  <cp:lastPrinted>2010-11-24T17:12:00Z</cp:lastPrinted>
  <dcterms:modified xsi:type="dcterms:W3CDTF">2014-10-01T07:07:00Z</dcterms:modified>
  <cp:revision>7</cp:revision>
  <dc:subject/>
  <dc:title>FAC 5501</dc:title>
</cp:coreProperties>
</file>