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2111 </w:t>
        <w:tab/>
        <w:t>Aircraft Maintenance Hanga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923449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878634651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393956476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63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9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860888740" r:id="rId8"/>
        </w:objec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11:00Z</dcterms:created>
  <dc:creator>a a</dc:creator>
  <dc:description/>
  <cp:keywords/>
  <dc:language>en-US</dc:language>
  <cp:lastModifiedBy>JEAN KALEBA</cp:lastModifiedBy>
  <cp:lastPrinted>2011-12-17T11:11:00Z</cp:lastPrinted>
  <dcterms:modified xsi:type="dcterms:W3CDTF">2014-10-21T23:31:00Z</dcterms:modified>
  <cp:revision>9</cp:revision>
  <dc:subject/>
  <dc:title>FAC 2111 Aircraft Maintenance Hangar</dc:title>
</cp:coreProperties>
</file>