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2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Set equal to FAC 1166 with frequency of once every six month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19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4-10-13T09:26:00Z</dcterms:modified>
  <cp:revision>6</cp:revision>
  <dc:subject/>
  <dc:title>FAC 4511 </dc:title>
</cp:coreProperties>
</file>