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>FAC 5501</w:t>
        <w:tab/>
        <w:t>Ambulatory Care Clinic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295.5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 xml:space="preserve">Source:  </w:t>
        <w:tab/>
        <w:t>Tri-Service Guidance Unit Cost (GUC) March 2015,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  <w:t>Average of small and large medical clinic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23:38:00Z</dcterms:created>
  <dc:creator>a a</dc:creator>
  <dc:description/>
  <cp:keywords/>
  <dc:language>en-US</dc:language>
  <cp:lastModifiedBy>JEAN KALEBA</cp:lastModifiedBy>
  <cp:lastPrinted>2009-05-01T14:12:00Z</cp:lastPrinted>
  <dcterms:modified xsi:type="dcterms:W3CDTF">2015-06-02T17:30:00Z</dcterms:modified>
  <cp:revision>11</cp:revision>
  <dc:subject/>
  <dc:title>FAC 5501</dc:title>
</cp:coreProperties>
</file>