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423.2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97654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JEAN KALEBA</cp:lastModifiedBy>
  <cp:lastPrinted>2009-05-19T08:09:00Z</cp:lastPrinted>
  <dcterms:modified xsi:type="dcterms:W3CDTF">2014-10-01T08:25:00Z</dcterms:modified>
  <cp:revision>6</cp:revision>
  <dc:subject/>
  <dc:title>FAC 1798</dc:title>
</cp:coreProperties>
</file>