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02.59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251892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6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4-10-10T23:29:00Z</dcterms:modified>
  <cp:revision>7</cp:revision>
  <dc:subject/>
  <dc:title>FAC 1752</dc:title>
</cp:coreProperties>
</file>