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36 </w:t>
        <w:tab/>
        <w:t>Unaccompanied Personnel Housing Carpor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68798004" r:id="rId2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60882433" r:id="rId4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45193465" r:id="rId6"/>
        </w:object>
      </w:r>
      <w:r>
        <w:rPr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9:00Z</dcterms:created>
  <dc:creator>a a</dc:creator>
  <dc:description/>
  <cp:keywords/>
  <dc:language>en-US</dc:language>
  <cp:lastModifiedBy>JEAN KALEBA</cp:lastModifiedBy>
  <cp:lastPrinted>2014-02-03T19:12:00Z</cp:lastPrinted>
  <dcterms:modified xsi:type="dcterms:W3CDTF">2014-10-07T00:14:00Z</dcterms:modified>
  <cp:revision>6</cp:revision>
  <dc:subject/>
  <dc:title>FAC 5500</dc:title>
</cp:coreProperties>
</file>