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941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944333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41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5-06-09T10:15:00Z</dcterms:modified>
  <cp:revision>11</cp:revision>
  <dc:subject/>
  <dc:title>FAC 1362</dc:title>
</cp:coreProperties>
</file>