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3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on-Exchange Eating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-1350" w:firstLine="1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>$ 3.83 SF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153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7055792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10293745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19879084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0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-108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08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38735504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9:00Z</dcterms:created>
  <dc:creator>Jean Kaleba</dc:creator>
  <dc:description/>
  <cp:keywords/>
  <dc:language>en-US</dc:language>
  <cp:lastModifiedBy>JEAN KALEBA</cp:lastModifiedBy>
  <cp:lastPrinted>2011-12-18T09:29:00Z</cp:lastPrinted>
  <dcterms:modified xsi:type="dcterms:W3CDTF">2014-10-07T00:24:00Z</dcterms:modified>
  <cp:revision>7</cp:revision>
  <dc:subject/>
  <dc:title>FAC 7332 Non-Exchange Eating Facility</dc:title>
</cp:coreProperties>
</file>