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 xml:space="preserve">FAC 4231 </w:t>
        <w:tab/>
        <w:t>Liquid Propellant Storage, Ammunition Relat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0.06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 xml:space="preserve">Set equal to FAC 4121, Cost Works Model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03:00Z</dcterms:created>
  <dc:creator>a a</dc:creator>
  <dc:description/>
  <cp:keywords/>
  <dc:language>en-US</dc:language>
  <cp:lastModifiedBy>JEAN KALEBA</cp:lastModifiedBy>
  <dcterms:modified xsi:type="dcterms:W3CDTF">2014-09-28T20:18:00Z</dcterms:modified>
  <cp:revision>6</cp:revision>
  <dc:subject/>
  <dc:title>FAC 4231 </dc:title>
</cp:coreProperties>
</file>