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11</w:t>
        <w:tab/>
        <w:t>Harbor Control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,023.5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 xml:space="preserve">Inflated from FY14v16 using ENR labor and material cost indices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Original Source:  </w:t>
      </w:r>
      <w:r>
        <w:rPr/>
        <w:t>Composite of multiple FACS, calculation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0278542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28:00Z</dcterms:created>
  <dc:creator>a a</dc:creator>
  <dc:description/>
  <cp:keywords/>
  <dc:language>en-US</dc:language>
  <cp:lastModifiedBy>JEAN KALEBA</cp:lastModifiedBy>
  <cp:lastPrinted>2011-12-04T19:34:00Z</cp:lastPrinted>
  <dcterms:modified xsi:type="dcterms:W3CDTF">2014-09-30T22:29:00Z</dcterms:modified>
  <cp:revision>9</cp:revision>
  <dc:subject/>
  <dc:title>FAC 1611</dc:title>
</cp:coreProperties>
</file>