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94 </w:t>
        <w:tab/>
        <w:t>Air Defense Range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5:</w:t>
        <w:tab/>
        <w:t>$ 816.77 FP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  <w:tab/>
        <w:tab/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ind w:left="1440" w:hanging="0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4118784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49:00Z</dcterms:created>
  <dc:creator>John Dovich</dc:creator>
  <dc:description/>
  <cp:keywords/>
  <dc:language>en-US</dc:language>
  <cp:lastModifiedBy>JEAN KALEBA</cp:lastModifiedBy>
  <cp:lastPrinted>2009-05-12T13:08:00Z</cp:lastPrinted>
  <dcterms:modified xsi:type="dcterms:W3CDTF">2014-10-01T08:22:00Z</dcterms:modified>
  <cp:revision>6</cp:revision>
  <dc:subject/>
  <dc:title>FAC 1794 </dc:title>
</cp:coreProperties>
</file>