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C 8999 </w:t>
        <w:tab/>
        <w:t>Miscellaneous Component of Oth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49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5-06-01T17:22:00Z</dcterms:modified>
  <cp:revision>6</cp:revision>
  <dc:subject/>
  <dc:title>FAC 8999 </dc:title>
</cp:coreProperties>
</file>