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481,062.41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2796323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6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5-06-12T18:15:00Z</dcterms:modified>
  <cp:revision>12</cp:revision>
  <dc:subject/>
  <dc:title>FAC 1775</dc:title>
</cp:coreProperties>
</file>