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56,266.31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0073865" r:id="rId2"/>
        </w:object>
      </w: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JEAN KALEBA</cp:lastModifiedBy>
  <cp:lastPrinted>2009-04-02T07:50:00Z</cp:lastPrinted>
  <dcterms:modified xsi:type="dcterms:W3CDTF">2015-06-15T16:28:00Z</dcterms:modified>
  <cp:revision>13</cp:revision>
  <dc:subject/>
  <dc:title>FAC 1331</dc:title>
</cp:coreProperties>
</file>