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-450" w:firstLine="1"/>
        <w:rPr/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01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81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1428317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6927590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8301995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27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89676034" r:id="rId8"/>
        </w:objec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3:00Z</dcterms:created>
  <dc:creator>Jean Kaleba</dc:creator>
  <dc:description/>
  <cp:keywords/>
  <dc:language>en-US</dc:language>
  <cp:lastModifiedBy>JEAN KALEBA</cp:lastModifiedBy>
  <cp:lastPrinted>2011-12-18T09:23:00Z</cp:lastPrinted>
  <dcterms:modified xsi:type="dcterms:W3CDTF">2014-10-07T00:21:00Z</dcterms:modified>
  <cp:revision>7</cp:revision>
  <dc:subject/>
  <dc:title>FAC 7314 Drug and Alcohol Abuse Center</dc:title>
</cp:coreProperties>
</file>