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4</w:t>
        <w:tab/>
        <w:t>Miscellaneous Airfield Pavement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78026263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00979677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3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8:00Z</dcterms:modified>
  <cp:revision>7</cp:revision>
  <dc:subject/>
  <dc:title>FAC 1111 Fixed Wing Runway, Surfaced</dc:title>
</cp:coreProperties>
</file>