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 xml:space="preserve"> </w:t>
        <w:tab/>
        <w:t xml:space="preserve">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00,430.2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966446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5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5-06-10T20:46:00Z</dcterms:modified>
  <cp:revision>9</cp:revision>
  <dc:subject/>
  <dc:title/>
</cp:coreProperties>
</file>