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63</w:t>
        <w:tab/>
        <w:tab/>
        <w:t xml:space="preserve">Aircraft Firing-In Butt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5 (v17):</w:t>
        <w:tab/>
        <w:t>$ 512,886.37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2160" w:hanging="2160"/>
        <w:rPr/>
      </w:pPr>
      <w:r>
        <w:rPr>
          <w:rFonts w:cs="Tahoma" w:ascii="Tahoma" w:hAnsi="Tahoma"/>
          <w:sz w:val="22"/>
          <w:szCs w:val="22"/>
        </w:rPr>
        <w:t>Source:</w:t>
        <w:tab/>
        <w:t>Inflated from FY14 (v16) using ODUSD (I&amp;E) Selling Price Index to measure actual inflation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</w:rPr>
        <w:tab/>
        <w:t>Original Source:  Air Force (Edwards AFB) data provided in FY-99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7:07:00Z</dcterms:created>
  <dc:creator> jim</dc:creator>
  <dc:description/>
  <cp:keywords/>
  <dc:language>en-US</dc:language>
  <cp:lastModifiedBy>JEAN KALEBA</cp:lastModifiedBy>
  <cp:lastPrinted>2009-05-13T13:47:00Z</cp:lastPrinted>
  <dcterms:modified xsi:type="dcterms:W3CDTF">2015-06-03T14:27:00Z</dcterms:modified>
  <cp:revision>11</cp:revision>
  <dc:subject/>
  <dc:title>FAC 1331</dc:title>
</cp:coreProperties>
</file>