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07848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1967792" r:id="rId4"/>
        </w:object>
      </w:r>
      <w:r>
        <w:rPr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1440" w:firstLine="720"/>
        <w:rPr>
          <w:rFonts w:cs="Tahoma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1610982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688079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9:00Z</dcterms:created>
  <dc:creator>a a</dc:creator>
  <dc:description/>
  <cp:keywords/>
  <dc:language>en-US</dc:language>
  <cp:lastModifiedBy>JEAN KALEBA</cp:lastModifiedBy>
  <cp:lastPrinted>2011-12-17T13:19:00Z</cp:lastPrinted>
  <dcterms:modified xsi:type="dcterms:W3CDTF">2014-10-21T23:34:00Z</dcterms:modified>
  <cp:revision>8</cp:revision>
  <dc:subject/>
  <dc:title>FAC 2262</dc:title>
</cp:coreProperties>
</file>