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40 </w:t>
        <w:tab/>
        <w:t>Officer Unaccompanied Personnel Housing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6.7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8834881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94723218" r:id="rId4"/>
        </w:object>
      </w:r>
      <w:r>
        <w:rPr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639884553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910268017" r:id="rId8"/>
        </w:object>
      </w: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14:00Z</dcterms:created>
  <dc:creator>a a</dc:creator>
  <dc:description/>
  <cp:keywords/>
  <dc:language>en-US</dc:language>
  <cp:lastModifiedBy>JEAN KALEBA</cp:lastModifiedBy>
  <cp:lastPrinted>2011-12-18T09:14:00Z</cp:lastPrinted>
  <dcterms:modified xsi:type="dcterms:W3CDTF">2014-10-07T00:17:00Z</dcterms:modified>
  <cp:revision>7</cp:revision>
  <dc:subject/>
  <dc:title>FAC 7240 </dc:title>
</cp:coreProperties>
</file>