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4"/>
        </w:rPr>
        <w:t xml:space="preserve">FAC 2242 </w:t>
        <w:tab/>
        <w:tab/>
        <w:t>Tank/Automotive Production Facility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  <w:tab/>
        <w:t>$ 109.50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842454260" r:id="rId2"/>
        </w:object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6:47:00Z</dcterms:created>
  <dc:creator> jim</dc:creator>
  <dc:description/>
  <cp:keywords/>
  <dc:language>en-US</dc:language>
  <cp:lastModifiedBy>JEAN KALEBA</cp:lastModifiedBy>
  <cp:lastPrinted>2009-04-01T12:22:00Z</cp:lastPrinted>
  <dcterms:modified xsi:type="dcterms:W3CDTF">2015-06-09T11:05:00Z</dcterms:modified>
  <cp:revision>14</cp:revision>
  <dc:subject/>
  <dc:title>FAC 1331</dc:title>
</cp:coreProperties>
</file>