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2 </w:t>
        <w:tab/>
        <w:t>Medical Labora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0.6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FY14 (v16) using ENR labor and material cost indices to measure actual inflation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>Defense Health Agency R.S. Means Cost Works model, revised and updated for FY-14; calculated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49616135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72877517" r:id="rId4"/>
        </w:object>
      </w:r>
      <w:r>
        <w:rPr>
          <w:rFonts w:cs="Tahoma"/>
        </w:rPr>
        <w:tab/>
        <w:tab/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39626564" r:id="rId6"/>
        </w:object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643808152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36:00Z</dcterms:created>
  <dc:creator>a a</dc:creator>
  <dc:description/>
  <cp:keywords/>
  <dc:language>en-US</dc:language>
  <cp:lastModifiedBy>JEAN KALEBA</cp:lastModifiedBy>
  <cp:lastPrinted>2014-01-30T11:35:00Z</cp:lastPrinted>
  <dcterms:modified xsi:type="dcterms:W3CDTF">2014-10-26T23:29:00Z</dcterms:modified>
  <cp:revision>8</cp:revision>
  <dc:subject/>
  <dc:title>FAC 5302 </dc:title>
</cp:coreProperties>
</file>