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>RUC FY15 (v17):</w:t>
      </w:r>
      <w:r>
        <w:rPr>
          <w:rFonts w:cs="Tahoma"/>
          <w:color w:val="000000"/>
        </w:rPr>
        <w:tab/>
        <w:t>$ 53.24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ind w:left="2160" w:right="-3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4 (v16) using ODUSD (I&amp;E) Selling Price Index (SPI)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Original Source:  FY-06 Calculation as follows: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2645661" r:id="rId2"/>
        </w:objec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0:00Z</dcterms:created>
  <dc:creator>Jean Kaleba</dc:creator>
  <dc:description/>
  <cp:keywords/>
  <dc:language>en-US</dc:language>
  <cp:lastModifiedBy>JEAN KALEBA</cp:lastModifiedBy>
  <cp:lastPrinted>2010-11-17T20:09:00Z</cp:lastPrinted>
  <dcterms:modified xsi:type="dcterms:W3CDTF">2015-06-03T14:58:00Z</dcterms:modified>
  <cp:revision>10</cp:revision>
  <dc:subject/>
  <dc:title>FAC 4122 Liquid Oxygen Storage</dc:title>
</cp:coreProperties>
</file>