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2112  </w:t>
        <w:tab/>
        <w:t xml:space="preserve">Aircraft Maintenance Shop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2182529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54739349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2016970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54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54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54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0"/>
          <w:szCs w:val="20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34489380" r:id="rId8"/>
        </w:objec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13:00Z</dcterms:created>
  <dc:creator>a a</dc:creator>
  <dc:description/>
  <cp:keywords/>
  <dc:language>en-US</dc:language>
  <cp:lastModifiedBy>JEAN KALEBA</cp:lastModifiedBy>
  <cp:lastPrinted>2011-12-17T11:13:00Z</cp:lastPrinted>
  <dcterms:modified xsi:type="dcterms:W3CDTF">2014-10-05T00:03:00Z</dcterms:modified>
  <cp:revision>7</cp:revision>
  <dc:subject/>
  <dc:title>FAC 2112  </dc:title>
</cp:coreProperties>
</file>