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,715.9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FY15 (v17) using October 2012 version of Marshall &amp; Swift </w:t>
        <w:tab/>
        <w:t xml:space="preserve">Valuation Guide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365904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2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5-06-11T20:10:00Z</dcterms:modified>
  <cp:revision>15</cp:revision>
  <dc:subject/>
  <dc:title/>
</cp:coreProperties>
</file>