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251</w:t>
        <w:tab/>
        <w:t>EUPH Tent Pa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0.1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Source:</w:t>
        <w:tab/>
        <w:t>Set to FAC 8521 with Unit of Measure conversion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0:03:00Z</dcterms:created>
  <dc:creator>a a</dc:creator>
  <dc:description/>
  <cp:keywords/>
  <dc:language>en-US</dc:language>
  <cp:lastModifiedBy>JEAN KALEBA</cp:lastModifiedBy>
  <cp:lastPrinted>2011-12-04T14:42:00Z</cp:lastPrinted>
  <dcterms:modified xsi:type="dcterms:W3CDTF">2014-09-28T18:55:00Z</dcterms:modified>
  <cp:revision>3</cp:revision>
  <dc:subject/>
  <dc:title>FAC  7251</dc:title>
</cp:coreProperties>
</file>