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74</w:t>
        <w:tab/>
        <w:t xml:space="preserve">Squad Defense Range </w:t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FY15:</w:t>
        <w:tab/>
        <w:t>$ 2,502.62 EA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>Source:</w:t>
        <w:tab/>
        <w:t xml:space="preserve">Composite of other FACS and R.S. Means Cost Data.  </w:t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Calculation shown below: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200"/>
        <w:ind w:left="1440" w:hanging="1440"/>
        <w:rPr/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002598705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0:41:00Z</dcterms:created>
  <dc:creator>John Dovich</dc:creator>
  <dc:description/>
  <cp:keywords/>
  <dc:language>en-US</dc:language>
  <cp:lastModifiedBy>JEAN KALEBA</cp:lastModifiedBy>
  <cp:lastPrinted>2009-05-12T14:07:00Z</cp:lastPrinted>
  <dcterms:modified xsi:type="dcterms:W3CDTF">2014-10-01T08:13:00Z</dcterms:modified>
  <cp:revision>6</cp:revision>
  <dc:subject/>
  <dc:title>FAC 1774</dc:title>
</cp:coreProperties>
</file>