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6 </w:t>
        <w:tab/>
        <w:tab/>
        <w:t>Missile Defens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729,202.67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 (v16) using ODUSD (I&amp;E) Selling Price Index to measure actual inflatio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AFCESA CC 141173 &amp; 141912 averaged (FY-99)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34:00Z</dcterms:created>
  <dc:creator> jim</dc:creator>
  <dc:description/>
  <cp:keywords/>
  <dc:language>en-US</dc:language>
  <cp:lastModifiedBy>JEAN KALEBA</cp:lastModifiedBy>
  <cp:lastPrinted>2013-07-03T07:14:00Z</cp:lastPrinted>
  <dcterms:modified xsi:type="dcterms:W3CDTF">2015-06-04T19:09:00Z</dcterms:modified>
  <cp:revision>7</cp:revision>
  <dc:subject/>
  <dc:title>FAC 1331</dc:title>
</cp:coreProperties>
</file>