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2 </w:t>
        <w:tab/>
        <w:t xml:space="preserve"> 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5 (v17):</w:t>
        <w:tab/>
        <w:t>$ 136.21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2056944" r:id="rId2"/>
        </w:objec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8:00Z</dcterms:created>
  <dc:creator>a a</dc:creator>
  <dc:description/>
  <cp:keywords/>
  <dc:language>en-US</dc:language>
  <cp:lastModifiedBy>JEAN KALEBA</cp:lastModifiedBy>
  <dcterms:modified xsi:type="dcterms:W3CDTF">2015-06-09T10:49:00Z</dcterms:modified>
  <cp:revision>10</cp:revision>
  <dc:subject/>
  <dc:title/>
</cp:coreProperties>
</file>