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5</w:t>
        <w:tab/>
        <w:t>Aircraft Pavement Should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95197577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6526484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4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9:00Z</dcterms:modified>
  <cp:revision>7</cp:revision>
  <dc:subject/>
  <dc:title>FAC 1111 Fixed Wing Runway, Surfaced</dc:title>
</cp:coreProperties>
</file>