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2</w:t>
        <w:tab/>
        <w:t xml:space="preserve">Explosives Holding/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68.03 SY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64873329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JEAN KALEBA</cp:lastModifiedBy>
  <cp:lastPrinted>2013-06-23T14:26:00Z</cp:lastPrinted>
  <dcterms:modified xsi:type="dcterms:W3CDTF">2015-06-15T16:30:00Z</dcterms:modified>
  <cp:revision>14</cp:revision>
  <dc:subject/>
  <dc:title>FAC 1331</dc:title>
</cp:coreProperties>
</file>