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2160" w:leader="none"/>
        </w:tabs>
        <w:ind w:left="2160" w:hanging="2160"/>
        <w:rPr>
          <w:b/>
          <w:b/>
        </w:rPr>
      </w:pPr>
      <w:r>
        <w:rPr>
          <w:b/>
        </w:rPr>
        <w:t>FAC 8930</w:t>
        <w:tab/>
        <w:t>Installation Gas Distribution Lin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FY15 (v17):</w:t>
        <w:tab/>
        <w:t>$ 19.57 L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  <w:t>Source:</w:t>
        <w:tab/>
        <w:tab/>
        <w:t>Calculated for FY15 (v17) using October 2014 version of Marshall &amp; Swift Valuation Guid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1516550884" r:id="rId2"/>
        </w:object>
      </w: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21:53:00Z</dcterms:created>
  <dc:creator>a a</dc:creator>
  <dc:description/>
  <cp:keywords/>
  <dc:language>en-US</dc:language>
  <cp:lastModifiedBy>JEAN KALEBA</cp:lastModifiedBy>
  <cp:lastPrinted>2009-04-30T14:23:00Z</cp:lastPrinted>
  <dcterms:modified xsi:type="dcterms:W3CDTF">2015-06-11T20:43:00Z</dcterms:modified>
  <cp:revision>9</cp:revision>
  <dc:subject/>
  <dc:title/>
</cp:coreProperties>
</file>