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0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0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0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15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Maintenan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Hangar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$ 238.00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exact" w:line="265"/>
        <w:ind w:left="1440" w:right="1605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03:00Z</dcterms:created>
  <dc:creator>Jean Kaleba</dc:creator>
  <dc:description/>
  <cp:keywords/>
  <dc:language>en-US</dc:language>
  <cp:lastModifiedBy>JEAN KALEBA</cp:lastModifiedBy>
  <dcterms:modified xsi:type="dcterms:W3CDTF">2015-06-02T17:22:00Z</dcterms:modified>
  <cp:revision>14</cp:revision>
  <dc:subject/>
  <dc:title>FAC 2115 Aircraft Maintenance Hangar Depot</dc:title>
</cp:coreProperties>
</file>