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6</w:t>
        <w:tab/>
        <w:tab/>
        <w:t>Urban Combat Training Area, Non-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73.20 SF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39630472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5-06-12T18:30:00Z</dcterms:modified>
  <cp:revision>10</cp:revision>
  <dc:subject/>
  <dc:title>FAC 1795</dc:title>
</cp:coreProperties>
</file>