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371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DT&amp;E Range Buildi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10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2315522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94025663" r:id="rId4"/>
        </w:objec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868100527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  <w:tab/>
        <w:tab/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45180985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34:00Z</dcterms:created>
  <dc:creator> jim</dc:creator>
  <dc:description/>
  <cp:keywords/>
  <dc:language>en-US</dc:language>
  <cp:lastModifiedBy>JEAN KALEBA</cp:lastModifiedBy>
  <dcterms:modified xsi:type="dcterms:W3CDTF">2014-10-05T22:01:00Z</dcterms:modified>
  <cp:revision>7</cp:revision>
  <dc:subject/>
  <dc:title>FAC 1331</dc:title>
</cp:coreProperties>
</file>