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202759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7584172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>
          <w:color w:val="000000"/>
          <w:w w:val="99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3784424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964588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9:00Z</dcterms:created>
  <dc:creator>a a</dc:creator>
  <dc:description/>
  <cp:keywords/>
  <dc:language>en-US</dc:language>
  <cp:lastModifiedBy>JEAN KALEBA</cp:lastModifiedBy>
  <cp:lastPrinted>2011-12-17T12:59:00Z</cp:lastPrinted>
  <dcterms:modified xsi:type="dcterms:W3CDTF">2014-10-05T21:41:00Z</dcterms:modified>
  <cp:revision>7</cp:revision>
  <dc:subject/>
  <dc:title>FAC 2211</dc:title>
</cp:coreProperties>
</file>