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o Replacement Cost Defined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5-06-01T17:23:00Z</dcterms:modified>
  <cp:revision>11</cp:revision>
  <dc:subject/>
  <dc:title>FAC  9110</dc:title>
</cp:coreProperties>
</file>