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</w:rPr>
        <w:t>FAC 1751</w:t>
        <w:tab/>
        <w:t xml:space="preserve">Zero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5,293.16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cs="Tahoma"/>
        </w:rPr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28245015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0:00Z</dcterms:created>
  <dc:creator>John Dovich</dc:creator>
  <dc:description/>
  <cp:keywords/>
  <dc:language>en-US</dc:language>
  <cp:lastModifiedBy>Gary Calese</cp:lastModifiedBy>
  <cp:lastPrinted>2010-11-23T19:50:00Z</cp:lastPrinted>
  <dcterms:modified xsi:type="dcterms:W3CDTF">2015-06-23T13:29:00Z</dcterms:modified>
  <cp:revision>14</cp:revision>
  <dc:subject/>
  <dc:title>FAC 1751</dc:title>
</cp:coreProperties>
</file>