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eastAsia="Times New Roman" w:cs="Tahoma"/>
        </w:rPr>
        <w:t>RUC FY15 (v17):</w:t>
        <w:tab/>
        <w:t>$ 41.06 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7531671" r:id="rId2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0:00Z</dcterms:created>
  <dc:creator>a a</dc:creator>
  <dc:description/>
  <cp:keywords/>
  <dc:language>en-US</dc:language>
  <cp:lastModifiedBy>JEAN KALEBA</cp:lastModifiedBy>
  <dcterms:modified xsi:type="dcterms:W3CDTF">2015-06-15T23:09:00Z</dcterms:modified>
  <cp:revision>13</cp:revision>
  <dc:subject/>
  <dc:title/>
</cp:coreProperties>
</file>