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6201 </w:t>
        <w:tab/>
        <w:t>Alternate Joint Communications Cente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9.3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Inflated from FY14v16 using ENR labor and material cost indices to measure actual inflation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  <w:t>Original Source:  Classified model originally c</w:t>
      </w:r>
      <w:r>
        <w:rPr>
          <w:rFonts w:cs="Tahoma"/>
        </w:rPr>
        <w:t xml:space="preserve">alculated using R.S. Means Cost Works; </w:t>
      </w:r>
      <w:r>
        <w:rPr/>
        <w:t>developed in FY 11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3:25:00Z</dcterms:created>
  <dc:creator>a a</dc:creator>
  <dc:description/>
  <cp:keywords/>
  <dc:language>en-US</dc:language>
  <cp:lastModifiedBy>JEAN KALEBA</cp:lastModifiedBy>
  <cp:lastPrinted>2014-10-26T19:25:00Z</cp:lastPrinted>
  <dcterms:modified xsi:type="dcterms:W3CDTF">2014-10-26T23:25:00Z</dcterms:modified>
  <cp:revision>2</cp:revision>
  <dc:subject/>
  <dc:title>FAC 6201</dc:title>
</cp:coreProperties>
</file>