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524 </w:t>
        <w:tab/>
        <w:t>Sidewalk and Walkwa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41.6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>Source:</w:t>
        <w:tab/>
        <w:tab/>
        <w:t xml:space="preserve">Calculated for FY15 (v17) using October 2012 version of Marshall &amp; Swift </w:t>
        <w:tab/>
        <w:t xml:space="preserve">Valuation Guide,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6518007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0:00Z</dcterms:created>
  <dc:creator>a a</dc:creator>
  <dc:description/>
  <cp:keywords/>
  <dc:language>en-US</dc:language>
  <cp:lastModifiedBy>JEAN KALEBA</cp:lastModifiedBy>
  <cp:lastPrinted>2009-05-11T09:45:00Z</cp:lastPrinted>
  <dcterms:modified xsi:type="dcterms:W3CDTF">2015-06-11T20:08:00Z</dcterms:modified>
  <cp:revision>15</cp:revision>
  <dc:subject/>
  <dc:title/>
</cp:coreProperties>
</file>