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C 1757 </w:t>
        <w:tab/>
        <w:t>Pistol Range</w: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.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SUC FY15:</w:t>
        <w:tab/>
        <w:t>$ 148.66 FP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Composite of other FACS and R.S. Means Cost Data. 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200"/>
        <w:ind w:left="1440" w:hanging="144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793047938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0:30:00Z</dcterms:created>
  <dc:creator>John Dovich</dc:creator>
  <dc:description/>
  <cp:keywords/>
  <dc:language>en-US</dc:language>
  <cp:lastModifiedBy>JEAN KALEBA</cp:lastModifiedBy>
  <cp:lastPrinted>2009-05-12T15:25:00Z</cp:lastPrinted>
  <dcterms:modified xsi:type="dcterms:W3CDTF">2014-10-10T23:30:00Z</dcterms:modified>
  <cp:revision>7</cp:revision>
  <dc:subject/>
  <dc:title>FAC 1757 </dc:title>
</cp:coreProperties>
</file>