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FAC 8113</w:t>
        <w:tab/>
        <w:tab/>
        <w:t>Electrical Power Source, Hydroelectric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.(v17):</w:t>
        <w:tab/>
        <w:t>$ 2,679,180.88 M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right="-360" w:hanging="2160"/>
        <w:rPr>
          <w:rFonts w:cs="Tahoma"/>
        </w:rPr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 xml:space="preserve">Original Source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>Based on Report of DOE/EIA-0554 (2010) released April, 2010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>“Assumptions to the Annual Energy Outlook 2010”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>High Cost Renewable Column used:  2009/2015 values scaled to 2011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25:00Z</dcterms:created>
  <dc:creator>a a</dc:creator>
  <dc:description/>
  <cp:keywords/>
  <dc:language>en-US</dc:language>
  <cp:lastModifiedBy>JEAN KALEBA</cp:lastModifiedBy>
  <cp:lastPrinted>2010-11-19T08:25:00Z</cp:lastPrinted>
  <dcterms:modified xsi:type="dcterms:W3CDTF">2015-06-03T15:25:00Z</dcterms:modified>
  <cp:revision>8</cp:revision>
  <dc:subject/>
  <dc:title>FAC  8113</dc:title>
</cp:coreProperties>
</file>