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FAC 1733 </w:t>
        <w:tab/>
        <w:t>Training Support Structure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left="720" w:hanging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hanging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color w:val="000000"/>
          <w:w w:val="99"/>
        </w:rPr>
        <w:t>SU</w:t>
      </w:r>
      <w:r>
        <w:rPr>
          <w:color w:val="000000"/>
          <w:spacing w:val="2"/>
          <w:w w:val="99"/>
        </w:rPr>
        <w:t>C FY15:</w:t>
      </w:r>
      <w:r>
        <w:rPr>
          <w:rFonts w:cs="Tahoma"/>
        </w:rPr>
        <w:tab/>
        <w:t>$ 0.30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486874097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560536681" r:id="rId4"/>
        </w:object>
      </w: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Component List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685768880" r:id="rId6"/>
        </w:object>
      </w: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Chart:  </w:t>
        <w:tab/>
        <w:t>A chart showing relative annual sustainment requirements appears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209131278" r:id="rId8"/>
        </w:object>
      </w: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00:30:00Z</dcterms:created>
  <dc:creator> jim</dc:creator>
  <dc:description/>
  <cp:keywords/>
  <dc:language>en-US</dc:language>
  <cp:lastModifiedBy>JEAN KALEBA</cp:lastModifiedBy>
  <cp:lastPrinted>2011-12-17T20:30:00Z</cp:lastPrinted>
  <dcterms:modified xsi:type="dcterms:W3CDTF">2014-10-05T02:20:00Z</dcterms:modified>
  <cp:revision>9</cp:revision>
  <dc:subject/>
  <dc:title>FAC 1331</dc:title>
</cp:coreProperties>
</file>