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8.17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right="1672" w:firstLine="216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7403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9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2-08-27T22:50:00Z</dcterms:modified>
  <cp:revision>6</cp:revision>
  <dc:subject/>
  <dc:title>FAC 7413 Golf Club House and Sales </dc:title>
</cp:coreProperties>
</file>