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4"/>
        </w:rPr>
        <w:t xml:space="preserve">FAC 4321 </w:t>
        <w:tab/>
        <w:tab/>
        <w:t>Cold Storage Installation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UC FY12 (V14):</w:t>
        <w:tab/>
        <w:t>$ 89.62 SF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>Calculated for V14 using October 2011 version of Marshall &amp; Swift Valuation Guide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398688775" r:id="rId2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72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ind w:left="720" w:firstLine="72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8:49:00Z</dcterms:created>
  <dc:creator> jim</dc:creator>
  <dc:description/>
  <cp:keywords/>
  <dc:language>en-US</dc:language>
  <cp:lastModifiedBy>Jean Kaleba</cp:lastModifiedBy>
  <cp:lastPrinted>2009-04-06T14:29:00Z</cp:lastPrinted>
  <dcterms:modified xsi:type="dcterms:W3CDTF">2012-07-31T02:41:00Z</dcterms:modified>
  <cp:revision>8</cp:revision>
  <dc:subject/>
  <dc:title>FAC 1331</dc:title>
</cp:coreProperties>
</file>