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,468,634.19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350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713130706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6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2-09-24T12:39:00Z</dcterms:modified>
  <cp:revision>7</cp:revision>
  <dc:subject/>
  <dc:title>FAC 1775</dc:title>
</cp:coreProperties>
</file>