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2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pecial Weapon Maintenance S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/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05.76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Set equal to FAC 2121 (Inflated from V13; Source PAX Newsletter 3.2.2. dated 20 March 2009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58:00Z</dcterms:created>
  <dc:creator>Jean Kaleba</dc:creator>
  <dc:description/>
  <cp:keywords/>
  <dc:language>en-US</dc:language>
  <cp:lastModifiedBy>Jean Kaleba</cp:lastModifiedBy>
  <dcterms:modified xsi:type="dcterms:W3CDTF">2012-08-19T20:08:00Z</dcterms:modified>
  <cp:revision>8</cp:revision>
  <dc:subject/>
  <dc:title>FAC 2153 Special Weapon Maintenance Shop</dc:title>
</cp:coreProperties>
</file>