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58</w:t>
        <w:tab/>
        <w:t>Mechanical Security Barricad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4: </w:t>
        <w:tab/>
        <w:t>$ 3,445.23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V13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>Original Source: Pricing based on vendor quote, see calculatio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1606803367" r:id="rId2"/>
        </w:objec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00:00Z</dcterms:created>
  <dc:creator> jim</dc:creator>
  <dc:description/>
  <cp:keywords/>
  <dc:language>en-US</dc:language>
  <cp:lastModifiedBy>Jean Kaleba</cp:lastModifiedBy>
  <cp:lastPrinted>2011-12-04T18:24:00Z</cp:lastPrinted>
  <dcterms:modified xsi:type="dcterms:W3CDTF">2011-12-04T23:25:00Z</dcterms:modified>
  <cp:revision>5</cp:revision>
  <dc:subject/>
  <dc:title>FAC 1331</dc:title>
</cp:coreProperties>
</file>