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513</w:t>
        <w:tab/>
        <w:t>Pier Wharf Access Trestle</w:t>
        <w:tab/>
        <w:t xml:space="preserve">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31.15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Set equal to FAC 1511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21:07:00Z</dcterms:created>
  <dc:creator>a a</dc:creator>
  <dc:description/>
  <cp:keywords/>
  <dc:language>en-US</dc:language>
  <cp:lastModifiedBy>Jean Kaleba</cp:lastModifiedBy>
  <cp:lastPrinted>2011-12-04T18:43:00Z</cp:lastPrinted>
  <dcterms:modified xsi:type="dcterms:W3CDTF">2011-12-04T23:43:00Z</dcterms:modified>
  <cp:revision>4</cp:revision>
  <dc:subject/>
  <dc:title>FAC 1513</dc:title>
</cp:coreProperties>
</file>