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8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Air Rai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/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Fallout Sh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ter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32.4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 xml:space="preserve"> Set equal to FAC 6200 (Inflated from V13; Source PAX Newsletter 3.2.3 dated 20 Mar 20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7:00Z</dcterms:created>
  <dc:creator>Jean Kaleba</dc:creator>
  <dc:description/>
  <cp:keywords/>
  <dc:language>en-US</dc:language>
  <cp:lastModifiedBy>Jean Kaleba</cp:lastModifiedBy>
  <dcterms:modified xsi:type="dcterms:W3CDTF">2012-08-19T20:26:00Z</dcterms:modified>
  <cp:revision>7</cp:revision>
  <dc:subject/>
  <dc:title>FAC 3101 RDT&amp;E Laboratory </dc:title>
</cp:coreProperties>
</file>