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6</w:t>
        <w:tab/>
        <w:tab/>
        <w:t>Urban Combat Training Area, Non-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181.31 SF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569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559900745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2-09-24T12:39:00Z</dcterms:modified>
  <cp:revision>5</cp:revision>
  <dc:subject/>
  <dc:title>FAC 1795</dc:title>
</cp:coreProperties>
</file>