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  <w:szCs w:val="24"/>
        </w:rPr>
        <w:t xml:space="preserve">FAC 1760 </w:t>
        <w:tab/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C FY12 (V14):</w:t>
        <w:tab/>
        <w:t>$ 0.00 FP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ource:  </w:t>
        <w:tab/>
        <w:tab/>
        <w:t xml:space="preserve">N/A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39:00Z</dcterms:created>
  <dc:creator>John Dovich</dc:creator>
  <dc:description/>
  <cp:keywords/>
  <dc:language>en-US</dc:language>
  <cp:lastModifiedBy>Jean Kaleba</cp:lastModifiedBy>
  <cp:lastPrinted>2010-12-01T12:34:00Z</cp:lastPrinted>
  <dcterms:modified xsi:type="dcterms:W3CDTF">2012-08-04T19:06:00Z</dcterms:modified>
  <cp:revision>4</cp:revision>
  <dc:subject/>
  <dc:title>FAC 1760 </dc:title>
</cp:coreProperties>
</file>