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52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 </w:t>
      </w:r>
      <w:r>
        <w:rPr/>
        <w:t>Commercial Source</w:t>
      </w:r>
    </w:p>
    <w:p>
      <w:pPr>
        <w:pStyle w:val="Normal"/>
        <w:ind w:left="144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56814625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3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1-12-20T00:03:00Z</dcterms:modified>
  <cp:revision>2</cp:revision>
  <dc:subject/>
  <dc:title>FAC 7517</dc:title>
</cp:coreProperties>
</file>