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FAC 1794 </w:t>
        <w:tab/>
        <w:t>Air Defense Range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V14:</w:t>
        <w:tab/>
        <w:t>$ 1,005.11 FP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 xml:space="preserve">Source: </w:t>
        <w:tab/>
        <w:t xml:space="preserve">Updated using composite of V14 FACS and R.S. Means Facility Maintenance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and Repair prices 2011.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Calculation shown below:</w:t>
      </w:r>
    </w:p>
    <w:p>
      <w:pPr>
        <w:pStyle w:val="Normal"/>
        <w:spacing w:lineRule="auto" w:line="24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/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81551883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1:49:00Z</dcterms:created>
  <dc:creator>John Dovich</dc:creator>
  <dc:description/>
  <cp:keywords/>
  <dc:language>en-US</dc:language>
  <cp:lastModifiedBy>Jean Kaleba</cp:lastModifiedBy>
  <cp:lastPrinted>2009-05-12T13:08:00Z</cp:lastPrinted>
  <dcterms:modified xsi:type="dcterms:W3CDTF">2011-12-06T21:49:00Z</dcterms:modified>
  <cp:revision>2</cp:revision>
  <dc:subject/>
  <dc:title>FAC 1794 </dc:title>
</cp:coreProperties>
</file>