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890381743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6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1-12-12T16:46:00Z</dcterms:modified>
  <cp:revision>2</cp:revision>
  <dc:subject/>
  <dc:title>FAC 5304 </dc:title>
</cp:coreProperties>
</file>