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6,540,375.14 EA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iring Line Berm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Emplacements including moving target railway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ownrange Electric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Cab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Power Centers/Panel Boards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63, Tank/Fighting Vehicle Stationary Gunnery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1:00Z</dcterms:created>
  <dc:creator>John Dovich</dc:creator>
  <dc:description/>
  <cp:keywords/>
  <dc:language>en-US</dc:language>
  <cp:lastModifiedBy>Jean Kaleba</cp:lastModifiedBy>
  <cp:lastPrinted>2010-11-23T10:21:00Z</cp:lastPrinted>
  <dcterms:modified xsi:type="dcterms:W3CDTF">2012-08-06T18:44:00Z</dcterms:modified>
  <cp:revision>6</cp:revision>
  <dc:subject/>
  <dc:title>FAC 1766</dc:title>
</cp:coreProperties>
</file>