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24</w:t>
        <w:tab/>
        <w:t>Stadium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</w:r>
      <w:r>
        <w:rPr/>
        <w:tab/>
        <w:t>$ 61,882.4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ab/>
        <w:t>Original Source:  Park Authority, Fairfax County, Virgini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10:00Z</dcterms:created>
  <dc:creator>a a</dc:creator>
  <dc:description/>
  <cp:keywords/>
  <dc:language>en-US</dc:language>
  <cp:lastModifiedBy>Jean Kaleba</cp:lastModifiedBy>
  <cp:lastPrinted>2011-12-04T12:28:00Z</cp:lastPrinted>
  <dcterms:modified xsi:type="dcterms:W3CDTF">2011-12-04T17:28:00Z</dcterms:modified>
  <cp:revision>5</cp:revision>
  <dc:subject/>
  <dc:title/>
</cp:coreProperties>
</file>