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3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63 F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left="1440" w:right="-126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548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146016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6163340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exact" w:line="265"/>
        <w:ind w:left="1350" w:right="-450" w:hanging="134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8654495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8:00Z</dcterms:created>
  <dc:creator>Jean Kaleba</dc:creator>
  <dc:description/>
  <cp:keywords/>
  <dc:language>en-US</dc:language>
  <cp:lastModifiedBy>Jean Kaleba</cp:lastModifiedBy>
  <cp:lastPrinted>2011-12-18T11:27:00Z</cp:lastPrinted>
  <dcterms:modified xsi:type="dcterms:W3CDTF">2011-12-18T16:28:00Z</dcterms:modified>
  <cp:revision>2</cp:revision>
  <dc:subject/>
  <dc:title>FAC 7414 Club and Organization Building</dc:title>
</cp:coreProperties>
</file>