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8321</w:t>
        <w:tab/>
        <w:tab/>
        <w:t>Sewer and Industrial Waste Lin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>$ 54.77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ab/>
        <w:t xml:space="preserve">Calculated for V14 using September 2010 version of Marshall &amp; Swift </w:t>
        <w:tab/>
        <w:t>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937106182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1:43:00Z</dcterms:created>
  <dc:creator>a a</dc:creator>
  <dc:description/>
  <cp:keywords/>
  <dc:language>en-US</dc:language>
  <cp:lastModifiedBy>Jean Kaleba</cp:lastModifiedBy>
  <dcterms:modified xsi:type="dcterms:W3CDTF">2012-07-31T03:17:00Z</dcterms:modified>
  <cp:revision>8</cp:revision>
  <dc:subject/>
  <dc:title/>
</cp:coreProperties>
</file>