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210</w:t>
        <w:tab/>
        <w:t>Land Easemen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lang w:val="fr-FR"/>
        </w:rPr>
        <w:t xml:space="preserve">SUC V14: 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rPr/>
      </w:pPr>
      <w:r>
        <w:rPr/>
        <w:t>Source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0:34:00Z</dcterms:created>
  <dc:creator>a a</dc:creator>
  <dc:description/>
  <cp:keywords/>
  <dc:language>en-US</dc:language>
  <cp:lastModifiedBy>Jean Kaleba</cp:lastModifiedBy>
  <dcterms:modified xsi:type="dcterms:W3CDTF">2011-12-01T02:24:00Z</dcterms:modified>
  <cp:revision>4</cp:revision>
  <dc:subject/>
  <dc:title>FAC  9110</dc:title>
</cp:coreProperties>
</file>