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72 </w:t>
        <w:tab/>
        <w:tab/>
        <w:t>Armor Vehicle Unit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24,006,131.36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  <w:tab/>
      </w:r>
      <w:bookmarkStart w:id="0" w:name="_1352047263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41645558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4:00Z</dcterms:created>
  <dc:creator>John Dovich</dc:creator>
  <dc:description/>
  <cp:keywords/>
  <dc:language>en-US</dc:language>
  <cp:lastModifiedBy>Jean Kaleba</cp:lastModifiedBy>
  <cp:lastPrinted>2009-05-12T14:05:00Z</cp:lastPrinted>
  <dcterms:modified xsi:type="dcterms:W3CDTF">2012-09-24T12:39:00Z</dcterms:modified>
  <cp:revision>7</cp:revision>
  <dc:subject/>
  <dc:title>FAC 1772 </dc:title>
</cp:coreProperties>
</file>