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10</w:t>
        <w:tab/>
        <w:t>Utility Building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86817192" r:id="rId2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>
          <w:b/>
        </w:rPr>
        <w:t xml:space="preserve"> 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9686146" r:id="rId4"/>
        </w:objec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5886328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48:00Z</dcterms:created>
  <dc:creator>a a</dc:creator>
  <dc:description/>
  <cp:keywords/>
  <dc:language>en-US</dc:language>
  <cp:lastModifiedBy>Jean Kaleba</cp:lastModifiedBy>
  <cp:lastPrinted>2011-12-17T09:48:00Z</cp:lastPrinted>
  <dcterms:modified xsi:type="dcterms:W3CDTF">2011-12-17T14:48:00Z</dcterms:modified>
  <cp:revision>2</cp:revision>
  <dc:subject/>
  <dc:title>FAC 8910</dc:title>
</cp:coreProperties>
</file>