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51.0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V13.  Original source: PAX Newsletter 3.2.2 of September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84001197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2-09-18T18:25:00Z</dcterms:modified>
  <cp:revision>8</cp:revision>
  <dc:subject/>
  <dc:title>FAC 1331</dc:title>
</cp:coreProperties>
</file>