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  <w:t xml:space="preserve">FAC 8821 </w:t>
        <w:tab/>
        <w:t>Flood Control Structures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.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UC V14:</w:t>
        <w:tab/>
        <w:t>$ 3,070.00 EA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  <w:t xml:space="preserve">Set to FAC 8714 with Unit of Measure conversion based on 450 ft. 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1T22:09:00Z</dcterms:created>
  <dc:creator>a a</dc:creator>
  <dc:description/>
  <cp:keywords/>
  <dc:language>en-US</dc:language>
  <cp:lastModifiedBy>Jean Kaleba</cp:lastModifiedBy>
  <cp:lastPrinted>2011-12-04T16:10:00Z</cp:lastPrinted>
  <dcterms:modified xsi:type="dcterms:W3CDTF">2011-12-04T21:10:00Z</dcterms:modified>
  <cp:revision>3</cp:revision>
  <dc:subject/>
  <dc:title>FAC 8814 </dc:title>
</cp:coreProperties>
</file>