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8122 </w:t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RUC FY12 (V14):</w:t>
        <w:tab/>
        <w:t>$ 3,170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USACE PAX 2012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>Based on Category Code 81230, 20’ Al, 400 w HP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3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2-08-18T23:50:00Z</dcterms:modified>
  <cp:revision>7</cp:revision>
  <dc:subject/>
  <dc:title/>
</cp:coreProperties>
</file>