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0</w:t>
        <w:tab/>
        <w:t xml:space="preserve">General Purpose Small Arms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56,663.91 FP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  <w:tab/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6302"/>
      <w:bookmarkStart w:id="1" w:name="_1352046261"/>
      <w:bookmarkEnd w:id="0"/>
      <w:bookmarkEnd w:id="1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435586389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40:00Z</dcterms:created>
  <dc:creator>John Dovich</dc:creator>
  <dc:description/>
  <cp:keywords/>
  <dc:language>en-US</dc:language>
  <cp:lastModifiedBy>Jean Kaleba</cp:lastModifiedBy>
  <cp:lastPrinted>2010-11-23T19:40:00Z</cp:lastPrinted>
  <dcterms:modified xsi:type="dcterms:W3CDTF">2012-09-24T12:33:00Z</dcterms:modified>
  <cp:revision>4</cp:revision>
  <dc:subject/>
  <dc:title>FAC 1750</dc:title>
</cp:coreProperties>
</file>