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63 </w:t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00.2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31-Source PA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0:34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2-08-19T19:31:00Z</dcterms:modified>
  <cp:revision>6</cp:revision>
  <dc:subject/>
  <dc:title>FAC 1163 Aircraft Washing Pad, Surfaced</dc:title>
</cp:coreProperties>
</file>