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>Aircraft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2592966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8:00Z</dcterms:created>
  <dc:creator>jkaleba</dc:creator>
  <dc:description/>
  <dc:language>en-US</dc:language>
  <cp:lastModifiedBy>Kim Laughon</cp:lastModifiedBy>
  <cp:lastPrinted>2011-12-04T18:14:00Z</cp:lastPrinted>
  <dcterms:modified xsi:type="dcterms:W3CDTF">2011-12-28T15:38:00Z</dcterms:modified>
  <cp:revision>2</cp:revision>
  <dc:subject/>
  <dc:title>FAC 1241</dc:title>
</cp:coreProperties>
</file>