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30</w:t>
        <w:tab/>
        <w:t>Installation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5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 xml:space="preserve">Original Source:  </w:t>
      </w:r>
      <w:r>
        <w:rPr/>
        <w:t>R. S. Means Facilities Maintenance and Repair Cost Book, 2008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1062919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0:53:00Z</dcterms:created>
  <dc:creator>a a</dc:creator>
  <dc:description/>
  <cp:keywords/>
  <dc:language>en-US</dc:language>
  <cp:lastModifiedBy>Jean Kaleba</cp:lastModifiedBy>
  <cp:lastPrinted>2011-12-04T16:15:00Z</cp:lastPrinted>
  <dcterms:modified xsi:type="dcterms:W3CDTF">2011-12-04T21:15:00Z</dcterms:modified>
  <cp:revision>3</cp:revision>
  <dc:subject/>
  <dc:title/>
</cp:coreProperties>
</file>