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69,873.4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bookmarkStart w:id="0" w:name="_138469480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142751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0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1-12-06T21:40:00Z</dcterms:modified>
  <cp:revision>2</cp:revision>
  <dc:subject/>
  <dc:title>FAC 1772 </dc:title>
</cp:coreProperties>
</file>