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83.27 SF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rPr/>
      </w:pPr>
      <w:r>
        <w:rPr/>
        <w:t xml:space="preserve">Source:  </w:t>
        <w:tab/>
        <w:tab/>
        <w:t xml:space="preserve">Calculated for V14 using October 2011 version of Marshall &amp; Swift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0771130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Frank</cp:lastModifiedBy>
  <cp:lastPrinted>2010-11-23T22:32:00Z</cp:lastPrinted>
  <dcterms:modified xsi:type="dcterms:W3CDTF">2012-09-18T01:31:00Z</dcterms:modified>
  <cp:revision>5</cp:revision>
  <dc:subject/>
  <dc:title>FAC 1331</dc:title>
</cp:coreProperties>
</file>