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3712</w:t>
        <w:tab/>
        <w:t>RDT&amp;E Range Facility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4:</w:t>
        <w:tab/>
        <w:t>$ 1,775.72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ource:</w:t>
        <w:tab/>
        <w:t>Set to FAC 3711 with assumed size of 736 square feet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15:48:00Z</dcterms:created>
  <dc:creator>a a</dc:creator>
  <dc:description/>
  <cp:keywords/>
  <dc:language>en-US</dc:language>
  <cp:lastModifiedBy>Jean Kaleba</cp:lastModifiedBy>
  <dcterms:modified xsi:type="dcterms:W3CDTF">2011-12-04T12:36:00Z</dcterms:modified>
  <cp:revision>3</cp:revision>
  <dc:subject/>
  <dc:title>FAC 3712</dc:title>
</cp:coreProperties>
</file>