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121</w:t>
        <w:tab/>
        <w:t>Missile and Space RDT&amp;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2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91735371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rFonts w:cs="Tahoma"/>
        </w:rPr>
        <w:t>Component List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521237790" r:id="rId4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376660491" r:id="rId6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3:18:00Z</dcterms:created>
  <dc:creator>a a</dc:creator>
  <dc:description/>
  <cp:keywords/>
  <dc:language>en-US</dc:language>
  <cp:lastModifiedBy>Jean Kaleba</cp:lastModifiedBy>
  <dcterms:modified xsi:type="dcterms:W3CDTF">2011-12-17T13:18:00Z</dcterms:modified>
  <cp:revision>2</cp:revision>
  <dc:subject/>
  <dc:title>FAC 3121</dc:title>
</cp:coreProperties>
</file>