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9479918" r:id="rId2"/>
        </w:object>
      </w: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 xml:space="preserve">Component List: 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40103170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283416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9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1-12-18T14:09:00Z</dcterms:modified>
  <cp:revision>2</cp:revision>
  <dc:subject/>
  <dc:title>FAC 7232</dc:title>
</cp:coreProperties>
</file>