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,191.91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337994156" r:id="rId2"/>
        </w:objec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/>
      </w:pP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3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1-12-04T20:10:00Z</dcterms:modified>
  <cp:revision>5</cp:revision>
  <dc:subject/>
  <dc:title>FAC 8334 Hazardous Waste Landfill</dc:title>
</cp:coreProperties>
</file>