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162</w:t>
        <w:tab/>
        <w:t xml:space="preserve"> 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0.2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-Source PA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33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2-08-19T19:30:00Z</dcterms:modified>
  <cp:revision>7</cp:revision>
  <dc:subject/>
  <dc:title>FAC 1162 Missile Launching Pad, Surfaced</dc:title>
</cp:coreProperties>
</file>