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92,564.08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2(V14)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318231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9:00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2-07-30T19:00:00Z</dcterms:modified>
  <cp:revision>2</cp:revision>
  <dc:subject/>
  <dc:title>FAC 1351</dc:title>
</cp:coreProperties>
</file>