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FAC 7516</w:t>
        <w:tab/>
        <w:tab/>
        <w:t>Outdoor Recreation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5,762.0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>Source:</w:t>
        <w:tab/>
        <w:tab/>
        <w:t xml:space="preserve">Inflated from V13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>Original Source:  Fairfax County VA Park Authority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6:38:00Z</dcterms:created>
  <dc:creator>a a</dc:creator>
  <dc:description/>
  <cp:keywords/>
  <dc:language>en-US</dc:language>
  <cp:lastModifiedBy>Jean Kaleba</cp:lastModifiedBy>
  <dcterms:modified xsi:type="dcterms:W3CDTF">2012-09-25T01:03:00Z</dcterms:modified>
  <cp:revision>3</cp:revision>
  <dc:subject/>
  <dc:title>FAC   7516</dc:title>
</cp:coreProperties>
</file>