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2</w:t>
        <w:tab/>
        <w:t>Weapon Maintenance Shop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2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81042183" r:id="rId2"/>
        </w:object>
      </w:r>
      <w:r>
        <w:rPr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46499698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143716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9:00Z</dcterms:created>
  <dc:creator>Jean Kaleba</dc:creator>
  <dc:description/>
  <cp:keywords/>
  <dc:language>en-US</dc:language>
  <cp:lastModifiedBy>Jean Kaleba</cp:lastModifiedBy>
  <cp:lastPrinted>2011-12-17T11:39:00Z</cp:lastPrinted>
  <dcterms:modified xsi:type="dcterms:W3CDTF">2011-12-17T16:39:00Z</dcterms:modified>
  <cp:revision>2</cp:revision>
  <dc:subject/>
  <dc:title>FAC 2145</dc:title>
</cp:coreProperties>
</file>