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32</w:t>
        <w:tab/>
        <w:t>Outdoor Theatr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</w:r>
      <w:r>
        <w:rPr/>
        <w:tab/>
        <w:t>$ 6,888.5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ab/>
        <w:t xml:space="preserve">Model below: 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1440"/>
        <w:rPr/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2061995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072271019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Chart:</w:t>
        <w:tab/>
        <w:t>A chart showing relative annual sustainment requirements appears below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371087067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53:00Z</dcterms:created>
  <dc:creator>a a</dc:creator>
  <dc:description/>
  <cp:keywords/>
  <dc:language>en-US</dc:language>
  <cp:lastModifiedBy>Jean Kaleba</cp:lastModifiedBy>
  <cp:lastPrinted>2011-12-18T11:52:00Z</cp:lastPrinted>
  <dcterms:modified xsi:type="dcterms:W3CDTF">2011-12-18T16:53:00Z</dcterms:modified>
  <cp:revision>2</cp:revision>
  <dc:subject/>
  <dc:title>FAC 7532</dc:title>
</cp:coreProperties>
</file>