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48.56 SF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2160" w:right="1605" w:hanging="216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Original Source:  FY-06 Calculation as follows: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39202651" r:id="rId2"/>
        </w:objec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0:00Z</dcterms:created>
  <dc:creator>Jean Kaleba</dc:creator>
  <dc:description/>
  <cp:keywords/>
  <dc:language>en-US</dc:language>
  <cp:lastModifiedBy>Jean Kaleba</cp:lastModifiedBy>
  <cp:lastPrinted>2010-11-17T20:09:00Z</cp:lastPrinted>
  <dcterms:modified xsi:type="dcterms:W3CDTF">2012-09-02T16:28:00Z</dcterms:modified>
  <cp:revision>5</cp:revision>
  <dc:subject/>
  <dc:title>FAC 4122 Liquid Oxygen Storage</dc:title>
</cp:coreProperties>
</file>