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5500 </w:t>
        <w:tab/>
        <w:t>Dispensary and Clinic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rPr/>
      </w:pPr>
      <w:r>
        <w:rPr/>
        <w:t>RUC FY12 (V14):</w:t>
        <w:tab/>
        <w:t xml:space="preserve">$ 278.50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201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47:00Z</dcterms:created>
  <dc:creator>a a</dc:creator>
  <dc:description/>
  <cp:keywords/>
  <dc:language>en-US</dc:language>
  <cp:lastModifiedBy>Jean Kaleba</cp:lastModifiedBy>
  <cp:lastPrinted>2009-05-01T14:09:00Z</cp:lastPrinted>
  <dcterms:modified xsi:type="dcterms:W3CDTF">2012-08-28T00:10:00Z</dcterms:modified>
  <cp:revision>7</cp:revision>
  <dc:subject/>
  <dc:title/>
</cp:coreProperties>
</file>