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3191</w:t>
        <w:tab/>
        <w:t>Miscellaneous Item and Equipment RDT&amp;E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4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988563990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ab/>
        <w:t>Component List:</w: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325077989" r:id="rId4"/>
        </w:objec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rmal"/>
        <w:ind w:left="90" w:hanging="0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62823997" r:id="rId6"/>
        </w:objec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3:29:00Z</dcterms:created>
  <dc:creator>a a</dc:creator>
  <dc:description/>
  <cp:keywords/>
  <dc:language>en-US</dc:language>
  <cp:lastModifiedBy>Jean Kaleba</cp:lastModifiedBy>
  <cp:lastPrinted>2009-05-12T10:57:00Z</cp:lastPrinted>
  <dcterms:modified xsi:type="dcterms:W3CDTF">2011-12-17T13:29:00Z</dcterms:modified>
  <cp:revision>2</cp:revision>
  <dc:subject/>
  <dc:title>FAC 3191</dc:title>
</cp:coreProperties>
</file>