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3</w:t>
        <w:tab/>
        <w:tab/>
        <w:t>RDT&amp;E Range Complex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662,535.5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  <w:t>Original source:  FY-2000 Air Force reported PR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50:00Z</dcterms:created>
  <dc:creator>a a</dc:creator>
  <dc:description/>
  <cp:keywords/>
  <dc:language>en-US</dc:language>
  <cp:lastModifiedBy>Jean Kaleba</cp:lastModifiedBy>
  <dcterms:modified xsi:type="dcterms:W3CDTF">2012-09-02T15:31:00Z</dcterms:modified>
  <cp:revision>6</cp:revision>
  <dc:subject/>
  <dc:title>FAC 3713</dc:title>
</cp:coreProperties>
</file>