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42</w:t>
        <w:tab/>
        <w:t>Recreational Lodging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3.4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87093271" r:id="rId2"/>
        </w:objec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>Component List:</w:t>
        <w:tab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5930099" r:id="rId4"/>
        </w:objec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ind w:firstLine="72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79966441" r:id="rId6"/>
        </w:object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37:00Z</dcterms:created>
  <dc:creator>a a</dc:creator>
  <dc:description/>
  <cp:keywords/>
  <dc:language>en-US</dc:language>
  <cp:lastModifiedBy>Jean Kaleba</cp:lastModifiedBy>
  <cp:lastPrinted>2011-12-18T11:37:00Z</cp:lastPrinted>
  <dcterms:modified xsi:type="dcterms:W3CDTF">2011-12-18T16:37:00Z</dcterms:modified>
  <cp:revision>2</cp:revision>
  <dc:subject/>
  <dc:title>FAC 7442</dc:title>
</cp:coreProperties>
</file>