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201 </w:t>
        <w:tab/>
        <w:t>Alternate Joint Communications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8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lassified model originally c</w:t>
      </w:r>
      <w:r>
        <w:rPr>
          <w:rFonts w:cs="Tahoma"/>
        </w:rPr>
        <w:t xml:space="preserve">alculated using R.S. Means Cost Works; </w:t>
      </w:r>
      <w:r>
        <w:rPr/>
        <w:t>developed in FY 11, inflated for version 14</w: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18:00Z</dcterms:created>
  <dc:creator>a a</dc:creator>
  <dc:description/>
  <cp:keywords/>
  <dc:language>en-US</dc:language>
  <cp:lastModifiedBy>Jean Kaleba</cp:lastModifiedBy>
  <cp:lastPrinted>2011-12-04T14:36:00Z</cp:lastPrinted>
  <dcterms:modified xsi:type="dcterms:W3CDTF">2011-12-04T19:37:00Z</dcterms:modified>
  <cp:revision>3</cp:revision>
  <dc:subject/>
  <dc:title>FAC 6201 </dc:title>
</cp:coreProperties>
</file>